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6"/>
          <w:szCs w:val="26"/>
        </w:rPr>
      </w:pPr>
      <w:r>
        <w:rPr>
          <w:sz w:val="28"/>
          <w:szCs w:val="28"/>
          <w:u w:val="single"/>
        </w:rPr>
        <w:t>10  октября  2018</w:t>
      </w:r>
      <w:r>
        <w:rPr>
          <w:sz w:val="28"/>
          <w:szCs w:val="28"/>
        </w:rPr>
        <w:t xml:space="preserve">                      г. Дальнереченск                                № </w:t>
      </w:r>
      <w:r>
        <w:rPr>
          <w:sz w:val="28"/>
          <w:szCs w:val="28"/>
          <w:u w:val="single"/>
        </w:rPr>
        <w:t>73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_DdeLink__20_1294651208"/>
      <w:bookmarkStart w:id="1" w:name="__DdeLink__1_1024704650"/>
      <w:bookmarkEnd w:id="0"/>
      <w:r>
        <w:rPr>
          <w:b/>
          <w:sz w:val="28"/>
          <w:szCs w:val="28"/>
        </w:rPr>
        <w:t xml:space="preserve">О проведении этапа ежегодного краевого смотра-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чшую постановку работы по охране труда</w:t>
      </w:r>
    </w:p>
    <w:p>
      <w:pPr>
        <w:pStyle w:val="Normal"/>
        <w:jc w:val="center"/>
        <w:rPr/>
      </w:pPr>
      <w:bookmarkStart w:id="2" w:name="__DdeLink__1_1024704650"/>
      <w:r>
        <w:rPr>
          <w:b/>
          <w:sz w:val="28"/>
          <w:szCs w:val="28"/>
        </w:rPr>
        <w:t xml:space="preserve"> </w:t>
      </w:r>
      <w:bookmarkEnd w:id="2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_DdeLink__20_1294651208"/>
      <w:bookmarkStart w:id="4" w:name="__DdeLink__20_1294651208"/>
      <w:bookmarkEnd w:id="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основании Трудового кодекса Российской Федерации, постановления </w:t>
      </w:r>
      <w:bookmarkStart w:id="5" w:name="__DdeLink__5_1024704650"/>
      <w:r>
        <w:rPr>
          <w:sz w:val="28"/>
          <w:szCs w:val="28"/>
        </w:rPr>
        <w:t>Администрации Приморского края</w:t>
      </w:r>
      <w:bookmarkEnd w:id="5"/>
      <w:r>
        <w:rPr>
          <w:sz w:val="28"/>
          <w:szCs w:val="28"/>
        </w:rPr>
        <w:t xml:space="preserve"> от 04.10.2017 № 393-па </w:t>
      </w:r>
      <w:bookmarkStart w:id="6" w:name="__DdeLink__9_1024704650"/>
      <w:r>
        <w:rPr>
          <w:sz w:val="28"/>
          <w:szCs w:val="28"/>
        </w:rPr>
        <w:t>«О проведении ежегодного краевого смотра-конкурса на лучшую  постановку работы по охране труда  в 2018-2020 годах среди городских округов и муниципальных районов, среди работодателей на территории Приморского края»</w:t>
      </w:r>
      <w:bookmarkEnd w:id="6"/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Приморского края от 26.09.2018 № 467-па  «О внесении изменений в постановление Администрации Приморского края от 04.10.2017 № 393-па «О проведении ежегодного краевого смотра-конкурса на лучшую  постановку работы по охране труда в 2018-2020 годах  среди городских округов и муниципальных районов, среди работодателей на территории Приморского края»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Провести </w:t>
      </w:r>
      <w:bookmarkStart w:id="7" w:name="__DdeLink__5_1239499892"/>
      <w:r>
        <w:rPr>
          <w:sz w:val="28"/>
          <w:szCs w:val="28"/>
        </w:rPr>
        <w:t xml:space="preserve">этап ежегодного смотра-конкурса </w:t>
      </w:r>
      <w:bookmarkStart w:id="8" w:name="__DdeLink__9_35539002"/>
      <w:r>
        <w:rPr>
          <w:sz w:val="28"/>
          <w:szCs w:val="28"/>
        </w:rPr>
        <w:t xml:space="preserve">на лучшую постановку работы по охране труда </w:t>
      </w:r>
      <w:bookmarkEnd w:id="7"/>
      <w:bookmarkEnd w:id="8"/>
      <w:r>
        <w:rPr>
          <w:sz w:val="28"/>
          <w:szCs w:val="28"/>
        </w:rPr>
        <w:t xml:space="preserve">на территории  Дальнереченского </w:t>
      </w:r>
      <w:bookmarkStart w:id="9" w:name="__DdeLink__0_697500050"/>
      <w:r>
        <w:rPr>
          <w:sz w:val="28"/>
          <w:szCs w:val="28"/>
        </w:rPr>
        <w:t xml:space="preserve"> городского округа. </w:t>
      </w:r>
      <w:bookmarkEnd w:id="9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Положение «О порядке организации и проведения этапа ежегодного смотра-конкурса на лучшую постановку работы по охране труда на территории  Дальнереченского  городского округа» (Приложение №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 Состав конкурсной комиссии по проведению этапа ежегодного краевого смотра-конкурса на лучшую постановку работы в области охраны труда на территории Дальнереченского городского округа (по должностям) (Приложение №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Рекомендовать работодателям, осуществляющим свою деятельность на территории Дальнереченского городского округа принять участие  в этапе ежегодном смотре-конкурсе на  лучшую постановку работы по охране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Отделу муниципальной службы, кадров и делопроизводства администрации Дальнереченского городского округа разместить данное постановление на официальном Интернет-сайте 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исполнением настоящего постановления возложить на </w:t>
      </w:r>
      <w:bookmarkStart w:id="10" w:name="__DdeLink__10_1611404380"/>
      <w:r>
        <w:rPr>
          <w:sz w:val="28"/>
          <w:szCs w:val="28"/>
        </w:rPr>
        <w:t>заместителя главы администрации Дальнереченского городского округа, А.А.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0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                                                А.А.Чер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24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240" w:after="1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1" w:name="__DdeLink__35_1294651208"/>
      <w:bookmarkStart w:id="12" w:name="__DdeLink__35_1294651208"/>
    </w:p>
    <w:p>
      <w:pPr>
        <w:pStyle w:val="TextBody"/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240" w:after="120"/>
        <w:jc w:val="right"/>
        <w:rPr/>
      </w:pPr>
      <w:r>
        <w:rPr/>
        <w:t>Приложение № 1</w:t>
      </w:r>
    </w:p>
    <w:p>
      <w:pPr>
        <w:pStyle w:val="TextBody"/>
        <w:spacing w:lineRule="atLeast" w:line="0" w:before="0" w:after="0"/>
        <w:rPr/>
      </w:pPr>
      <w:r>
        <w:rPr/>
        <w:t xml:space="preserve">                                                                      </w:t>
      </w:r>
      <w:r>
        <w:rPr/>
        <w:t xml:space="preserve">Утверждено </w:t>
      </w:r>
    </w:p>
    <w:p>
      <w:pPr>
        <w:pStyle w:val="TextBody"/>
        <w:spacing w:lineRule="atLeast" w:line="0" w:before="0" w:after="0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</w:r>
    </w:p>
    <w:p>
      <w:pPr>
        <w:pStyle w:val="TextBody"/>
        <w:spacing w:lineRule="atLeast" w:line="0" w:before="0" w:after="0"/>
        <w:rPr/>
      </w:pPr>
      <w:r>
        <w:rPr/>
        <w:t xml:space="preserve">                                                                      </w:t>
      </w:r>
      <w:r>
        <w:rPr/>
        <w:t>Дальнереченского городского округа</w:t>
      </w:r>
      <w:bookmarkStart w:id="13" w:name="__DdeLink__7_1611404380"/>
    </w:p>
    <w:p>
      <w:pPr>
        <w:pStyle w:val="Normal"/>
        <w:tabs>
          <w:tab w:val="clear" w:pos="708"/>
          <w:tab w:val="left" w:pos="5320" w:leader="none"/>
        </w:tabs>
        <w:spacing w:lineRule="atLeast" w:line="0"/>
        <w:rPr/>
      </w:pPr>
      <w:bookmarkStart w:id="14" w:name="__DdeLink__1_10247046501"/>
      <w:bookmarkEnd w:id="14"/>
      <w:r>
        <w:rPr/>
        <w:t xml:space="preserve">                                                                      </w:t>
      </w:r>
      <w:r>
        <w:rPr/>
        <w:t xml:space="preserve">от 10 октября 2018 № </w:t>
      </w:r>
      <w:bookmarkEnd w:id="12"/>
      <w:r>
        <w:rPr/>
        <w:t>737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рганизации и проведения этапа ежегод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тра – конкурса на лучшую постановку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порядке организации и проведения этапа ежегодного краевого смотра-конкурса на лучшую постановку работы по охране труда (далее - Положение) устанавливает цели, задачи и порядок проведения этапа ежегодного краевого смотра-конкурса на лучшую постановку работы по охране труда (далее - смотр-конкурс) среди работодателей, осуществляющих свою деятельность на территории Дальнереченского городского округа. </w:t>
      </w:r>
    </w:p>
    <w:p>
      <w:pPr>
        <w:pStyle w:val="Consnormal"/>
        <w:spacing w:before="0" w:after="0"/>
        <w:ind w:hanging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 смотра-конкурса</w:t>
      </w:r>
      <w:r>
        <w:rPr>
          <w:sz w:val="28"/>
          <w:szCs w:val="28"/>
        </w:rPr>
        <w:br/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spacing w:lineRule="auto" w:line="360"/>
        <w:ind w:left="0" w:firstLine="684"/>
        <w:jc w:val="both"/>
        <w:rPr/>
      </w:pPr>
      <w:r>
        <w:rPr>
          <w:sz w:val="28"/>
          <w:szCs w:val="28"/>
        </w:rPr>
        <w:t>Смотр-конкурс проводится в целях привлечения внимания работодателей Дальнереченского городского округа к решению вопросов по: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- улучшению состояния условий и охраны труда и культуры производства; </w:t>
      </w:r>
    </w:p>
    <w:p>
      <w:pPr>
        <w:pStyle w:val="Normal"/>
        <w:spacing w:lineRule="auto" w:line="360"/>
        <w:ind w:firstLine="684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совершенствованию работы по обеспечению конституционного права граждан на труд в условиях, отвечающих требованиям безопасности и гигиены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</w:t>
      </w:r>
      <w:r>
        <w:rPr>
          <w:sz w:val="28"/>
          <w:szCs w:val="28"/>
        </w:rPr>
        <w:t>изучению и внедрению передовых форм и методов организации работы по охране труда в организациях;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углубленному изучению и наработке навыков организации и реализации на территории Приморского края мероприятий по профилактике ВИЧ-инфекции на рабочих местах и недопущению дискриминации и стигматизации в трудовых коллективах лиц, живущих с ВИЧ-инфек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ми смотра-конкурса являются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ение организаций Дальнереченского городского округа, достигших высоких результатов работы в области охраны тру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лучшение условий и охраны труда работников в процессе трудовой деятельности, активизация профилактической работы по предупреждени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оизводственного травматизма и профессиональной заболеваемости в организациях Дальнереченского городского окру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пространение положительного опыта работы в области обеспечения охраны труда в организациях Дальнереченского городского округа, усиление пропаганды охраны труда, повышение заинтересованности работодателей в создании работникам безопасных условий тру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информирование работников и работодателей организаций Приморского края о профилактике ВИЧ-инфекции и недопущению дискриминации и стигматизации в трудовых коллективах лиц, живущих с ВИЧ-инфе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щие положения</w:t>
      </w:r>
    </w:p>
    <w:p>
      <w:pPr>
        <w:pStyle w:val="Cons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частниками смотра-конкурса являются: организации, осуществляющие деятельность на территории Дальнереченского городского округа независимо от формы собственности, отраслевой принадлежности и численности работников в них, за исключением организаций, занявших 1 место, победителей в номинациях «Лучшая организация Дальнереченского городского округа по постановке работы в области охраны труда, численность работников которой не превышает 50 человек» и «Лучшая</w:t>
      </w:r>
      <w:r>
        <w:rPr>
          <w:color w:val="FFFFFF"/>
          <w:sz w:val="28"/>
          <w:szCs w:val="28"/>
          <w:shd w:fill="FBD4B4" w:val="clear"/>
        </w:rPr>
        <w:t xml:space="preserve"> </w:t>
      </w:r>
      <w:r>
        <w:rPr>
          <w:sz w:val="28"/>
          <w:szCs w:val="28"/>
        </w:rPr>
        <w:t>организация Дальнереченского городского округа по постановке работы в области охраны труда,</w:t>
      </w:r>
      <w:r>
        <w:rPr>
          <w:sz w:val="28"/>
          <w:szCs w:val="28"/>
          <w:shd w:fill="FBD4B4" w:val="clear"/>
        </w:rPr>
        <w:t xml:space="preserve"> </w:t>
      </w:r>
      <w:r>
        <w:rPr>
          <w:sz w:val="28"/>
          <w:szCs w:val="28"/>
        </w:rPr>
        <w:t xml:space="preserve">численность работников которой превышает 50 человек», «За лучшую работу по информированию работников по вопросам </w:t>
        <w:br/>
        <w:t>ВИЧ-инфекции на рабочих местах среди работодателей» в предшествующем</w:t>
      </w:r>
      <w:r>
        <w:rPr>
          <w:sz w:val="28"/>
          <w:szCs w:val="28"/>
          <w:shd w:fill="FBD4B4" w:val="clear"/>
        </w:rPr>
        <w:t xml:space="preserve"> </w:t>
      </w:r>
      <w:r>
        <w:rPr>
          <w:sz w:val="28"/>
          <w:szCs w:val="28"/>
        </w:rPr>
        <w:t>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не допускаются организации, в которых в период проведения смотра-конкурса произошел несчастный случай на производстве </w:t>
        <w:br/>
        <w:t>со смертельным или тяжелым исходом либо групповой несчастный случа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мотр-конкурс проводится по следующим номинациям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ая организация Дальнереченского городского округа по постановке работы в области охраны труда, численность работников которой превышает 50 человек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учшая организация Дальнереченского городского округа по постановке работы в области охраны труда, численность работников которой не превышает 50 человек»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 лучшую работу по информированию работников по вопросам </w:t>
        <w:br/>
        <w:t>ВИЧ-инфекции на рабочих местах среди работодателе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тором этапа краевого смотра-конкурса является администрация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ополагающими принципами проведения смотра-конкурса являются добровольность участия, а также принцип равных условий и</w:t>
        <w:br/>
        <w:t>возможностей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 Итоги этапа краевого смотра-конкурса подводятся на основании:</w:t>
      </w:r>
    </w:p>
    <w:p>
      <w:pPr>
        <w:pStyle w:val="Aj"/>
        <w:spacing w:lineRule="auto" w:line="360" w:before="0" w:after="0"/>
        <w:jc w:val="both"/>
        <w:rPr/>
      </w:pPr>
      <w:r>
        <w:rPr>
          <w:sz w:val="28"/>
          <w:szCs w:val="28"/>
        </w:rPr>
        <w:t>1) критериев оценки основных показателей работы по охране труда в организации, численность работников которой не превышает 50 человек (в баллах) (приложение № 2 к настоящему Положению);</w:t>
      </w:r>
    </w:p>
    <w:p>
      <w:pPr>
        <w:pStyle w:val="Aj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критериев оценки основных показателей работы по охране труда в организации, численность работников которой превышает 50 человек (в баллах) (приложение № 3 к настоящему Положению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) критериев оценки основных показателей работы по информированию работников по вопросам ВИЧ-инфекции на рабочих мечтах среди работодателей (в баллах) (приложение № 7 к настоящему Положению).</w:t>
      </w:r>
    </w:p>
    <w:p>
      <w:pPr>
        <w:pStyle w:val="Aj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тоги этапа краевого смотра-конкурса одновременно являются итогами ежегодного городского смотра–конкурса на лучшую постановку работы по охране труда на территории Дальнереченского городского округа в соответствующих номинациях:</w:t>
      </w:r>
    </w:p>
    <w:p>
      <w:pPr>
        <w:pStyle w:val="Aj"/>
        <w:spacing w:lineRule="auto" w:line="360" w:before="0" w:after="0"/>
        <w:jc w:val="both"/>
        <w:rPr/>
      </w:pPr>
      <w:r>
        <w:rPr>
          <w:sz w:val="28"/>
          <w:szCs w:val="28"/>
        </w:rPr>
        <w:t>1) «Лучшая организация Дальнереченского городского округа по постановке работы в области охраны труда, численность работников которой не превышает 50 человек»;</w:t>
      </w:r>
    </w:p>
    <w:p>
      <w:pPr>
        <w:pStyle w:val="Aj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«Лучшая организация Дальнереченского городского округа по постановке работы в области охраны труда, численность работников которой превышает 50 человек»;</w:t>
      </w:r>
    </w:p>
    <w:p>
      <w:pPr>
        <w:pStyle w:val="Aj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«За лучшую работу по информированию работников по вопросам </w:t>
        <w:br/>
        <w:t>ВИЧ-инфекции на рабочих местах среди работодателей».</w:t>
      </w:r>
    </w:p>
    <w:p>
      <w:pPr>
        <w:pStyle w:val="Aj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орядок и итоги проведения этапа краевого смотра-конкурса (районного смотра-конкурса) публикуются на официальном Интернет-сайте Дальнереченского городского округа и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оведения смотра-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мотр-конкурс проводится ежегодно по результатам деятельности участников смотра-конкурса за отчетный год. Сведения подаются участниками смотра-конкурса по состоянию на 20 декабря отчетного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Дальнереченского городского округа публикует на официальном Интернет-сайте Дальнереченского городского округа Приморского края объявление о смотре-конкурсе и порядке его проведения.</w:t>
      </w:r>
    </w:p>
    <w:p>
      <w:pPr>
        <w:pStyle w:val="Aj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3.  Организации для участия в этапе краевого смотра-конкурса направляют в администрацию Дальнереченского городского округа:</w:t>
      </w:r>
    </w:p>
    <w:p>
      <w:pPr>
        <w:pStyle w:val="Aj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01 декабря отчетного года – заявку на участие в этапе краевого смотра-конкурса (далее – заявка от работодателей) по форме согласно приложению №1 к настоящему Положению;</w:t>
      </w:r>
    </w:p>
    <w:p>
      <w:pPr>
        <w:pStyle w:val="Aj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25 декабря отчетного год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ую карту участника смотра-конкурса на лучшую постановку работы по охране труда по форме согласно приложениям  № 4, № 5, № 6 к настоящему Полож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явки и информационные карты, представленные участниками, рассматриваются специально назначенной для этой цели комиссией по проведению этапа ежегодного краевого смотра-конкурса на лучшую постановку работы по охране труда на территории Дальнереченского городского округа (далее - комиссия). На основании критериев оценки основных показателей работы по охране труда в организации (в баллах) (приложение № 2, № 3, № 7 к настоящему Положению) комиссия отбирает по одному лучшему участнику смотра-конкурса в каждой номинации. По результатам первого этапа ежегодного краевого смотра-конкурса оформляется протокол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Заявки и информационные карты, представленные организациями после указанного срока, не рассматриваются и возвращаются заявителям почтовыми отправл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Для подведения итогов члены комиссии вправе посещать участников смотра-конкурса, претендующих на призовые места, в целях оценки фактического состояния организации работы по охране труда на соответствие сведениям, представленным в информационной карте участ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6. Участники смотра-конкурса несут ответственность за полноту и достоверность сведений, отраженных в материалах, направляемых для участия в конкурс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В случае выявления факта недостоверных сведений участники смотра-конкурса не допускаются к участию либо выбывают из участия в смотре-конкурсе в ходе его проведения. Указанным организациям возвращаются представленные ими документы в течение 20 рабочих дней со дня выявления факта недостоверных сведений посредством почтового отправления с мотивированным обоснованием отказа.</w:t>
      </w:r>
    </w:p>
    <w:p>
      <w:pPr>
        <w:pStyle w:val="Aj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8. На основании критериев оценки основных показателей работы по охране труда в организации, численность работников которой не превышает 50 человек, (в баллах) (</w:t>
      </w:r>
      <w:hyperlink w:anchor="Par151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к настоящему Положению) и критериев оценки основных показателей работы по охране труда в организации, численность работников которой превышает 50 человек, (в баллах) (</w:t>
      </w:r>
      <w:hyperlink w:anchor="Par287">
        <w:r>
          <w:rPr>
            <w:rStyle w:val="InternetLink"/>
            <w:sz w:val="28"/>
            <w:szCs w:val="28"/>
          </w:rPr>
          <w:t>приложение № 3</w:t>
        </w:r>
      </w:hyperlink>
      <w:r>
        <w:rPr>
          <w:sz w:val="28"/>
          <w:szCs w:val="28"/>
        </w:rPr>
        <w:t xml:space="preserve"> к настоящему Положению), по информированию работников по вопросам ВИЧ-инфекции на рабочих местах среди работодателей (в баллах) (</w:t>
      </w:r>
      <w:hyperlink w:anchor="Par287">
        <w:r>
          <w:rPr>
            <w:rStyle w:val="InternetLink"/>
            <w:sz w:val="28"/>
            <w:szCs w:val="28"/>
          </w:rPr>
          <w:t>приложение №</w:t>
        </w:r>
      </w:hyperlink>
      <w:r>
        <w:rPr>
          <w:sz w:val="28"/>
          <w:szCs w:val="28"/>
        </w:rPr>
        <w:t xml:space="preserve"> 7 к настоящему Положению)   конкурсная комиссия определяет победителей с присвоением первого, второго и третьего мест в каждой номинац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о результатам первого этапа смотра-конкурса оформляется протокол. Выписка из протокола результатов первого этапа смотра-конкурса вместе с заявками  и  информационными картами победителей, занявших первое место в каждой номинации, направляются до 01 февраля текущего года в департамент труда и социального развития Приморского края.</w:t>
      </w:r>
    </w:p>
    <w:p>
      <w:pPr>
        <w:pStyle w:val="Aj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ежегодного краевого смотра-конкурса проводится комиссией по проведению ежегодного краевого смотра-конкурса (далее – краевая комиссия) в соответствии с Положением о порядке организации и проведения ежегодного краевого смотра-конкурса на лучшую постановку работы по охране труда в среди городских округов и муниципальных районов, среди работодателей на территории Приморского края, утвержденным постановлением администрации Приморского края от 26.09.2018 года № 467-па.</w:t>
      </w:r>
    </w:p>
    <w:p>
      <w:pPr>
        <w:pStyle w:val="Aj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10. Для подведения итогов члены конкурсной комиссии вправе посещать участников смотра-конкурса, претендующих на призовые места, в целях оценки фактического состояния организации работы по охране труда на соответствие сведениям, представленным в информационной карте участника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ab/>
        <w:t xml:space="preserve">3.11. Победители этапа </w:t>
      </w:r>
      <w:r>
        <w:rPr>
          <w:sz w:val="28"/>
          <w:szCs w:val="28"/>
        </w:rPr>
        <w:t>ежегодного</w:t>
      </w:r>
      <w:r>
        <w:rPr>
          <w:iCs/>
          <w:sz w:val="28"/>
          <w:szCs w:val="28"/>
        </w:rPr>
        <w:t xml:space="preserve"> краевого смотра-конкурса, занявшие 1,2,3 места в каждой номинации одновременно признаются победителями (соответственно 1,2,3 место) </w:t>
      </w:r>
      <w:r>
        <w:rPr>
          <w:sz w:val="28"/>
          <w:szCs w:val="28"/>
        </w:rPr>
        <w:t>ежегодного</w:t>
      </w:r>
      <w:r>
        <w:rPr>
          <w:iCs/>
          <w:sz w:val="28"/>
          <w:szCs w:val="28"/>
        </w:rPr>
        <w:t xml:space="preserve"> городского смотра-конкурса на лучшую постановку работы по охране труда на территории Дальнереченского городского округа в номинациях: «Лучшая организация </w:t>
      </w:r>
      <w:r>
        <w:rPr>
          <w:sz w:val="28"/>
          <w:szCs w:val="28"/>
        </w:rPr>
        <w:t>Дальнереченского городского округа</w:t>
      </w:r>
      <w:r>
        <w:rPr>
          <w:iCs/>
          <w:sz w:val="28"/>
          <w:szCs w:val="28"/>
        </w:rPr>
        <w:t xml:space="preserve"> по постановке работы в области охраны труда, численность работников которой не превышает 50 человек», «Лучшая организация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iCs/>
          <w:sz w:val="28"/>
          <w:szCs w:val="28"/>
        </w:rPr>
        <w:t xml:space="preserve">по постановке работы в области охраны труда, численность работников которой превышает 50 человек» и </w:t>
      </w:r>
      <w:r>
        <w:rPr>
          <w:sz w:val="28"/>
          <w:szCs w:val="28"/>
        </w:rPr>
        <w:t>«За лучшую работу по информированию работников по вопросам ВИЧ-инфекции на рабочих местах среди работодателей»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и проведения смотра-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  <w:tab w:val="left" w:pos="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1. Комисс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существляет свою деятельность в соответствии с требованиями Положения о порядке организации и проведения этапа ежегодного краевого смотра-конкурса на лучшую постановку работы по охране труда, утвержденного постановлением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Итоги смотра-конкурса подводятся комиссией до 25 января текущего года и оформляются протоколом заседания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комиссии считается правомочным, если в них принимало участие более половины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 В протоколе заседания комиссии указываются: участники смотра-конкурса; результаты обсуждения документов, представленных участниками смотра-конкурса; победители смотра-конк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зультаты смотра-конкурса оцениваются по балльной системе в соответствии с показателями согласно приложениям № 2, № 3,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6. Победителями этапа краевого смотра-конкурса признаются организации, набравшие максимальное количество баллов. При равенстве количества баллов у нескольких участников смотра-конкурса решение принимается членами комиссии простым большинством голосов. В случае равенства голосов голос председателя является реш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обедители смотра-конкурса определяются в каждой номинации с присвоением первого, второго и третьего мест. В случае подачи одной заявки в каждой номинации смотр-конкурс признается несостоявшимся, из-за отсутствия соревновательного принцип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По итогам проведения городского смотра-конкурса победители в номинациях «Лучшая организация Дальнереченского городского округа по постановке работы в области охраны труда, численность работников которой не превышает 50 человек», «Лучшая организация Дальнереченского городского округа по постановке работы в области охраны труда, численность работников которой превышает 50 человек» и «За лучшую работу по информированию работников по вопросам ВИЧ-инфекции на рабочих местах среди работодателей»  награждаются дипломами I, II, III степени соответственно за 1, 2, 3 м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Награждение победителей городского смотра-конкурса проводится на расширенном совещании  по подведению итогов работы по государственному управлению охраной труда в Дальнереченском городском округе в первом квартале года, следующим за отч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Итоги проведения смотра-конкурса публикуются на официальном Интернет-сайте Дальнереченского городского округа и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p>
      <w:pPr>
        <w:pStyle w:val="TextBody"/>
        <w:spacing w:lineRule="auto" w:line="360" w:before="240" w:after="120"/>
        <w:jc w:val="right"/>
        <w:rPr/>
      </w:pPr>
      <w:r>
        <w:rPr/>
        <w:t>Приложение № 2</w:t>
      </w:r>
    </w:p>
    <w:p>
      <w:pPr>
        <w:pStyle w:val="TextBody"/>
        <w:spacing w:lineRule="atLeast" w:line="0" w:before="0" w:after="0"/>
        <w:rPr/>
      </w:pPr>
      <w:r>
        <w:rPr/>
        <w:t xml:space="preserve">                                                                      </w:t>
      </w:r>
      <w:r>
        <w:rPr/>
        <w:t xml:space="preserve">Утверждено </w:t>
      </w:r>
    </w:p>
    <w:p>
      <w:pPr>
        <w:pStyle w:val="TextBody"/>
        <w:spacing w:lineRule="atLeast" w:line="0" w:before="0" w:after="0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</w:r>
    </w:p>
    <w:p>
      <w:pPr>
        <w:pStyle w:val="TextBody"/>
        <w:spacing w:lineRule="atLeast" w:line="0" w:before="0" w:after="0"/>
        <w:rPr/>
      </w:pPr>
      <w:r>
        <w:rPr/>
        <w:t xml:space="preserve">                                                                      </w:t>
      </w:r>
      <w:r>
        <w:rPr/>
        <w:t>Дальнереченского городского округа</w:t>
      </w:r>
    </w:p>
    <w:p>
      <w:pPr>
        <w:pStyle w:val="Normal"/>
        <w:tabs>
          <w:tab w:val="clear" w:pos="708"/>
          <w:tab w:val="left" w:pos="5320" w:leader="none"/>
        </w:tabs>
        <w:spacing w:lineRule="atLeast" w:line="0"/>
        <w:rPr/>
      </w:pPr>
      <w:r>
        <w:rPr/>
        <w:t xml:space="preserve">                                                                      </w:t>
      </w:r>
      <w:r>
        <w:rPr/>
        <w:t>от  10 октября 2018 № 737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должностя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                                                                    Дальнереченского городского округ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государственному управлению охраной труда Дальнереченского городского округа, секрета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Филиала № 8   г. Дальнереченск ГУ–ПРО ФСС РФ              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  <w:bookmarkStart w:id="15" w:name="__DdeLink__1_10247046501"/>
      <w:bookmarkStart w:id="16" w:name="__DdeLink__1_10247046501"/>
      <w:bookmarkEnd w:id="16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;MS Mincho" w:cs="unifont;MS Mincho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;MS Mincho" w:cs="unifont;MS Mincho"/>
      <w:sz w:val="20"/>
      <w:szCs w:val="20"/>
    </w:rPr>
  </w:style>
  <w:style w:type="paragraph" w:styleId="Consnormal">
    <w:name w:val="consnormal"/>
    <w:basedOn w:val="Normal"/>
    <w:qFormat/>
    <w:pPr>
      <w:suppressAutoHyphens w:val="false"/>
      <w:spacing w:before="280" w:after="280"/>
    </w:pPr>
    <w:rPr/>
  </w:style>
  <w:style w:type="paragraph" w:styleId="Aj">
    <w:name w:val="_aj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8:00Z</dcterms:created>
  <dc:creator>user46</dc:creator>
  <dc:description/>
  <cp:keywords/>
  <dc:language>en-US</dc:language>
  <cp:lastModifiedBy>adm57</cp:lastModifiedBy>
  <cp:lastPrinted>2018-10-17T17:24:00Z</cp:lastPrinted>
  <dcterms:modified xsi:type="dcterms:W3CDTF">2018-10-17T06:25:00Z</dcterms:modified>
  <cp:revision>27</cp:revision>
  <dc:subject/>
  <dc:title>                                                                  </dc:title>
</cp:coreProperties>
</file>