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рядку и случаям оказ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платной юридической помощи населению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Дальнеречен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родского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«07» октября 2013 года № 1227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оказании бесплатной юридической помощи в рамках Федерального закона от 21.11.2011 года № 324-ФЗ «О бесплатной юридической помощи населению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</w:rPr>
        <w:t>за 201__ год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429"/>
        <w:gridCol w:w="1833"/>
        <w:gridCol w:w="1410"/>
        <w:gridCol w:w="1692"/>
        <w:gridCol w:w="2325"/>
        <w:gridCol w:w="3029"/>
        <w:gridCol w:w="18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и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 граждани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готная категория граждани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оказанной юридическ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азания юридической помощ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.И.О. ответственного за оказание юридической помощ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5840" w:h="12240"/>
          <w:pgMar w:left="1134" w:right="1134" w:gutter="0" w:header="72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рядку и случаям оказания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сплатной юридической помощи населению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ным 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Дальнеречен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родского округа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от «07» октября 2013 года № 1227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bookmarkStart w:id="0" w:name="Par178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вого отдела администрации Дальнереченского городского округ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оказании бесплатной юридической помощи в рамк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Федерального закона от 21.11.2011 года № 324-ФЗ «О бесплатной юридической помощи населению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___ квартал 201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количестве граждан, которым оказан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сплатная юридическая помощь, и видах оказанно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 бесплатной юридической помощи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600"/>
        <w:gridCol w:w="6360"/>
        <w:gridCol w:w="168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показател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чение  </w:t>
              <w:br/>
              <w:t xml:space="preserve"> показателя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лучаев оказания гражданам бесплатной       </w:t>
              <w:br/>
              <w:t xml:space="preserve">юридической помощи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граждан, которым оказана бесплатная         </w:t>
              <w:br/>
              <w:t xml:space="preserve">юридическая помощь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устных консультаций по правовым вопросам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граждан, которым даны устные консультации   </w:t>
              <w:br/>
              <w:t xml:space="preserve">по правовым вопросам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письменных консультаций по правовым 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граждан, которым даны письменные            </w:t>
              <w:br/>
              <w:t xml:space="preserve">консультации по правовым вопросам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оставленных заявлений, жалоб, ходатайств и </w:t>
              <w:br/>
              <w:t xml:space="preserve">других документов правового характера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граждан, которым составлены заявления,      </w:t>
              <w:br/>
              <w:t xml:space="preserve">жалобы, ходатайства и другие документы правового       </w:t>
              <w:br/>
              <w:t xml:space="preserve">характера  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лучаев представления интересов граждан в   </w:t>
              <w:br/>
              <w:t xml:space="preserve">судах      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них:    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удах первой инстанции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удах апелляционной инстанции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удах кассационной инстанции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уде надзорной инстанции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 пересмотре судебных постановлений по вновь     </w:t>
              <w:br/>
              <w:t xml:space="preserve">открывшимся или новым обстоятельствам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граждан, интересы которых представлялись в  </w:t>
              <w:br/>
              <w:t xml:space="preserve">судах       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лучаев представления интересов граждан в   </w:t>
              <w:br/>
              <w:t xml:space="preserve">государственных или муниципальных органах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граждан, интересы которых представлялись в  </w:t>
              <w:br/>
              <w:t xml:space="preserve">государственных или муниципальных органах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случаев представления интересов граждан в   </w:t>
              <w:br/>
              <w:t xml:space="preserve">организациях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граждан, интересы которых представлялись в  </w:t>
              <w:br/>
              <w:t xml:space="preserve">организациях                           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6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ые виды бесплатной юридической помощи      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гражданах, которым оказана бесплатная</w:t>
      </w:r>
    </w:p>
    <w:p>
      <w:pPr>
        <w:pStyle w:val="ConsPlusNonformat"/>
        <w:jc w:val="center"/>
        <w:rPr/>
      </w:pPr>
      <w:r>
        <w:rPr/>
        <w:t>юридическая помощь</w:t>
      </w:r>
    </w:p>
    <w:tbl>
      <w:tblPr>
        <w:tblW w:w="10982" w:type="dxa"/>
        <w:jc w:val="left"/>
        <w:tblInd w:w="-120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3611"/>
        <w:gridCol w:w="1458"/>
        <w:gridCol w:w="1204"/>
        <w:gridCol w:w="1449"/>
        <w:gridCol w:w="1985"/>
        <w:gridCol w:w="850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 </w:t>
              <w:br/>
              <w:t xml:space="preserve">п/п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граждан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устны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ультаци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письменных консультаци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заявлений, жалоб, ходатайств и други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случаев представления интересов граждан в судах, государственных и муниципальных органах,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 </w:t>
            </w:r>
          </w:p>
        </w:tc>
      </w:tr>
      <w:tr>
        <w:trPr>
          <w:trHeight w:val="153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е, среднедушевой доход  сем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рых ниже  величины  прожиточног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имума, установленного в  субъект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йской Федерации в  соответствии</w:t>
              <w:br/>
              <w:t xml:space="preserve">с   законодательством    Российск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ции, либо одиноко  проживающ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е,   доходы   которых    ниж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личины    прожиточного    минимума</w:t>
              <w:br/>
              <w:t xml:space="preserve">(малоимущие граждане)          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валиды I и II группы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тераны    Великой    Отечественн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йны, Герои  Российской  Федераци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ерои   Советского   Союза,    Геро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истического Труда          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ти-инвалиды,  дети-сироты,   дет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вшиеся без попечения  родите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также их законные представител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представители                    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е,    имеющие    право 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платную  юридическую   помощь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с  Федеральным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 2 августа 1995 года N  122-ФЗ  "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м   обслуживании    граждан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жилого возраста и инвалидов"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е,  содержащиеся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учреждениях   системы   профилактик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знадзорности   и    правонарушен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совершеннолетних, 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е,   отбывающ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казание в местах лишения  свободы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 также их законные представители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е,    имеющие    право     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платную  юридическую   помощь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 соответствии  с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оссийско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ции от  2  июля  1992  года  N</w:t>
              <w:br/>
              <w:t xml:space="preserve">3185-1 "О психиатрической  помощи  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нтиях  прав   граждан   при   ее оказании"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раждане,      признанные      судом недееспособными,    а  также  их законные представители           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ждане,    которым    право на получение   бесплатной   юридической помощи  в   рамках   государственной</w:t>
              <w:br/>
              <w:t>системы    бесплатной    юридической помощи предоставлено в  соответствии  с  иными  федеральными  законами   и  законами    субъектов     Российской</w:t>
              <w:br/>
              <w:t xml:space="preserve">Федерации                          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ил _____________        _________________________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1C24648E86DA52C55C434F4A922AE34393CAA1AE111C3FF9CAF921ADEzBGDH" TargetMode="External"/><Relationship Id="rId5" Type="http://schemas.openxmlformats.org/officeDocument/2006/relationships/hyperlink" Target="consultantplus://offline/ref=E1C24648E86DA52C55C434F4A922AE34393CAA1BEB11C3FF9CAF921ADEzBGDH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0:32:00Z</dcterms:created>
  <dc:creator>ттв</dc:creator>
  <dc:description/>
  <cp:keywords/>
  <dc:language>en-US</dc:language>
  <cp:lastModifiedBy>user67</cp:lastModifiedBy>
  <cp:lastPrinted>2013-02-27T13:26:00Z</cp:lastPrinted>
  <dcterms:modified xsi:type="dcterms:W3CDTF">2013-10-16T01:14:00Z</dcterms:modified>
  <cp:revision>10</cp:revision>
  <dc:subject/>
  <dc:title>СОГЛАШЕНИЕ N ____</dc:title>
</cp:coreProperties>
</file>