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28" w:type="dxa"/>
        <w:jc w:val="left"/>
        <w:tblInd w:w="9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</w:tblGrid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 xml:space="preserve">Приложение № 2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 муниципальной программ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образования Дальнереченского городского округа»  на 2014-2016 годы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твержденной постановле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и  Дальнереченского городского округа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т 15 октября 2013 г  №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25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ПЕРЕЧЕНЬ И КРАТКОЕ ОПИС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 xml:space="preserve">реализуемых в составе муниципальной программы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 xml:space="preserve">«Развитие образования Дальнереченского городского округа» на 2014-2016 годы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подпрограмм и отдельных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tbl>
      <w:tblPr>
        <w:tblW w:w="1468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4617"/>
        <w:gridCol w:w="1843"/>
        <w:gridCol w:w="1237"/>
        <w:gridCol w:w="1320"/>
        <w:gridCol w:w="2471"/>
        <w:gridCol w:w="2126"/>
      </w:tblGrid>
      <w:tr>
        <w:trPr>
          <w:tblHeader w:val="true"/>
          <w:trHeight w:val="285" w:hRule="atLeast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4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Наимен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тветствен-ный исполнитель, соисполни-тели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Срок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жидаемый непосредственный результат (краткое описание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Последствия нереализации муниципальной программы, подпрограммы, отдельного мероприятия</w:t>
            </w:r>
          </w:p>
        </w:tc>
      </w:tr>
      <w:tr>
        <w:trPr>
          <w:tblHeader w:val="true"/>
          <w:trHeight w:val="1712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начала реализ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кончания реализации</w:t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Подпрограмма "Развитие системы дошкольного образова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834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.1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бсидии из местного бюджета муниципальным дошкольным образовательным учреждениям Дальнереченского городского округа на организацию предоставления общедоступного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менее 7 муниципальных учреждений дошко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достижение запланирован-ного значения показателя</w:t>
            </w:r>
          </w:p>
        </w:tc>
      </w:tr>
      <w:tr>
        <w:trPr>
          <w:trHeight w:val="834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.2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на обеспечение государственных гарантий реализации дошкольного образования в муниципальных дошкольных образовательных учрежд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менее 7 муниципальных учреждений дошко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достижение запланирован-ного значения показателя</w:t>
            </w:r>
          </w:p>
        </w:tc>
      </w:tr>
      <w:tr>
        <w:trPr>
          <w:trHeight w:val="2072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3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бсидии из местного бюджета муниципальным дошкольным образовательным учреждениям Дальнереченского городского округа на строительство (реконструкцию) зданий (в том числе проектно-изыскательские работы) муниципальных образовательных учреждений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конструкция действующих, строительство новых  детских садов  в количестве не менее 2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достижение запланирован-ного значения показателя</w:t>
            </w:r>
          </w:p>
        </w:tc>
      </w:tr>
      <w:tr>
        <w:trPr>
          <w:trHeight w:val="134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троительство детского сада на 120 мест на территории МБДОУ «Детский сад общеразвивающего вида № 7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118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зготовление проектно-строительной документации на реконструкцию</w:t>
            </w:r>
          </w:p>
          <w:p>
            <w:pPr>
              <w:pStyle w:val="Normal"/>
              <w:tabs>
                <w:tab w:val="clear" w:pos="708"/>
                <w:tab w:val="left" w:pos="2436" w:leader="none"/>
              </w:tabs>
              <w:spacing w:before="0" w:after="200"/>
              <w:rPr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БДОУ «ЦРР-Детский сад № 4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072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4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бсидии из местного бюджета муниципальным дошкольным образовательным учреждениям Дальнереченского городского округа на проведение капитального и текущего ремонта зданий муниципальных образовательных учреждений, оказывающих услуги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екущий ремонт детских садов в количестве 7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достижение запланирован-ного значения показателя</w:t>
            </w:r>
          </w:p>
        </w:tc>
      </w:tr>
      <w:tr>
        <w:trPr>
          <w:trHeight w:val="2072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ройство приточно-вытяжной вентиляции на пищеблоке с ПСД (МБДОУ «Детский сад № 1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 «Детский сад № 7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 «ЦРР-Детский сад № 10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 «Детский сад № 6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 «ЦРР-Детский сад № 12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449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орудование закрывающихся кабин без запоров в туалетных комнатах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Все дошкольные учрежден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з расчета 60 тыс.руб на 1 группу)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413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монт системы отопления и приобретение материал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Все дошкольные учреждения (постепенно)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37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на водопроводных сетей и канализации (подвальное помещение) (МБДОУ «ЦРР-Детский сад № 10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37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ена водопроводных сетей и канализации (внутренние работы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МБДОУ «Д/с № 7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072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водка горячей воды к умывальной раковине персонала, оборудование душевых поддонов в умывальной зоне (МБДОУ «Детский сад № 1»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БДОУ «ЦРР-Детский сад № 5»;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 «ЦРР-Детский сад № 12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становка теневых навесов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МБДОУ «ЦРР-Детский сад № 5»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ройство асфальтобетонного покрытия территори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МБДОУ «ЦРР-Детский сад № 12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 «Детский сад № 1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 «ЦРР-Детский сад № 10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 «Детский сад № 6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монт металлического ограждения территории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МБДОУ «ЦРР-Детский сад № 10»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 «ЦРР-Детский сад № 5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 «ЦРР-Детский сад № 4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становка металлических дверей 1 степени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МБДОУ «ЦРР-Детский сад № 5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 «Детский сад № 6»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 «ЦРР-Детский сад № 4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новка систем внутреннего видеонаблюден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МБДОУ «ЦРР-Детский сад № 10»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БДОУ «ЦРР-Детский сад № 12»;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 «Детский сад № 1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становка искусственного освещения на территории детских садов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Все дошкольные учреждения (постепенно)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на окон, входных двере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МБДОУ «ЦРР-д/с № 5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 «Д/с № 6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 «Д/С № 7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 «ЦРР д/с № 10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 «ЦРР д/с № 1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новка теплоотражающих экранов на отопительные приборы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МБДОУ «Д/с № 6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072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5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убсидии из местного бюджета муниципальным дошкольным образовательным учреждениям Дальнереченского городского округа на модернизацию материально-технической базы дошкольных образовательных учрежд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нащение переоснащение  не менее 7 дошкольных образовате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достижение запланирован-ного значения показателя</w:t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обретение технологического оборуд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Все дошкольные учреждения (постепенно)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97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обретение медицинского оборуд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Все дошкольные учреждения (постепенно)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998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спортивного инвентаря (Все дошкольные учреждения (постепенно)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обретение детской ростовой мебе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Все дошкольные учреждения (постепенно)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971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обретение кухонной утва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Все дошкольные учреждения (постепенно)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984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обретение мягкого инвентар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Все дошкольные учреждения (постепенно)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97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6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на компенсацию части родительской платы за присмотр и уход за детьми в образовательных организациях, реализующих образовательную программу дошкольн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плата компенсации части родительской платы за присмотр и уход за детьми 7 дошколь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достижение запланирован-ного значения показателя</w:t>
            </w:r>
          </w:p>
        </w:tc>
      </w:tr>
      <w:tr>
        <w:trPr>
          <w:trHeight w:val="953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7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ение судебных актов Российской Федерации и мировых соглашений по возмещению вреда, причинённого в результате незаконных действий (бездействия) муниципальных органов либо должностных полномочий этих органов, а также в результате деятельности казённых учреждений. Погашение кредиторской задолженности прошлых ле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озмещение вреда, причинённого в результате несвоевременное оплаты выполненных работ, оказанных услуг по 7 дошколь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достижение запланирован-ного значения показателя</w:t>
            </w:r>
          </w:p>
        </w:tc>
      </w:tr>
      <w:tr>
        <w:trPr>
          <w:trHeight w:val="81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81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1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бсидии из местного бюджета муниципальным общеобразовательным учреждениям Дальнереченского городского округа на организацию предоставления общедоступного начального общего, основного общего, среднего (полного) обще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менее 8 муниципальных общеобразователь-ных 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достижение запланирован-ного значения показателя</w:t>
            </w:r>
          </w:p>
        </w:tc>
      </w:tr>
      <w:tr>
        <w:trPr>
          <w:trHeight w:val="127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2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деление субвенций на реализацию дошкольного, общего и дополнительного образования в соответствии с норматив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достижение запланирован-ного значения показателя</w:t>
            </w:r>
          </w:p>
        </w:tc>
      </w:tr>
      <w:tr>
        <w:trPr>
          <w:trHeight w:val="127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3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бвенции на обеспечение обучающихся в младших классах (1-4 включительно) бесплатным пита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рганизация питания учащихся начальных классов (100%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достижение запланирован-ного значения показателя</w:t>
            </w:r>
          </w:p>
        </w:tc>
      </w:tr>
      <w:tr>
        <w:trPr>
          <w:trHeight w:val="127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4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и из местного бюджета муниципальным общеобразовательным учреждениям Дальнереченского городского округа на проведение капитального и текущего ремонта зданий муниципальных общеобразовательных учреждений, благоустройство территорий и организацию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здание условий для безопасного проведения учебно-воспитательного процесса, повышение антитеррористической защищенности, технической безопасности образовательных учреждений,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лагоустройство школьных территорий  в не менее 7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достижение запланирован-ного значения показателя</w:t>
            </w:r>
          </w:p>
        </w:tc>
      </w:tr>
      <w:tr>
        <w:trPr>
          <w:trHeight w:val="81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ена деревянных полов, покрытий из линолеум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МБОУ «СОШ № 6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«СОШ № 2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«СОШ № 5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монт пола в спортивном зале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БОУ Лицей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на оконных блоко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МБОУ «СОШ № 3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«СОШ № 5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«СОШ № 6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30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текление оконных переплетов, утепление окон, входных двере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МБОУ «ООШ № 12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«Лицей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«СОШ № 6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12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орудование закрывающихся кабин без запоров в туалетных комнатах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МБОУ «СОШ № 2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12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монт спортивного зал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МБОУ «СОШ № 5» (бытовое помещение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БОУ «СОШ № 6»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12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монт системы водоотведения в кабинете хим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МБОУ «СОШ № 2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12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орудование приточно-вытяжной вентиляции пищебло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МБОУ «СОШ № 6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87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металлического ограждения территории школы (МБОУ «Лицей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12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становка металлических дверей 1 степени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МБОУ «Лицей»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БОУ «СОШ № 2»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«СОШ № 3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БОУ «СОШ № 5»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БОУ «СОШ № 6»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БОУ «ООШ № 12»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«ООШ № 13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094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становка искусственного освещения на территории школ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Все общеобразовательные учрежд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691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становка поэтажных дверей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МБОУ «Лицей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«СОШ № 2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«СОШ № 3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«СОШ № 5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963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становка систем внутреннего видеонаблюден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МБОУ «Лицей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«СОШ № 2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«СОШ № 3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«СОШ № 5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«СОШ № 6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«ООШ № 12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«ООШ № 13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готовление проектно-строительной документации на кровлю здан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МБОУ «СОШ № 2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«СОШ № 6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58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монт асфальтобетонного покрытия с установкой бордюрного камн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БОУ Лицей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БОУ «СОШ № 5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БОУ «ООШ № 12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стройство асфальтобетонного покрытия волейбольной и баскетбольной площад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МБОУ «СОШ № 3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сыпка территории спортивных площадок песк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Все общеобразовательные учрежд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стройство асфальтобетонного покрытия территории школы с установкой бордюрного камн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МБОУ «СОШ № 3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«СОШ № 6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«ООШ № 12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«СОШ № 2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5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и из местного бюджета муниципальным общеобразовательным учреждениям Дальнереченского городского округа на модернизацию материально-технической базы общеобразовате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здание условий для улучшения учащимся образовательного процесса, качества горячего питания для учащих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достижение запланирован-ного значения показателя</w:t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технологического оборудования для школьных столовы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Все общеобразовательные учреждения постепенн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обретение мебели в обеденный за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Все общеобразовательные учрежд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обретение подъемно-поворотных стульев в компьютерный клас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Все общеобразовательные учрежд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обретение учебников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Все общеобразовательные учрежд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6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бсидии из местного бюджета муниципальным общеобразовательным учреждениям Дальнереченского городского округа на строительство (реконструкция) общеобразовательных учреждений сельской мес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беспечение доступности качественного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достижение запланирован-ного значения показателя</w:t>
            </w:r>
          </w:p>
        </w:tc>
      </w:tr>
      <w:tr>
        <w:trPr>
          <w:trHeight w:val="811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7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ение судебных актов Российской Федерации и мировых соглашений по возмещению вреда, причинённого в результате незаконных действий (бездействия) муниципальных органов либо должностных полномочий этих органов, а также в результате деятельности казённых учреждений. Погашение кредиторской задолженности прошлых ле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озмещение вреда, причинённого в результате несвоевременное оплаты выполненных работ, оказанных услуг по 8 общеобразователь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достижение запланирован-ного значения показателя</w:t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8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уществление поддержки и социальной защиты одаренных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доступности качественного образования для одаренных детей-инвали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здание заинтересованности учащихся к повышению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достижение запланирован-ного значения показателя</w:t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8.1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держка одаренных детей-инвалидов, их развития   и   социальной адаптации (экскурсии по Приморскому краю, поездки в санатории края, проведение мероприятий по дню инвали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8.2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мероприятий по   обеспечению   досуга одаренных детей инвали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8.3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Проведение конкурсов, предметных олимпиад, учебных сборов, семина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изация  и проведение     городского этапа предметных олимпиад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ведение     городского    конкурса «Ученик года»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ведение конкурса творческих   работ школьников с использованием информационно-компьютерных технологий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8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ощрение отличников учёбы  1-11 классов общеобразовате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ведение фестиваля художественного творчества «Веселая радуга»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изация приема выпускников школ, награжденных золотыми и серебряными медалями «За особые успехи в учении» главой Дальнереченского городского     округа и главой  администрации Дальнереченского городского округа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028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ведение конкурсов сочинений и творческих работ учащихся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893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ие детей в заочных предметных олимпиад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частие детей в региональном этапе Всероссийской олимпиады школьников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частие  детей в краевых, всероссийских, международных конкурсах, семинарах, в т.ч. заочных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«круглого стола» с победителями олимпиад и творческих конкур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8.4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звитие системы подготовки кадров, работающих с одаренными деть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готовки и повышения квалификации педагогических кадров, работающих с одаренными деть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достижение запланирован-ного значения показателя</w:t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держка талантливых педагогов реализующих инновационные образовательные методиками  и добившихся особых успехов в подготовке школьников к интеллектуальным соревнованиям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изация и проведение городских семинаров, мастер-классов по обмену опытом работы с одаренными деть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9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Создание условий для осуществления непрерывного образования  учащихся в системе взаимодействия работодателей с учреждениями профессионального и основного общего образования «Школа – Колледж – Вуз – Работодатель» на основе согласования стандартов образовательных целей и програ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Участие в профессиональной ориентации несовершеннолетних, проведение ярмарок учебных и рабочих ме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чреждения образова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ормирование активной гражданской позиции учащих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достижение запланирован-ного значения показателя</w:t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Трудоустройство несовершеннолетних в период летних канику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Центр занятости насел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 % учащихся трудоустроенных  в летний период с учетом потребностей рынка труда и собственных интересов учащих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достижение запланирован-ного значения показателя</w:t>
            </w:r>
          </w:p>
        </w:tc>
      </w:tr>
      <w:tr>
        <w:trPr>
          <w:trHeight w:val="58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10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Обновление технологий воспитания и обучения, связанных с  решением задач социализации учащихся, формирования основ здорового образа жизни и безопасности жизнедеятельности у детей и подростков на основе взаимодействия школы, семей обучающихся,   представителей общественных и и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58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10.1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ind w:left="-15" w:right="-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информационного банка данных о детях 6-8 лет, подлежащих обучению в образовательных учрежд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58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10.2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ind w:left="-15" w:right="-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обучения выпускников интернатных учреждений, а также несовершеннолетних, оставшихся без попечения родителей и продолжающих обучение в профессиональных учрежд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чреждения образова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58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10.3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ind w:left="-15" w:right="-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обучения несовершеннолетних, не имеющих основного общего образования и продолжающих обучение в ПУ-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чреждения образова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58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10.4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ind w:left="-15" w:right="-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работы вечерней сменной школы №7. Контроль обучения несовершеннолетних в данном образовательном учебном завед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58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10.5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ind w:left="-15" w:right="-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аботы школьных психологов, классных руководителей по выявления причин и условий, способствующих непосещению несовершеннолетними образовательных учреждений, принятие действенных мер воздействия по устранению выявленных причин и усло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10.6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ind w:right="-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аботы по формированию и поддержке стремлений жителей к позитивным изменениям в образе жизни через обеспечение их достоверными медико-гигиеническими и санитарными знаниями (лектории, кинолектории, лекции, бесед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дел молодежной политики, культуры и спорт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ормирование у молодежи активной гражданской пози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достижение запланирован-ного значения показателя</w:t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10.7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Мероприятия по противодействию распространения наркот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дел молодежной политики, культуры и спорт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учение ежегодно  волонтёров по профилактике наркомании с целью дальнейшей работы в данном направл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ормирование интереса у молодежи к здоровому образу жиз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ормирование у молодежи активной гражданской пози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достижение запланирован-ного значения показателя</w:t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ind w:left="33" w:right="85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  отдыха  подростков и молодежи в каникулярный период (организация профильных лагерей дневного пребывания для подростков)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ведение молодежных акций по пропаганде здорового образа жизни.   Приобретение методической литературы, видеофильмов, изготовление брошюр, памяток, листовок, календарей и др.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семинаров   по подготовке волонтеров и консультантов по профилактике вредных привычек среди детей, подростков и  молодежи по принципу «Молодой - молодому». Организация обучающих семинаров, тренингов для молодежи по профилактике наркомании  с участием краевых и городских специалист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тест-систем  для определения в крови наркотикосодержащих веществ в рамках операции «Мак» и «Барье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ведение конкурсов и фестивалей,   направленных на формирование у молодежи здорового образа жизни.      Участие в краевых, региональных, всероссийских, международных конкурсах и  фестивалях.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ind w:left="33" w:right="8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йствие в организации временного трудоустройства молодежи в летний период. Организация деятельности  Молодежной биржи труда по мониторингу рабочих мест на предприятиях и в организациях  города. Привлечение молодежи к участию в общественных работах. Проведение профориентационных мероприятий для молодеж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азание содействия в организации  деятельности  молодежных и детских общественных объединений, организаций и клубов, реализации молодежных инициатив, проектов, организации участия молодежных общественных объединений   в фестивалях и конкурсах краевого, межрегионального и федерального уровней. Организация  семинаров для молодежных лидеров. Проведение конкурса на соискание грантов главы администрации Дальнереченского  городского округа для поддержки социально значимых молодежных проектов, в том числе по профилактике наркомании, алкоголизма, табакокурения, негативных явлений в молодежной сред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ind w:left="-15" w:right="-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талантливой, творческой и активной молодежи округа,   проявившей себя в мероприятиях     в рамках реализации национального проекта «Образование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системы информационного обеспечения молодежи (выпуск тематических материалов и страниц в печатных СМИ и на Интернет-сайте администрации Дальнереченского городского округа. Организация  конкурса молодежных средств массовой информации. Организация работы       «Телефона доверия» для подростков и их родителей) 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трудничество со СМИ в рамках пропаганды здорового образа жизни и борьбы с наркоманией и другими социально опасными заболеваниями. Проведение конкурса среди журналистов на лучшее освещение проблемы наркомании, алкоголизма, табакокурения, негативных явлений в молодежной сре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10.8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 xml:space="preserve">Мероприятия по профилактике правонарушений и борьбе с преступностью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вершенствование системы профилактических мер правонаруш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достижение запланирован-ного значения показателя</w:t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рейдов по проверке условий проживания семей, находящихся в социально опасном или трудном положении (расходы на бензи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ind w:right="-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ка на учёт неблагополучных семей, принятие мер правого, социального, медицинского, психологического воздействия с целью устранения негативного влияния семьи на подрос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58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ind w:right="-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в образовательных учреждениях общедоступных спортивных секций, кружков, клубов и привлечение к участию в них несовершеннолетних, склонных к совершению правонару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ind w:right="-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влечение несовершеннолетних, входящих в «группу риска», к занятиям в спортивных, художественных, технических кружках и сек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семинаров, совещаний с заместителями директоров по воспитательной работе, педагогами дополнительного образования, социальными педагогами по вопросам совершенствования работы с детьми и подростками «группы рис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азание методической помощи образовательным учреждения по вопросам профилактики правонарушений, пропаганды правовых знаний, противодействия экстремизму и терроризму (приобретение литературы, изготовление листовок, флаеров, памяток, аудио и видео продукции и т.д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961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10.9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Мероприятия по профилактике экстремизма и террориз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вершенствование системы профилактических мер антитеррористической и антиэкстремистской направл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достижение запланирован-ного значения показателя</w:t>
            </w:r>
          </w:p>
        </w:tc>
      </w:tr>
      <w:tr>
        <w:trPr>
          <w:trHeight w:val="961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ind w:right="-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обретение научно-методических материалов, программ, печатных и электронных учебных пособий, учебных фильмов, в том числе с использованием мультимедийных средств, для общеобразовательных учреждений системы дополнительного образования детей (по вопросам профилактики экстремизма и предупреждения террористических актов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961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акций «Внимание - экстремизм!», «Терроризму нет!» и т.д. Привлечение информационных и рекламных агентств к проведению профилактических ак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дел молодежной политики, культуры и спорт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ind w:left="33" w:right="-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тематических бесед в коллек</w:t>
              <w:softHyphen/>
              <w:t>тивах учащихся государственных образова</w:t>
              <w:softHyphen/>
              <w:t>тельных учреждений по действиям населения при возникновении террористических угроз и Ч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чреждения образова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961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ind w:right="-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в учебных заведениях профилактической работы, направленной на недопущение вовлечения детей и подростков в незаконную деятельность религиозных сект и экстремистских организаций. Распространение идей межнациональной терпимости, дружбы, добрососедства, взаимного ува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чреждения образова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58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ind w:right="-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комплекса мероприятий по выявлению и пресечению изготовления и распространения литературы, аудио- и видеоматериалов, экстремистского толка, пропагандирующих разжигание национальной, расовой и религиозной враж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КУ «Управление образования» Д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чреждения образова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58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ind w:right="-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плексные проверки потенциально опасных объектов на предмет профилактики и предупреждения террористических актов и техногенных аварий на них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КУ «Управление образования» Д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чреждения образова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ind w:right="-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работы образовательных учреждений по утверждению в сознании молодых людей идеи личной и коллективной обязанности уважать права человека, формированию нетерпимости к любым проявлениям экстремизм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КУ «Управление образования» Д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ind w:left="95" w:right="-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еженедельных обходов территории на предмет выявления и ликвида</w:t>
              <w:softHyphen/>
              <w:t>ции последствий экстремистской деятельности, которые проявляются в виде нанесения на архитектурные сооружения символов и знаков экстремистской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чреждения образова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ind w:right="-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плакатов по антитеррористической тематике и профилактике экстремизма для детских образовате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дел молодежной политики, культуры и спорт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ind w:left="-23" w:right="-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на базе библиотеки информационного центра по проблемам профилактики терроризма и экстремизма. Изготовление информационно-пропагандистских материалов профилактического харак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дел молодежной политики, культуры и спорт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ind w:left="-76" w:right="-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готовление печатных памяток по тематике противодействия экстремизму и терроризм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дел молодежной политики, культуры и спорт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11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Услуги по дополнительному профессиональному образова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ормирование системы кураторства, обеспечение взаимодействия учителей и уче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достижение запланирован-ного значения показателя</w:t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Ежемесячное денежное вознаграждение за классное руководство за счёт средств краев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36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3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Подпрограмма "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звитие системы дополнительного  образования, отдыха, оздоровления и занятости детей и подростков Дальнереченского городского округа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36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.1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Развитие системы учреждений дополнительного образования, направленных на привлечение учащихся, к систематическим занятиям физической культурой и спорто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36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бсидии из местного бюджета муниципальным образовательным учреждениям Дальнереченского городского округа на организацию предоставления дополнительного образования детей в сфере физкультуры и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менее 1 учреждения дополнительного образования де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достижение запланирован-ного значения показателя</w:t>
            </w:r>
          </w:p>
        </w:tc>
      </w:tr>
      <w:tr>
        <w:trPr>
          <w:trHeight w:val="1378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3.2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Совершенствование инновационных форм и методов организации воспитательной работы, содержательного досуга, отдыха и занятости детей и подро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854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.2.1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на организацию и обеспечение оздоровления и отдыха детей Приморского края (за исключением организации отдыха детей в каникулярное врем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беспечение отдыхом и оздоровлением до 80% дете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достижение запланирован-ного значения показателя</w:t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.2.2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убсидии на организацию и обеспечение оздоровления, отдыха и занятости детей и подро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08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питанием учащихся 1-7 классов в лагерях дневного пребывания, организованных на базе муниципальных общеобразовате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беспечение отдыхом и оздоровлением до 80% дете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достижение запланирован-ного значения показателя</w:t>
            </w:r>
          </w:p>
        </w:tc>
      </w:tr>
      <w:tr>
        <w:trPr>
          <w:trHeight w:val="111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удоустройство учащихся (рембригад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ормирование у учащихся активной гражданской пози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достижение запланирован-ного значения показателя</w:t>
            </w:r>
          </w:p>
        </w:tc>
      </w:tr>
      <w:tr>
        <w:trPr>
          <w:trHeight w:val="1693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3.3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ероприятия, направленные на допризывную подготовку учащейся молодежи Дальнереченского городского округа  к службе в Вооруженных Силах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.3.1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eastAsia="ru-RU"/>
              </w:rPr>
              <w:t>Организация и проведение культурных, спортивных и физкультурно-оздоровитель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КУ «Управление образования» Д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дел молодежной политики, культуры и спо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ормирование уважительного отношения к истории Отечества, сохранение и развитие чувства гордости и памяти о подвигах защитников Отечества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полнение знаний детей и молодежи о родах войск, о службе в Вооруженных Силах 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достижение запланирован-ного значения показателя</w:t>
            </w:r>
          </w:p>
        </w:tc>
      </w:tr>
      <w:tr>
        <w:trPr>
          <w:trHeight w:val="111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икл мероприятий в образовательных учреждениях Дальнереченского городского округа, посвященных Дню Победы в Великой Отечественной войне 1941-1945 г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встречи с ветеранами   войны и тружениками тыла,  тематические вечера, концертные программы, мероприятия для школьни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669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икл мероприятий   «Мужество и героизм советских воинов при обороне и разгроме немецких войск под Москвой, Сталинградом, Курско-Орловском сражении, прорыве блокады Ленинграда, штурме Берли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58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ячник    спортивно-массовой  и   патриотической  работы в образовательных  учреждениях  Дальнереченского городского округа, посвященный  Дню защитника Оте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икл мероприятий, посвященных памяти выдающихся земляков, памятным датам и событиям в истории родного города, края, России, развитию краеведческой деятель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дел молодежной политики, культуры и спо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.3.2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 xml:space="preserve">Проведение конкурсов, учебных сборов, семинаров, круглых столов, научно-практических конференц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КУ «Управление образования» Д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дел молодежной политики, культуры и спо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ормирование патриотизма, уважения к старшему поколению, к истории малой Роди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полнение знаний детей и молодежи о родах войск, о службе в Вооруженных Силах 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достижение запланирован-ного значения показателя</w:t>
            </w:r>
          </w:p>
        </w:tc>
      </w:tr>
      <w:tr>
        <w:trPr>
          <w:trHeight w:val="2563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курс методических разработок на лучшую организацию работы классных руководителей и учителей-предметников по патриотическому воспитанию учащихся «Наши дети – будущее России», «Ветераны живут рядом», «Я – Гражданин Росс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8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нкурс среди учащихся на лучший реферат, сочинение, рассказ, стихотворение по патриотическим тематикам конкурс рисунков на темы: «Сердцу милая родина», «Мой дом и двор», «Моя семья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тречи Дальнереченского казачества с учащимися образовательных учреждений Дальнереченского городского округа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чреждения образова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Проведение учебно-полевых сб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ская игра  «Зарниц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ведение городских соревнований учащихся образовательных учреждений «Школа безопасно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ские соревнования «Безопасное колесо»</w:t>
            </w:r>
          </w:p>
          <w:p>
            <w:pPr>
              <w:pStyle w:val="Normal"/>
              <w:spacing w:lineRule="atLeast" w:line="12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рантовый конкурс на лучшую организацию работы по патриотическому воспита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дел молодежной политики, культуры и спорт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.4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роприятия по работе с молодеж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дел молодежной политики, культуры и спорт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ормирование у молодежи активной гражданской пози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достижение запланирован-ного значения показателя</w:t>
            </w:r>
          </w:p>
        </w:tc>
      </w:tr>
      <w:tr>
        <w:trPr>
          <w:trHeight w:val="111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6"/>
                <w:szCs w:val="26"/>
              </w:rPr>
              <w:t xml:space="preserve">Поддержка молодежных общественных объединений (Реализация социальных проектов, грантовые конкурсы,  акции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1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держка волонтерства и добровольчества (реализация волонтерских проектов, организация городских акций, конкурсов среди волонтерских объединений, слёты, конференции, круглые столы,  изготовление атрибутики  для волонтеров, обслуживающих городские мероприятия  (футболки, бейсболки, знач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роприятия по интеграции в жизнь общества молодежи, оказавшейся в трудной жизненной ситуации (городские акции, молодежные мероприятия и проекты  с участием «особой» категории подростков)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действие трудовой занятости  и деловой активности молодежи (трудоустройство подростков, оказание помощи в отправке студенческих отрядов)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паганда семейных ценностей среди молодежи (конкурсы, викторины, фотовыставки…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я, посвященные Дню молодежи  (конкурсы, игровые программы, праздничная дискоте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я  патриотической направленности  (фестивали, конкурсы, круглые столы, акции, смотр музеев, комнат и уголков боевой и трудовой Славы, благотворительные марафоны, вручение паспор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я по работе с допризывной  молодежью (день призывника, проводы в Армию, спортивные состязания, акции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держка творческой, талантливой молодежи (городские мероприятия для молодежи (форумы, презентации, игры, конкурсы, тематические площадки, фотовыставки,    выставки прикладного творчеств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ие молодежи в краевых,  всероссийских и международных конкурсах, фестивалях, форум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72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Отдельные  мероприят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741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.1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еятельности (оказание услуг, выполнение работ) централизованной бухгалтерией, руководство и управление в сфере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КУ «Управление образования» Д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лучшение реализации управленческих функций в сфере образова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ализация функциональных обязанностей по обеспечению законодательства в области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достижение запланирован-ного значения показател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sz w:val="22"/>
      <w:szCs w:val="22"/>
    </w:rPr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eastAsia="Times New Roman" w:cs="Verdana"/>
      <w:sz w:val="16"/>
      <w:szCs w:val="20"/>
    </w:rPr>
  </w:style>
  <w:style w:type="paragraph" w:styleId="11">
    <w:name w:val="Знак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5:28:00Z</dcterms:created>
  <dc:creator>akulina_av</dc:creator>
  <dc:description/>
  <cp:keywords/>
  <dc:language>en-US</dc:language>
  <cp:lastModifiedBy>User</cp:lastModifiedBy>
  <cp:lastPrinted>2013-10-15T14:50:00Z</cp:lastPrinted>
  <dcterms:modified xsi:type="dcterms:W3CDTF">2013-10-17T23:05:00Z</dcterms:modified>
  <cp:revision>179</cp:revision>
  <dc:subject/>
  <dc:title/>
</cp:coreProperties>
</file>