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/>
      </w:pPr>
      <w:r>
        <w:rPr>
          <w:sz w:val="28"/>
          <w:szCs w:val="28"/>
        </w:rPr>
        <w:t>ПРИМОРСК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sz w:val="28"/>
          <w:szCs w:val="28"/>
        </w:rPr>
        <w:t>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«23» сентября 2019 г.</w:t>
      </w:r>
      <w:r>
        <w:rPr>
          <w:sz w:val="28"/>
          <w:szCs w:val="28"/>
        </w:rPr>
        <w:t xml:space="preserve">           г. Дальнереченск                                          </w:t>
      </w:r>
      <w:r>
        <w:rPr>
          <w:sz w:val="28"/>
          <w:szCs w:val="28"/>
          <w:u w:val="single"/>
        </w:rPr>
        <w:t>№ 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 в список улиц и домов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, пострадавших в результате чрезвычайной ситуации природного характера в 2019 году, утвержденный постановлением администрации Дальнереченского городского округа от 20 августа  2019 года № 613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необходимостью дополнения границ зоны затопления (подтопления), возникших в результате чрезвычайной ситуации на территории Дальнереченского городского округа, 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1 декабря 1994 года № 68-ФЗ  «О защите населения и территорий от чрезвычайных ситуаций природного и техногенного характера», постановлением главы Дальнереченского городского округа от 15.08.2019 № 24 «О введении на территории Дальнереченского городского округа режима чрезвычайной ситуации муниципального характера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righ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сок улиц и домов Дальнереченского городского округа, попавших в зону чрезвычайной ситуации природного характера, возникшей с 15 по 23 августа 2019 года в результате ливневых дождей, утвержденный постановлением администрации Дальнереченского городского округа от  20 августа  2019 года № 613 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Бонк) разместить настоящее постановление на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льнереченского городского </w:t>
      </w:r>
      <w:r>
        <w:rPr>
          <w:rFonts w:cs="13;Times New Roman" w:ascii="13;Times New Roman" w:hAnsi="13;Times New Roman"/>
          <w:sz w:val="28"/>
          <w:szCs w:val="28"/>
        </w:rPr>
        <w:t xml:space="preserve">округа                                   </w:t>
      </w:r>
      <w:r>
        <w:rPr>
          <w:rFonts w:cs="13;Times New Roman"/>
          <w:sz w:val="28"/>
          <w:szCs w:val="28"/>
        </w:rPr>
        <w:t xml:space="preserve">             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52"/>
        <w:gridCol w:w="2403"/>
        <w:gridCol w:w="4523"/>
      </w:tblGrid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23" w:type="dxa"/>
            <w:vMerge w:val="restart"/>
            <w:tcBorders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                       постановлением администрации Дальнереченского городского округа от  </w:t>
            </w:r>
            <w:r>
              <w:rPr>
                <w:u w:val="single"/>
                <w:lang w:eastAsia="ru-RU"/>
              </w:rPr>
              <w:t xml:space="preserve">"21"  ноября  2016 г. </w:t>
            </w:r>
            <w:r>
              <w:rPr>
                <w:lang w:eastAsia="ru-RU"/>
              </w:rPr>
              <w:t xml:space="preserve"> № </w:t>
            </w:r>
            <w:r>
              <w:rPr>
                <w:u w:val="single"/>
                <w:lang w:eastAsia="ru-RU"/>
              </w:rPr>
              <w:t>955</w:t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99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СПИСОК         </w:t>
            </w: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улиц и домов Дальнереченского городского округа, попавших в зону чрезвычайной ситуации природного характера, возникшей с 07.09.2016г. в результате подъема уровня воды на реках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ц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№ </w:t>
            </w:r>
            <w:r>
              <w:rPr>
                <w:lang w:eastAsia="ru-RU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иатор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а,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Арсенье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1а,1б,1г,2а,3,5,9,11,13,14,15,16</w:t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харин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2б,3,4,5,6,9,23,26,48,49,50,51,52,53, 54,55,56,57,60,64,72,74,76,91,105</w:t>
            </w:r>
          </w:p>
        </w:tc>
      </w:tr>
      <w:tr>
        <w:trPr>
          <w:trHeight w:val="5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ымянны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4,5,6,7,8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ымянный переулок 2-ой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оречен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5,30,31,33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регов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3,4,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лет ВЛКСМ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9,14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очаев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9,71,75,73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рошило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2,19а,108,110,110а,114,116,117, 119,121,12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сточ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5,6,7,8,9,10,11,13,14,21,22,55,57,61</w:t>
            </w:r>
          </w:p>
        </w:tc>
      </w:tr>
      <w:tr>
        <w:trPr>
          <w:trHeight w:val="27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сточны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6,9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йдара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4,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низон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6,108,108а,120,122,139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астелло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,8,10,12,15,16,21,22,28,29,31,32,32а,36,2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ероев Даманского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лухо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огол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4,5а,6,8,12,14,18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льневосточ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4,36,39,42,4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льнеречен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2,72,76,77,78,79,80,8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кабристов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4,36а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Железнодорож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4,6,18, 20,22,26,37,39,53а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вет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,6,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ветны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,7,8,9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ад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3, 2б, 5,7,7а,9,11,11а,19,21,51,52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речны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,7,8,9,11,12,1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еле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3,9,27,29,29а,44,4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аменушк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2,3,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едров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иев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ирпич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3,7,8,9,10,16,2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с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7,7/3,10,13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асногвардей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снофлот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а,4,5,9б,1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стар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рмонто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. Личенко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81,8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6,7,8,9,10,11,12,13,14, 15,17 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лиоратив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4,16,18,19,20,22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ереж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2а,3,5,6,9,17,24,25, 26,28,31,32,33, 34,35,36,37,38,39,42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красо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7,8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овая 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2,3,4,5,6,7,49,50,51,55,56,58,60,62,64, 68,7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вый пер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5,6,8,9,11,4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зер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,11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тябрь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2,2/1,2/2,3,4,5,6,14,27а,29,33,54а,59, 60,6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ипенко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7,13,15,17,17а,19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Морозо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5,7,8,10,11,13,15,17,2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тизан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3,81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рвомайский пер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,5,6,9,11,14,16,18,22</w:t>
            </w:r>
          </w:p>
        </w:tc>
      </w:tr>
      <w:tr>
        <w:trPr>
          <w:trHeight w:val="23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омай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4,5,7,7/4,7/5,9,9а,10,13,15,16,19,20, 21,22,23,24,32,37,37а,39,41,43,47,55, 57,58,59,60,62,64,64а,65,67, 69,70,72,72а,73,74,75, 75а,76,77,78,79,83,84,86,86а,89, 90,91,93, 95,95а, 97,97а,97б, 97в,97г,98,99,100,105,107,109,111,113, 115,117,119,121,125,127,129,131,131а,     133,13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рого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9,12,17,19,21,29,45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ехано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3,5,6,7,8,10,15,16,17,18,19,20,22, 41,41/1,41б,42,43,43/1,45,45/1,47,49, 49а,51а,53,8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ранич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5,22,44,5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беды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7,58,63,65,8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тав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14,129,130,132,134,136,138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ыше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4,6,9,10,11,12,13,14,15,16,17,18,19,21, 22, 23, 24, 25,26,28,31,32,33,33а, 35,39,43,45,5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ор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6,2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енн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4,11,14,15а,16,19,20,24,28,32,37,39,41, 4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ямой переулок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и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а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пин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,7,8,10,13,14</w:t>
            </w:r>
          </w:p>
        </w:tc>
      </w:tr>
      <w:tr>
        <w:trPr>
          <w:trHeight w:val="58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бозаводско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5,6,7,15,19,22,22а,3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ябух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1,33,112,11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овы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б,8,15,25,26</w:t>
            </w:r>
          </w:p>
        </w:tc>
      </w:tr>
      <w:tr>
        <w:trPr>
          <w:trHeight w:val="9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адовое товарищество "Дельта" (ул. Молодежная)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участки </w:t>
            </w:r>
          </w:p>
        </w:tc>
      </w:tr>
      <w:tr>
        <w:trPr>
          <w:trHeight w:val="72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адовое товарищество "Планета"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частки</w:t>
            </w:r>
          </w:p>
        </w:tc>
      </w:tr>
      <w:tr>
        <w:trPr>
          <w:trHeight w:val="73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адовое товарищество "Елочка"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частки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адовое товарищество "Садовод"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частки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ветл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пасский переулок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плав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2,1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олнеч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2,3,4,5,6,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Степная 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тепная 2-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2б,3,5,7,8,9,11,13,15,17,19,20,20а,21, 22,22б,24,24а,24б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троитель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хановский пер.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4,6,10,14</w:t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вриче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2,2/2,2/4,3,4,5,6,7,8,9,10, 11,12,13,15,17,19,60,62,65,66,67,73,7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таринце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7,13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дов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1а,1б,2а,2б,3,23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ргене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3,5,19,25,27,3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кин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асанск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2,3,4,5,7,8,10,12,13,1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Хутор "Комарово" 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ДТ, участки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утор "Медвежий"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ДТ, участки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Хутор "Попцова"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участки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Фабрич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7,9,10,12,13,14,16,17,19,21,23,25,2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Фанер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4,5,6,8,1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Флегонтов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Чернышевского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4,15,1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евчук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Щорс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3а,9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Юбилей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5,13</w:t>
            </w:r>
          </w:p>
        </w:tc>
      </w:tr>
      <w:tr>
        <w:trPr>
          <w:trHeight w:val="7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ж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1а,2,2а,3,4,5,6,7,8,9,10,12,13, 15,16,18,19,20,21,23,26,27,29,33,35,39,  43,45,65,69, 73,76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. Дальнереченск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Яс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2,4,5,6,8,9,11,13,1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г. Дальнереченск 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lang w:eastAsia="ru-RU"/>
              </w:rPr>
              <w:t xml:space="preserve">Гайдара 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6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. Лазо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.Маркса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,10,14,17,19,20,20а,1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Лазо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,17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алинина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-я Набереж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4,6,12,18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-я Набереж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,13,15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Озер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,5,8,8а,8б,10,11,15,18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Рабоч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,4,22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. Лазо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-я Пограничная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,1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436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/>
  </w:style>
  <w:style w:type="paragraph" w:styleId="12">
    <w:name w:val="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3:32:00Z</dcterms:created>
  <dc:creator>user01</dc:creator>
  <dc:description/>
  <cp:keywords/>
  <dc:language>en-US</dc:language>
  <cp:lastModifiedBy>USER</cp:lastModifiedBy>
  <cp:lastPrinted>2017-08-24T17:31:00Z</cp:lastPrinted>
  <dcterms:modified xsi:type="dcterms:W3CDTF">2019-10-24T02:20:00Z</dcterms:modified>
  <cp:revision>7</cp:revision>
  <dc:subject/>
  <dc:title> </dc:title>
</cp:coreProperties>
</file>