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« 29» ноября  2019г.          г    Дальнереченск                              №  89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0.08.2019 № 612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рогноза социально-экономического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я Дальнереченского городского округа 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19 год и период  до 2024 года»</w:t>
      </w:r>
    </w:p>
    <w:p>
      <w:pPr>
        <w:pStyle w:val="Normal"/>
        <w:ind w:righ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18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06 октября 2003 года № 131-ФЗ «Об общих принципах организации местного самоуправления в Российской Федерации», статьей 173 Бюджетного кодекса Российской Федерации, постановлением Правительства Российской Федерации от 14 ноября 2015 года №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 и признании утратившими силу некоторых актов Правительства Российской Федерации», постановлением администрации Дальнереченского городского округа от 10 февраля 2015 года № 189 «О порядке разработки прогноза социально-экономического развития Дальнереченского городского округа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Дальнереченского городского округа от 20.08.2019 № 612 «Об утверждении прогноза социально-экономического развития Дальнереченского городского округа на 2019 год и период до 2025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Значения показателя 12 «Труд и занятость» изложить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муниципальной службы, кадров и делопроизводства администрации Дальнереченского городского округа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40:00Z</dcterms:created>
  <dc:creator>user53</dc:creator>
  <dc:description/>
  <cp:keywords/>
  <dc:language>en-US</dc:language>
  <cp:lastModifiedBy>adm18</cp:lastModifiedBy>
  <cp:lastPrinted>2017-11-01T10:19:00Z</cp:lastPrinted>
  <dcterms:modified xsi:type="dcterms:W3CDTF">2019-12-02T07:37:00Z</dcterms:modified>
  <cp:revision>5</cp:revision>
  <dc:subject/>
  <dc:title> </dc:title>
</cp:coreProperties>
</file>