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45" w:leader="none"/>
        </w:tabs>
        <w:ind w:left="4678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</w:r>
      <w:r>
        <w:rPr/>
        <w:t>Приложение к постановлению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/>
      </w:pPr>
      <w:r>
        <w:rPr/>
        <w:t xml:space="preserve">                </w:t>
      </w:r>
      <w:r>
        <w:rPr/>
        <w:t>администрации   Дальнереченского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/>
      </w:pPr>
      <w:r>
        <w:rPr/>
        <w:t xml:space="preserve">  </w:t>
      </w:r>
      <w:r>
        <w:rPr/>
        <w:tab/>
        <w:tab/>
        <w:t>городского округа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/>
      </w:pPr>
      <w:r>
        <w:rPr/>
        <w:t xml:space="preserve">  </w:t>
      </w:r>
      <w:r>
        <w:rPr/>
        <w:tab/>
        <w:tab/>
        <w:t>от  06.02.2020 года  №  101</w:t>
      </w:r>
    </w:p>
    <w:p>
      <w:pPr>
        <w:pStyle w:val="Normal"/>
        <w:ind w:left="5670" w:hanging="34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3402"/>
        <w:jc w:val="center"/>
        <w:rPr/>
      </w:pPr>
      <w:r>
        <w:rPr>
          <w:b/>
        </w:rPr>
        <w:t xml:space="preserve">                                                   </w:t>
      </w:r>
      <w:r>
        <w:rPr/>
        <w:t>Приложение № 4</w:t>
      </w:r>
      <w:r>
        <w:rPr>
          <w:b/>
        </w:rPr>
        <w:t xml:space="preserve"> </w:t>
      </w:r>
      <w:r>
        <w:rPr/>
        <w:t xml:space="preserve">к п. 3.3. Порядка, </w:t>
      </w:r>
    </w:p>
    <w:p>
      <w:pPr>
        <w:pStyle w:val="Normal"/>
        <w:ind w:left="35" w:hanging="0"/>
        <w:rPr/>
      </w:pPr>
      <w:r>
        <w:rPr/>
        <w:tab/>
        <w:tab/>
        <w:tab/>
        <w:tab/>
        <w:tab/>
        <w:tab/>
        <w:tab/>
        <w:tab/>
        <w:t xml:space="preserve">утвержден постановлением </w:t>
        <w:tab/>
        <w:tab/>
        <w:tab/>
        <w:tab/>
        <w:tab/>
        <w:tab/>
        <w:tab/>
        <w:tab/>
        <w:tab/>
        <w:t xml:space="preserve">администрации Дальнереченского </w:t>
        <w:tab/>
        <w:tab/>
        <w:tab/>
        <w:tab/>
        <w:tab/>
        <w:tab/>
        <w:tab/>
        <w:tab/>
        <w:t>городского округа</w:t>
      </w:r>
    </w:p>
    <w:p>
      <w:pPr>
        <w:pStyle w:val="Normal"/>
        <w:ind w:left="35" w:hanging="0"/>
        <w:rPr/>
      </w:pPr>
      <w:r>
        <w:rPr/>
        <w:tab/>
        <w:tab/>
        <w:tab/>
        <w:tab/>
        <w:tab/>
        <w:tab/>
        <w:tab/>
        <w:tab/>
        <w:t>от «20» июня 2014г.  № 777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условий и охраны труда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полное наименование организаци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чтовый адрес, тел. / факс, адрес электронной почт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080"/>
        <w:gridCol w:w="1135"/>
      </w:tblGrid>
      <w:tr>
        <w:trPr>
          <w:trHeight w:val="7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ые показатели</w:t>
            </w:r>
          </w:p>
        </w:tc>
      </w:tr>
      <w:tr>
        <w:trPr>
          <w:trHeight w:val="8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-дущий пери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- ный пери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вид экономической деятельности (код ОКВЭ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ающих, всего,</w:t>
            </w:r>
            <w:r>
              <w:rPr>
                <w:i/>
                <w:sz w:val="26"/>
                <w:szCs w:val="26"/>
              </w:rPr>
              <w:t xml:space="preserve">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, занятых на работах с вредными (опасными) условиями труда, </w:t>
            </w: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лужбы охраны труда (количество специалис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ая численность специалистов по охране труда, освобожденных от других обяза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лица, на которого приказом по организации возложены обязанности специалиста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омиссии (комитета)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уполномоченных (доверенных) лиц по охране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личие коллективного договор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дата его заключения и срок действ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абинета (уголка, стенда)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локального нормативного акта по управлению охраной труда (положение, приказ и т.д.) да /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омплекта нормативных правовых актов, содержащих требования охраны труда в соответствии со спецификой деятельности (положение об организации охраны труда, инструкций по охране труда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рабочих мест в организации, всего                  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рабочих мест, в т.ч. аналогичных, на которых проводится специальная оценка услови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чих мест, в т.ч. аналогичных, на которых завершено проведение специальной оценки услови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ом числе количество работников, занятых на рабочих местах, где проведена специальная оценка условий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количество рабочих мест, на которых работают инвали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бочих мест, на которых улучшены условия труда по результатам  специальной оценки услови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оглашения (плана мероприятий) по улучшению условий и охраны труда,  да /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8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средств на мероприятия по улучшению условий и охраны труд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льготы и компенс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спецодежду, спец. обувь и другие средства индивидуальной защ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медицинские осмот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специальную оценку услови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друг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ешено использовать средства Фонда социального страхования Российской Федерации на предупредительные меры по сокращению производственного травматизма и профессиональной заболеваемости в организ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о средств на предупредительные меры по сокращению производственного травматизма и профессиональной заболеваемости, выделенных из Фонда социального страхования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о по охране труда, всего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ей </w:t>
            </w:r>
            <w:r>
              <w:rPr/>
              <w:t>(дата обучения, наименование учебного цент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х специалистов </w:t>
            </w:r>
            <w:r>
              <w:rPr/>
              <w:t>(дата обучения, наименование учебного цент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ов по охране труда </w:t>
            </w:r>
            <w:r>
              <w:rPr/>
              <w:t>(дата обучения, наименование учебного це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ов </w:t>
            </w:r>
            <w:r>
              <w:rPr/>
              <w:t>(дата обучения, наименование учебного це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ов комиссии по охране труда </w:t>
            </w:r>
            <w:r>
              <w:rPr/>
              <w:t>(дата обучения, наименование учебного це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ов (инвали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о по оказанию первой помощи пострадавшим на производстве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лежало периодическому медицинскому осмотру, всего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количество работников, занятых на работах с вредными (опасными) производственными факторами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ли периодический медицинский осмотр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количество работников, занятых на работах с вредными (опасными) производственными факторами, че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страдавших на производстве, 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смертельным исх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тяжелым исх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трудоспособности от несчастного случая (кален- дарных дн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первые выявленных профессиональных заболе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ограммы «Нулевого травматизма»  да/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казать дату утвержд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 мероприятий по внедрению передового опыта в области улучшения условий охраны труда (краткое опис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елефон (факс), занимаемая должность, Ф.И.О., исполнител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2:21:00Z</dcterms:created>
  <dc:creator>matyuhin_fn</dc:creator>
  <dc:description/>
  <dc:language>en-US</dc:language>
  <cp:lastModifiedBy>adm57</cp:lastModifiedBy>
  <cp:lastPrinted>2011-10-31T14:44:00Z</cp:lastPrinted>
  <dcterms:modified xsi:type="dcterms:W3CDTF">2020-02-14T02:21:00Z</dcterms:modified>
  <cp:revision>2</cp:revision>
  <dc:subject/>
  <dc:title>Приложение № 5</dc:title>
</cp:coreProperties>
</file>