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360" w:hanging="0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Приложение № 2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к постановлению администрации Дальнереченского                   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городского округа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от «03» марта 2020 года </w:t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№  </w:t>
      </w:r>
      <w:r>
        <w:rPr>
          <w:sz w:val="26"/>
          <w:szCs w:val="26"/>
        </w:rPr>
        <w:t>198</w:t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Приложение № 2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к муниципальной   программе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«Развитие культуры на территории                       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Дальнереченского                   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городского округа на 2018-2022 годы»,                         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утвержденной             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постановлением администрации Дальнереченского                     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городского             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округа </w:t>
      </w:r>
    </w:p>
    <w:p>
      <w:pPr>
        <w:pStyle w:val="Normal"/>
        <w:ind w:left="7086" w:firstLine="702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spacing w:lineRule="auto" w:line="360"/>
        <w:ind w:right="-11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ind w:right="-11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ЕРЕЧЕНЬ И КРАТКОЕ ОПИСАНИЕ </w:t>
      </w:r>
    </w:p>
    <w:p>
      <w:pPr>
        <w:pStyle w:val="Normal"/>
        <w:ind w:right="-11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реализуемых в составе </w:t>
      </w:r>
      <w:r>
        <w:rPr>
          <w:b/>
          <w:sz w:val="26"/>
          <w:szCs w:val="26"/>
        </w:rPr>
        <w:t xml:space="preserve">муниципальной программы </w:t>
      </w:r>
    </w:p>
    <w:p>
      <w:pPr>
        <w:pStyle w:val="Normal"/>
        <w:ind w:right="-11" w:hanging="0"/>
        <w:jc w:val="center"/>
        <w:rPr/>
      </w:pPr>
      <w:r>
        <w:rPr>
          <w:b/>
          <w:sz w:val="26"/>
          <w:szCs w:val="26"/>
        </w:rPr>
        <w:t>«Развитие культуры на территории Дальнереченского городского округа на 2018-2022 годы»</w:t>
      </w:r>
    </w:p>
    <w:p>
      <w:pPr>
        <w:pStyle w:val="Normal"/>
        <w:ind w:right="-11" w:hanging="0"/>
        <w:jc w:val="center"/>
        <w:rPr/>
      </w:pPr>
      <w:r>
        <w:rPr>
          <w:b/>
          <w:color w:val="000000"/>
          <w:sz w:val="26"/>
          <w:szCs w:val="26"/>
        </w:rPr>
        <w:t>подпрограмм и отдельных мероприятий</w:t>
      </w:r>
    </w:p>
    <w:p>
      <w:pPr>
        <w:pStyle w:val="Normal"/>
        <w:ind w:right="-11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</w:t>
      </w:r>
    </w:p>
    <w:p>
      <w:pPr>
        <w:pStyle w:val="Normal"/>
        <w:ind w:right="-11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621"/>
        <w:gridCol w:w="1985"/>
        <w:gridCol w:w="1134"/>
        <w:gridCol w:w="1134"/>
        <w:gridCol w:w="2977"/>
        <w:gridCol w:w="3685"/>
      </w:tblGrid>
      <w:tr>
        <w:trPr>
          <w:trHeight w:val="300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непосредственный результат (краткое описание)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ствия нереализации муниципальной программы, подпрограммы, отдельного мероприятия</w:t>
            </w:r>
          </w:p>
        </w:tc>
      </w:tr>
      <w:tr>
        <w:trPr>
          <w:trHeight w:val="70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Дальнереченского городского округа</w:t>
            </w:r>
          </w:p>
          <w:p>
            <w:pPr>
              <w:pStyle w:val="Normal"/>
              <w:ind w:left="-79" w:right="-72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Развитие культуры на территории Дальнереченского городского округа на 2018-2022годы»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7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и учреждениями культуры и искусства по показу спектаклей, театрализованных представлений концертных программ, фестивалей и иных зрелищных програм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>МКУ «Управление культуры Дальнереченского городского округа»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количества, концертов и иных зрелищных мероприятий; увеличение численности участников культурно-досуговых мероприятий; увеличение количества посещений этих мероприятий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полнение муниципального задания по количеству обслуженных зрителей, поставленных концертов, программ и полученных доходов; не выполнение муниципального задания по созданию новых постановок и иных зрелищных мероприятий</w:t>
            </w:r>
          </w:p>
        </w:tc>
      </w:tr>
      <w:tr>
        <w:trPr>
          <w:trHeight w:val="24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2" w:hanging="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ведение эффективной политики по приобретению лучших кинофильмов отечественного и мирового кинематографа, пропаганда и популяризация отечественного киноискусства среди населения округа, поддержка отечественных производителей, составление тематических списков фильмов, методических рекомендаций.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79" w:right="-72" w:hanging="0"/>
              <w:jc w:val="center"/>
              <w:rPr/>
            </w:pPr>
            <w:r>
              <w:rPr>
                <w:sz w:val="22"/>
                <w:szCs w:val="22"/>
              </w:rPr>
              <w:t>Сохранение и развития культурного потенциала нации, борьбы с негативными явлениями в обществе, организация кинопремьер, тематических показов, проведение социально значимых кино-акций</w:t>
            </w:r>
          </w:p>
          <w:p>
            <w:pPr>
              <w:pStyle w:val="Normal"/>
              <w:ind w:left="-79" w:right="-7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числа мероприятий на платной основе</w:t>
            </w:r>
          </w:p>
        </w:tc>
      </w:tr>
      <w:tr>
        <w:trPr>
          <w:trHeight w:val="427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2" w:hanging="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социально-значимых культурно-массовых мероприятий (фестивалей, праздников, конкурсов, ярмарок, выставок и др.,), направленных на сохранение, создание, популяризацию культурных ценностей, патриотическое воспитание, формирование высоких духовно-нравственных ценностей населения; мероприятий, приуроченных к празднованию государственных праздников, значимых и памятных да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О «ДШИ»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количества мероприятий, увеличение численности участников культурно-досуговых мероприят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меньшение числа коллективов художественного творчества;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оли населения, вовлеченного в процесс любительского художественного творчества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нансовое обеспечение выполнения муниципального задания по оказанию услуг муниципальными учреждениями культуры и искусства по проведению и участию в краевых фестивалях, конкурсах, праздниках, смотрах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>МКУ «Управление культуры Дальнереченского городского округа»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ДШ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количества качественных мероприятий; доступ коллективам самодеятельного художественного творчества к лучшим мировым и отечественным образцам культуры и искусства; творческая самореализация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числа коллективов художественного творчества; отсутствие творческой самореализации; отсутствие обмена опытом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2" w:hanging="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и проведение фестивалей, конкурсов, выставок, обменных концертов и других мероприятий в различных жанрах и направлениях культуры и искус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ДШ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оличества участников самодеятельного художественного творчества; привлечение населения к культурно-досуговым мероприятиям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оличества участников самодеятельного художественного творчества; уменьшение культурно-досуговых мероприятий</w:t>
            </w:r>
          </w:p>
        </w:tc>
      </w:tr>
      <w:tr>
        <w:trPr>
          <w:trHeight w:val="177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2" w:hanging="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дународное и региональное сотрудничество, в т.ч., прием, размещение, питание делегац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ивлечение большего количества населения; улучшение качества мероприятий; обмен опытом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ие перспектив для более качественного обслуживания населения; отсутствие доступа граждан Дальнереченского городского округа к лучшим образцам мировой культуры</w:t>
            </w:r>
          </w:p>
        </w:tc>
      </w:tr>
      <w:tr>
        <w:trPr>
          <w:trHeight w:val="100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ие талантливых детей во всероссийских, международных, краевых конкурсах и фестивалях по различным жанрам искусства, выставках художественного творче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т мастерства; приобщение к лучшим мировым и отечественным образцам культуры и искусств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ие доступа к лучшим образцам мирового и отечественного искусства</w:t>
            </w:r>
          </w:p>
        </w:tc>
      </w:tr>
      <w:tr>
        <w:trPr>
          <w:trHeight w:val="120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2" w:hanging="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учшение материально-технической базы муниципальных учреждений культуры (культурно-досуговые учреждения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оличества платных мероприятий, улучшение качества мероприят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оличества мероприятий; ухудшение качества проведения концертов, спектаклей</w:t>
            </w:r>
          </w:p>
        </w:tc>
      </w:tr>
      <w:tr>
        <w:trPr>
          <w:trHeight w:val="6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2" w:hanging="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крепление материально-технической базы учреждений культуры; ремонт помещений, фасадов зданий (культурно-досуговые учреждения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лучшение качества обслуживания посетителей мероприятий; их безопасность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худшение материально-технического состояния, разрушение зданий, снижение качества культурного обслуживания населения</w:t>
            </w:r>
          </w:p>
        </w:tc>
      </w:tr>
      <w:tr>
        <w:trPr>
          <w:trHeight w:val="1646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ие культурных мероприятий к знаменательным дата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Увеличение количество культурно-досуговых мероприятий; увеличение количества посетителей культурно-досуговых мероприятий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хвата населения услугами культуры; уменьшение объёма оказываемых услуг;</w:t>
            </w:r>
          </w:p>
        </w:tc>
      </w:tr>
      <w:tr>
        <w:trPr>
          <w:trHeight w:val="212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2" w:hanging="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роприятие, направленное на совершенствование инновационных форм и методов организации воспитательной работы, содержательного досуга и отдыха детей и подростков: проведение летних творческих школ для талантливых детей Дальнереченского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количества профильных слетов и фестивалей по организации отдыха и оздоровления детей, увеличение показателя оздоровительного эффекта в Дальнереченском городском округе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исполнение мероприятий по профилактике асоциальных явлений в период летних каникул и в свободное от учебы время.</w:t>
            </w:r>
          </w:p>
        </w:tc>
      </w:tr>
      <w:tr>
        <w:trPr>
          <w:trHeight w:val="37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ind w:left="0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роприятие по противодействию распространения наркотиков: бесплатный прокат спектакля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оли лиц в возрасте от 10 до 24 лет, вовлечённых в профилактические мероприятия, по отношению к общей численности указанной категории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оличества мероприятий   по профилактике наркомании среди несовершеннолетних и молодёжи. Невозможность показывать спектакли антинаркотической направленности бесплатно.</w:t>
            </w:r>
          </w:p>
        </w:tc>
      </w:tr>
      <w:tr>
        <w:trPr>
          <w:trHeight w:val="361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2" w:hanging="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роприятия по профилактике правонарушений и борьбе с преступностью выездные тематические концерты, передвижные выставки</w:t>
            </w:r>
          </w:p>
          <w:p>
            <w:pPr>
              <w:pStyle w:val="Normal"/>
              <w:ind w:right="-72" w:hanging="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 изобразительного искусства, творческих встреч с талантливыми сверстниками, деятелями искусств; семинары-практикумы, творческие лаборатории для специалистов культурно-досуговых учреждений по организации профилактической работы среди населения и популяризации ЗОЖ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доли охвата профилактическими мероприятиями детей и молодёжи в возрасте от 10 до 24 лет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озможность проведения мероприятий социальной профилактика, популяризации здорового образа жизни, мероприятий по профилактике правонарушений несовершеннолетних и молодежи, предупреждению детской беспризорности и безнадзорности.</w:t>
            </w:r>
          </w:p>
        </w:tc>
      </w:tr>
      <w:tr>
        <w:trPr>
          <w:trHeight w:val="142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2" w:hanging="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доступной среды для инвалидов и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ДШ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доли охвата инвалидов мероприятиями социокультурной направленности вовлечение инвалидов в культурную и общественную жизнь города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аничение доступа граждан с ограниченными возможностями здоровья к услугам учреждения культуры и искусства</w:t>
            </w:r>
          </w:p>
        </w:tc>
      </w:tr>
      <w:tr>
        <w:trPr>
          <w:trHeight w:val="32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4" w:hanging="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роприятия по социальной адаптации инвалидов, вовлечение их в общественно-культурную и спортивную жизнь, творческая и социокультурная реабилитация инвалидов: выставка художественных работ и декоративно-прикладного творчества, посвященная Всероссийской декаде инвалидов; новогодние праздники для детей-инвалидов ДГ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доли охвата инвалидов мероприятиями социокультурной направленности вовлечение инвалидов в культурную и общественную жизнь края;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аничение доступа граждан с ограниченными возможностями здоровья к услугам учреждения культуры и искусства</w:t>
            </w:r>
          </w:p>
        </w:tc>
      </w:tr>
      <w:tr>
        <w:trPr>
          <w:trHeight w:val="489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2" w:hanging="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ставки декоративно- прикладного творчества инвалидов Дальнереченского городск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влечение инвалидов, а культурную и общественную жизнь города и края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аничение доступа граждан с ограниченными возможностями здоровья к услугам учреждения культуры</w:t>
            </w:r>
          </w:p>
        </w:tc>
      </w:tr>
      <w:tr>
        <w:trPr>
          <w:trHeight w:val="12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79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крепление материально-технической базы муниципальных учреждений в области культуры, искусства (библиотечного типа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библиотек, оснащенных современным материально-техническим оборудованием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худшение материально-технического состояния, разрушение зданий, снижение качества культурного обслуживания населения</w:t>
            </w:r>
          </w:p>
        </w:tc>
      </w:tr>
      <w:tr>
        <w:trPr>
          <w:trHeight w:val="2656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2" w:hanging="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ение функций муниципальными учреждениями культуры по осуществлению библиотечного, справочно-библиографического, информационного обслуживания социально-незащищенных слоев населения и просветительской деятельности;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>МКУ «Управление культуры Дальнереченского городского округа»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еализация полномочий по библиотечному обслуживанию населения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нижение качества обслуживания населения, уменьшение количества пользователей</w:t>
            </w:r>
          </w:p>
        </w:tc>
      </w:tr>
      <w:tr>
        <w:trPr>
          <w:trHeight w:val="298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и учреждениями культуры и искусства по осуществлению библиотечного, справочно-библиографического, информационного обслуживания пользователей и</w:t>
            </w:r>
          </w:p>
          <w:p>
            <w:pPr>
              <w:pStyle w:val="Normal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тительск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олномочий по библиотечному обслуживанию населения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жение качества обслуживания населения, уменьшение количества пользователей, падение интереса к чтению, сокращение активно читающих граждан</w:t>
            </w:r>
          </w:p>
        </w:tc>
      </w:tr>
      <w:tr>
        <w:trPr>
          <w:trHeight w:val="49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муниципальных библиоте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>МКУ «Управление культуры Дальнереченского городского округа»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оличества наименований социально-значимой литературы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дение интереса к чтению, сокращение активно читающих граждан</w:t>
            </w:r>
          </w:p>
        </w:tc>
      </w:tr>
      <w:tr>
        <w:trPr>
          <w:trHeight w:val="107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ультурных мероприятий к знаменательным дата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количества посетителей культурно-досуговых мероприятий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хвата населения библиотечными мероприятиями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спрепятственного доступа инвалидов к объектам социальной инфраструктуры и информации, создание условий для свободного доступа инвалидов к зданию Центральная библиотека МБУ «ЦБ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оли охвата инвалидов к доступу информационного обеспечения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аничение доступа граждан с ограниченными возможностями здоровья к информационным услугам муниципальных библиотек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учшение материально-технической базы муниципальных учреждений в области культуры и искусства (дополнительное образование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числа музыкальных инструментов и учебно-методической литературы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худшение материально-технического состояния, разрушение зданий, снижение качества культурного обслуживания населения</w:t>
            </w:r>
          </w:p>
        </w:tc>
      </w:tr>
    </w:tbl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Сноска (2)_"/>
    <w:qFormat/>
    <w:rPr>
      <w:b/>
      <w:bCs/>
      <w:spacing w:val="5"/>
      <w:sz w:val="23"/>
      <w:szCs w:val="23"/>
      <w:lang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9">
    <w:name w:val="Знак"/>
    <w:basedOn w:val="Normal"/>
    <w:qFormat/>
    <w:pPr>
      <w:widowControl/>
      <w:autoSpaceDE w:val="true"/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widowControl/>
      <w:autoSpaceDE w:val="true"/>
      <w:ind w:right="6662" w:hanging="0"/>
      <w:jc w:val="both"/>
    </w:pPr>
    <w:rPr>
      <w:sz w:val="26"/>
    </w:rPr>
  </w:style>
  <w:style w:type="paragraph" w:styleId="22">
    <w:name w:val="Сноска (2)"/>
    <w:basedOn w:val="Normal"/>
    <w:qFormat/>
    <w:pPr>
      <w:shd w:fill="FFFFFF" w:val="clear"/>
      <w:autoSpaceDE w:val="true"/>
      <w:spacing w:lineRule="exact" w:line="302" w:before="960" w:after="0"/>
      <w:jc w:val="center"/>
    </w:pPr>
    <w:rPr>
      <w:b/>
      <w:bCs/>
      <w:spacing w:val="5"/>
      <w:sz w:val="23"/>
      <w:szCs w:val="23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/>
      <w:autoSpaceDE w:val="true"/>
      <w:spacing w:before="144" w:after="288"/>
      <w:jc w:val="both"/>
    </w:pPr>
    <w:rPr>
      <w:rFonts w:eastAsia="Calibri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360" w:before="0" w:after="120"/>
      <w:ind w:left="720" w:firstLine="709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d">
    <w:name w:val="std"/>
    <w:basedOn w:val="Normal"/>
    <w:qFormat/>
    <w:pPr>
      <w:widowControl/>
      <w:autoSpaceDE w:val="true"/>
    </w:pPr>
    <w:rPr>
      <w:sz w:val="24"/>
      <w:szCs w:val="24"/>
    </w:rPr>
  </w:style>
  <w:style w:type="paragraph" w:styleId="11">
    <w:name w:val="Абзац списка1"/>
    <w:basedOn w:val="Normal"/>
    <w:qFormat/>
    <w:pPr>
      <w:widowControl/>
      <w:autoSpaceDE w:val="true"/>
      <w:spacing w:before="0" w:after="60"/>
      <w:ind w:left="720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8:08:00Z</dcterms:created>
  <dc:creator>user41</dc:creator>
  <dc:description/>
  <cp:keywords/>
  <dc:language>en-US</dc:language>
  <cp:lastModifiedBy>Белолипецких Л.П.</cp:lastModifiedBy>
  <cp:lastPrinted>2019-02-22T15:34:00Z</cp:lastPrinted>
  <dcterms:modified xsi:type="dcterms:W3CDTF">2020-03-12T02:31:00Z</dcterms:modified>
  <cp:revision>35</cp:revision>
  <dc:subject/>
  <dc:title> </dc:title>
</cp:coreProperties>
</file>