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>30 января 2014 года</w:t>
      </w:r>
      <w:r>
        <w:rPr>
          <w:sz w:val="26"/>
          <w:szCs w:val="26"/>
        </w:rPr>
        <w:t xml:space="preserve">                     г. Дальнереченск                               </w:t>
      </w:r>
      <w:r>
        <w:rPr>
          <w:sz w:val="26"/>
          <w:szCs w:val="26"/>
          <w:u w:val="single"/>
        </w:rPr>
        <w:t>№ 7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предоставления субсидий из  бюджета Дальнереченского городского округа на возмещение затрат, связа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содержанием ба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Руководствуясь  Бюджетным кодексом   Российской Федерации», Федеральным законом от 06.10.2003 № 131-ФЗ «Об общих принципах организации местного самоуправления в  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      1. Утвердить Порядок предоставления субсидий из средств бюджета Дальнереченского городского округа на возмещение затрат, связанных с содержанием бани (прилагается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Отделу делопроизводства администрации Дальнереченского городского округа (Сиротенко)  обнародовать настоящее постановление и разместить на официальном  Интернет-сайте 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льнереченского городского округа                                                        С.В. Старков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2:47:00Z</dcterms:created>
  <dc:creator>user53</dc:creator>
  <dc:description/>
  <cp:keywords/>
  <dc:language>en-US</dc:language>
  <cp:lastModifiedBy>user53</cp:lastModifiedBy>
  <cp:lastPrinted>2014-01-30T18:02:00Z</cp:lastPrinted>
  <dcterms:modified xsi:type="dcterms:W3CDTF">2014-01-31T02:37:00Z</dcterms:modified>
  <cp:revision>27</cp:revision>
  <dc:subject/>
  <dc:title> </dc:title>
</cp:coreProperties>
</file>