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85098290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 сентября 2020 года </w:t>
      </w:r>
      <w:r>
        <w:rPr>
          <w:sz w:val="28"/>
          <w:szCs w:val="28"/>
        </w:rPr>
        <w:t xml:space="preserve">                     г. Дальнереченск                       № </w:t>
      </w:r>
      <w:r>
        <w:rPr>
          <w:sz w:val="28"/>
          <w:szCs w:val="28"/>
          <w:u w:val="single"/>
        </w:rPr>
        <w:t>728</w:t>
      </w:r>
    </w:p>
    <w:p>
      <w:pPr>
        <w:pStyle w:val="TextBody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использования населением объект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порта, находящихся в муниципальной собственно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6 октября 2003 года № 131-ФЗ «Об общих принципах организации местного самоуправления в Российско</w:t>
        <w:tab/>
        <w:t>й Федерации», в целях реализации части 5 подпункта «а» пункта 2 Перечня поручений Президента Российской Федерации по итогам заседания Совета по развитию физической культуры и спорта №  Пр-2397 от 22 ноября 2019 года, на основании Устава Дальнереченского городского округа администрации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    Утвердить   Порядок использования населением Дальнереченского городского округа объектов спорта, находящихся в муниципальной собственности, в том  числе спортивной инфраструктуры образовательных  учреждений во внеурочное врем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Отделу муниципальной службы, кадров и делопроизводства  разместить настоящее постановление на официальном  сайте Дальнереченского городского окру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    Контроль за исполнением настоящего постановления возложить на заместителя главы администрации Дальнереченского городского округа И.Г.Дзю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С.И.Васильев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2:51:00Z</dcterms:created>
  <dc:creator>user41</dc:creator>
  <dc:description/>
  <cp:keywords/>
  <dc:language>en-US</dc:language>
  <cp:lastModifiedBy>master</cp:lastModifiedBy>
  <cp:lastPrinted>2019-11-13T12:43:00Z</cp:lastPrinted>
  <dcterms:modified xsi:type="dcterms:W3CDTF">2020-10-14T00:45:00Z</dcterms:modified>
  <cp:revision>167</cp:revision>
  <dc:subject/>
  <dc:title/>
</cp:coreProperties>
</file>