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  <w:tab w:val="left" w:pos="11055" w:leader="none"/>
        </w:tabs>
        <w:ind w:left="5430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Утверждено</w:t>
      </w:r>
    </w:p>
    <w:p>
      <w:pPr>
        <w:pStyle w:val="Normal"/>
        <w:ind w:left="5430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постановлением  администрации</w:t>
      </w:r>
    </w:p>
    <w:p>
      <w:pPr>
        <w:pStyle w:val="Normal"/>
        <w:ind w:left="5430" w:right="0" w:hanging="0"/>
        <w:rPr>
          <w:rFonts w:eastAsia="Times New Roman" w:cs="Times New Roman"/>
          <w:b/>
          <w:b/>
          <w:bCs w:val="false"/>
          <w:i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Дальнереченского город</w:t>
      </w:r>
    </w:p>
    <w:p>
      <w:pPr>
        <w:pStyle w:val="Normal"/>
        <w:ind w:left="5430" w:right="0" w:hanging="0"/>
        <w:rPr>
          <w:b/>
          <w:b/>
          <w:iCs/>
          <w:sz w:val="26"/>
          <w:szCs w:val="26"/>
        </w:rPr>
      </w:pPr>
      <w:r>
        <w:rPr>
          <w:rFonts w:eastAsia="Times New Roman" w:cs="Times New Roman"/>
          <w:b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№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101 </w:t>
      </w:r>
      <w:r>
        <w:rPr>
          <w:rFonts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от  «07» февраля 2014г. </w:t>
      </w:r>
    </w:p>
    <w:p>
      <w:pPr>
        <w:pStyle w:val="Normal"/>
        <w:spacing w:before="240" w:after="2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"/>
        <w:tabs>
          <w:tab w:val="clear" w:pos="708"/>
          <w:tab w:val="left" w:pos="2625" w:leader="none"/>
        </w:tabs>
        <w:spacing w:lineRule="atLeast" w:line="100" w:before="240" w:after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>ПОЛОЖЕНИЕ</w:t>
      </w:r>
    </w:p>
    <w:p>
      <w:pPr>
        <w:pStyle w:val="TextBody"/>
        <w:tabs>
          <w:tab w:val="clear" w:pos="708"/>
          <w:tab w:val="left" w:pos="2625" w:leader="none"/>
        </w:tabs>
        <w:spacing w:lineRule="atLeast" w:line="100" w:before="240" w:after="240"/>
        <w:jc w:val="center"/>
        <w:rPr>
          <w:b/>
          <w:b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>об эвакуационной комиссии Дальнереченского городского округа</w:t>
      </w:r>
    </w:p>
    <w:p>
      <w:pPr>
        <w:pStyle w:val="Normal"/>
        <w:spacing w:before="240" w:after="240"/>
        <w:jc w:val="center"/>
        <w:rPr>
          <w:sz w:val="26"/>
          <w:szCs w:val="26"/>
        </w:rPr>
      </w:pPr>
      <w:r>
        <w:rPr>
          <w:b/>
          <w:iCs/>
          <w:sz w:val="26"/>
          <w:szCs w:val="26"/>
        </w:rPr>
        <w:t>1. Общие положения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 Эвакуационная комиссия Дальнереченского городского округа (далее по тексту–эвакокомиссия) создается при главе администрации Дальнереченского городского округа (далее городского округа) в целях организации планирования и контроля выполнения мероприятий по рассредоточению и эвакуации населения, материальных и культурных ценностей  в мирное и военное время и является постоянно действующим организующим и консультативным органом при администрации городского округа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Комиссия создается постановлением администрации городского округа заблаговременно для непосредственной подготовки, планирования и проведения эвакуационных мероприятий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Общее руководство деятельностью комиссии осуществляет глава администрации Дальнереченского городского округа. Непосредственное руководство эвакуационной комиссией возлагается на председателя эвакуационной комиссии. Организационно-методическое руководство деятельностью комиссии осуществляет отдел по гражданской обороне, предупреждению и ликвидации чрезвычайных ситуаций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В состав эвакокомиссии Дальнереченского городского округа назначаются лица из числа руководителей органов исполнительной власти Дальнереченского городского округа, работников органов, осуществляющих управление гражданской обороной, мобилизационных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органов, транспортных организаций, органов образования, здравоохранения, социального обеспечения,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органов отдела внутренних дел, связи, других органов и организаций, а также представителей отдела ВК ПК по г.Дальнереченску, кроме граждан, подлежащих призыву на военную службу по мобилизации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1.5.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Эвакокомиссия Дальнереченского городского округа в своей практической деятельности руководствуется </w:t>
      </w:r>
      <w:bookmarkStart w:id="0" w:name="__DdeLink__39_1944788938"/>
      <w:r>
        <w:rPr>
          <w:rFonts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федеральными законами № 28-ФЗ от 12 февраля 1998г. «О гражданской обороне».,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№ 68-ФЗ от 21 декабря1994г. «О защите населения и территорий от чрезвычайных ситуаций природного и техногенного характера», № 131-ФЗ от 06 ноября 2003г. «Об общих принципах организации местного самоуправления в Российской Федерации</w:t>
      </w:r>
      <w:r>
        <w:rPr>
          <w:rFonts w:cs="Times New Roman"/>
          <w:b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»,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постановлением Правительства Российской Федерации № 303 от 22 июня 2004г. «О порядке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эвакуации населения, материальных и культурных ценностей в безопасные районы»</w:t>
      </w:r>
      <w:bookmarkEnd w:id="0"/>
      <w:r>
        <w:rPr>
          <w:rFonts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, руководством от 31 декабря 1996г. по «Организации планирования, обеспечения и проведения эвакуации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населения в военное время», утвержденным Министром Российской Федерации по делам гражданской обороны,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чрезвычайным ситуациям и ликвидации последствий стихийных бедствий,  м</w:t>
      </w:r>
      <w:r>
        <w:rPr>
          <w:rFonts w:cs="Times New Roman"/>
          <w:b w:val="false"/>
          <w:bCs/>
          <w:i w:val="false"/>
          <w:caps w:val="false"/>
          <w:smallCaps w:val="false"/>
          <w:color w:val="3C3C3C"/>
          <w:spacing w:val="0"/>
          <w:sz w:val="26"/>
          <w:szCs w:val="26"/>
        </w:rPr>
        <w:t>етодическими рекомендациями МЧС России от 2005г. «По планированию, подготовке и проведению эвакуации населения, материальных и культурных ценностей в безопасные районы»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, </w:t>
      </w:r>
      <w:r>
        <w:rPr>
          <w:sz w:val="26"/>
          <w:szCs w:val="26"/>
        </w:rPr>
        <w:t>другими нормативно-правовыми актами Российской Федерации и  Приморского края, постановлениями администрации Дальнереченского городского округа и настоящим Положением.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iCs/>
          <w:sz w:val="26"/>
          <w:szCs w:val="26"/>
        </w:rPr>
        <w:t>2. Основные задачи комиссии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 мирное время на комиссию возлагается: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 Разработка  плана эвакуации и рассредоточения населения Дальнереченского городского округа, плана приема эвакуированного населения, других необходимых документов для работы комиссии и их ежегодное уточнение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Разработка совместно с административными и хозяйственными органами, службами планов всестороннего обеспечения эвакомероприятий и мероприятий по подготовке к размещению эвакуируемого населения в загородной зоне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Контроль за созданием, комплектованием материальными средствами и подготовкой сотрудников подчиненных эвакуационных органов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 Определение количества и выбор мест размещения (дислокации) сборных эвакуационных пунктов (СЭП), пунктов посадки на все виды транспорта для убытия в зону рассредоточения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 Определение количества и выбор маршрутов эвакуации населения  городского округа автотранспортом, а также маршрутов эвакуации пешим порядком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 Контроль за ходом разработки планов эвакуации в организациях городского округа, а также планов приема и размещения эваконаселения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 Ведение учета транспортных средств организаций и распределение их между СЭП для обеспечения перевозок населения городского округа при рассредоточении и эвакуации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 Ведение учета населения городского округа, подлежащего рассредоточению и эвакуации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 Рассмотрение и анализ планов эвакуации, разработанных эвакуационными комиссиями организаций, планов приема и размещения эваконаселения в загородной зоне, результатов проверок состояния планирования эвакомероприятий в организациях на территории Дальнереченского городского округа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 Взаимодействие с отделом военного комиссариата по г.Дальнереченску по вопросам планирования, всестороннего обеспечения и проведения эвакомероприятий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 Участие в учениях по гражданской обороне с целью проверки реальности разрабатываемых планов и приобретения практических навыков по организации и проведению эвакомероприятий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 Изучение и освоение загородной зоны по вопросам приема и размещения в ней эваконаселения, материальных и культурных ценностей. Организация взаимодействия с эвакоприемными комиссиями в загородной зоне по указанным вопросам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 Организация проверок готовности подчиненных эвакоорганов и служб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sz w:val="26"/>
          <w:szCs w:val="26"/>
        </w:rPr>
        <w:t>2.14. Разработка и учет эвакуационных документов.</w:t>
      </w:r>
    </w:p>
    <w:p>
      <w:pPr>
        <w:pStyle w:val="Normal"/>
        <w:spacing w:lineRule="atLeast" w:line="100" w:before="240" w:after="240"/>
        <w:ind w:left="0" w:right="0" w:firstLine="709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При переводе ГО с  мирного на военное время:</w:t>
      </w:r>
    </w:p>
    <w:p>
      <w:pPr>
        <w:pStyle w:val="Normal"/>
        <w:spacing w:lineRule="auto" w:line="360" w:before="240" w:after="24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 Контроль за приведением в готовность подчиненных эвакуационных органов, проверка схем оповещения и связи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 Уточнение категорий и численности населения, подлежащего частичной и полной эвакуации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 Уточнение планов эвакуации населения, порядка и осуществления всех видов обеспечения эвакуации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 Организация подготовки к развертыванию СЭП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9. Организация контроля за приведением в готовность имеющихся защитных сооружений в районах расположения СЭП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0. Организация контроля за подготовкой транспортных средств к эвакуационным перевозкам людей, организация инженерного оборудования маршрутов пешей эвакуации и укрытий в местах привалов и пунктах промежуточной эвакуации (далее – ППЭ)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 Уточнение совместно с транспортными организациями, выделяющими транспортные средства для перевозки эваконаселения, порядка использования всех видов транспорта, выделяемого для вывоза населения из населенных пунктов городского округа, а также с ППЭ в пункты его размещения в загородной зоне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 Уточнение с организациями и предприятиями порядок и места получения ГСМ и топлива, для мероприятий по перевозки эваконаселения, материальных и культурных ценностей в загородную зону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 Уточнение с подчиненными эвакоорганами и взаимодействующими эвакоприемными комиссиями планов приема, размещения и обеспечения населения в загородной зоне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4. Организация контроля за выдачей населению средств индивидуальной защиты  (далее СИЗ).</w:t>
      </w:r>
    </w:p>
    <w:p>
      <w:pPr>
        <w:pStyle w:val="Normal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получением распоряжения на проведение эвакомероприятий:</w:t>
      </w:r>
    </w:p>
    <w:p>
      <w:pPr>
        <w:pStyle w:val="Normal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4. Довести распоряжение и задачи на проведение эвакомероприятий до подчиненных эвакуационных органов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 Ввести в действие «план эвакуации населения» и «планы обеспечения эвакомероприятий» (по частичной или полной эвакуации)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 Установить непрерывное взаимодействие с подчиненными эвакуационными органами и автотранспортными предприятиями Дальнереченского городского округа, осуществляющих перевозку эваконаселения, материальных и культурных ценностей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7. Организовать контроль за ходом оповещения населения о начале эвакуации и подачей транспорта на СЭПы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8. Организовать постоянное взаимодействие с эвакоприемными комиссиями (в загородной зоне) по вопросам приема и размещения эваконаселения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9.Организовать взаимодействие с отделом военного комисариата по г.Дальнереченску, с соответствующими аварийно-спасательными службами гражданской обороны и органов МЧС России в Дальнереченском городском округе, по вопросам организации, обеспечения и проведения эвакомероприятий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0. Организовать</w:t>
      </w:r>
      <w:r>
        <w:rPr>
          <w:rFonts w:eastAsia="Times New Roman" w:cs="Times New Roman" w:ascii="Times New Roman" w:hAnsi="Times New Roman"/>
          <w:color w:val="494949"/>
          <w:sz w:val="26"/>
          <w:szCs w:val="26"/>
          <w:lang w:eastAsia="ru-RU"/>
        </w:rPr>
        <w:t xml:space="preserve"> взаимодействие с МО МВД ГИБДД в г.Дальнереченске и Дальнереченском МР по вопросу регулирования движения, сопровождения колонн с эваконаселением в загородные зоны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1.Организовать взаимодействие с КГБ УЗ «Дальнереченская ЦГБ», по вопросам медецинского обеспечения и оказания помощи, в ходе проведения </w:t>
      </w:r>
      <w:r>
        <w:rPr>
          <w:rFonts w:eastAsia="Times New Roman" w:cs="Times New Roman" w:ascii="Times New Roman" w:hAnsi="Times New Roman"/>
          <w:color w:val="494949"/>
          <w:sz w:val="26"/>
          <w:szCs w:val="26"/>
          <w:lang w:eastAsia="ru-RU"/>
        </w:rPr>
        <w:t>эвакомероприятий на территориях СЭП и в загородной зоне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2.Организовать взаимодействие с МО МВД «Дальнереченский»,  по вопросам поддержания общественного </w:t>
      </w:r>
      <w:r>
        <w:rPr>
          <w:rFonts w:eastAsia="Times New Roman" w:cs="Times New Roman" w:ascii="Times New Roman" w:hAnsi="Times New Roman"/>
          <w:color w:val="494949"/>
          <w:sz w:val="26"/>
          <w:szCs w:val="26"/>
          <w:lang w:eastAsia="ru-RU"/>
        </w:rPr>
        <w:t xml:space="preserve">порядка в ходе проведения </w:t>
      </w:r>
      <w:bookmarkStart w:id="1" w:name="__DdeLink__3_1944788938"/>
      <w:r>
        <w:rPr>
          <w:rFonts w:eastAsia="Times New Roman" w:cs="Times New Roman" w:ascii="Times New Roman" w:hAnsi="Times New Roman"/>
          <w:color w:val="494949"/>
          <w:sz w:val="26"/>
          <w:szCs w:val="26"/>
          <w:lang w:eastAsia="ru-RU"/>
        </w:rPr>
        <w:t>эвакомероприятий на территориях СЭП, в пути следования и в загородной зоне.</w:t>
      </w:r>
      <w:bookmarkEnd w:id="1"/>
    </w:p>
    <w:p>
      <w:pPr>
        <w:pStyle w:val="Normal"/>
        <w:spacing w:lineRule="atLeast" w:line="100"/>
        <w:jc w:val="both"/>
        <w:rPr>
          <w:b/>
          <w:b/>
          <w:bCs/>
          <w:iCs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b/>
          <w:bCs/>
          <w:iCs/>
          <w:sz w:val="26"/>
          <w:szCs w:val="26"/>
        </w:rPr>
        <w:t>В ходе проведения эвакомероприятий</w:t>
      </w:r>
      <w:r>
        <w:rPr>
          <w:b/>
          <w:bCs/>
          <w:sz w:val="26"/>
          <w:szCs w:val="26"/>
        </w:rPr>
        <w:t>: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0. Руководство работой подчиненных эвакуационных органов по сбору эваконаселения и отправкой его в загородную зону автотранспортом и пешим порядком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1. Организация контроля за выполнением почасового графика проведения мероприятий по рассредоточению и эвакуации населения, материальных и культурных ценностей городского округа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2. Организация ведения учета подачи транспорта на пункты посадки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3. Организация инженерной защиты и охраны эваконаселения на СЭП и в пути следования в районы размещения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4. Организация регулирования движения и сопровождения, поддержания общественного порядка, оказание медецинской помощи в ходе проведения эвакомероприятий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5. Постоянное взаимодействие и информирование эвакоприемных комиссий о количестве вывозимого (выводимого) населения по времени и видам транспорта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6. Организация вывоза в загородную зону материально</w:t>
        <w:softHyphen/>
        <w:t>технических средств, культурных ценностей, уникального оборудования и имущества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7. Сбор и обобщение данных о ходе эвакуации населения, материальных и культурных ценностей, представление докладов о ходе эвакуации главе администрации городского округа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8. Представление донесений в эвакуационную комиссию Приморского края (согласно табелю срочных донесений)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9. Организация совместной работы с эвакоприемными комиссиями по размещению и первоочередному жизнеобеспечению эваконаселения в загородной зоне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При проведении эвакуации в ЧС мирного времени: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0. Организация совместной работы эвакуационной комиссии с комиссией по предупреждению и ликвидации чрезвычайных ситуаций и обеспечению пожарной безопасности Дальнереченского городского округа по вопросам эвакуации населения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1. Организация работы по всестороннему оповещению и информированию через СМИ, подлежащего эвакуации населения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2. Организация взаимного обмена информацией о ходе проведения эвакуации с комиссией по предупреждению и ликвидации чрезвычайных ситуаций и обеспечению пожарной безопасности администрации городского округа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3. Организация вывоза (вывода) населения в приемные эвакуационные пункты (далее - ПЭП), а также организация учета эвакуированного населения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4. Организация первоочередного обеспечения эвакуированного населения с целью его выживания в ПЭП.</w:t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6"/>
          <w:szCs w:val="26"/>
        </w:rPr>
        <w:t>2.45. Организация работы по возвращению эвакуированного населения в места постоянного проживания.</w:t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sz w:val="26"/>
          <w:szCs w:val="26"/>
        </w:rPr>
      </w:pPr>
      <w:r>
        <w:rPr>
          <w:b/>
          <w:iCs/>
          <w:sz w:val="26"/>
          <w:szCs w:val="26"/>
        </w:rPr>
        <w:t>3. Комиссия имеет право: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Доводить постановления и распоряжения администрации Дальнереченского городского округа по вопросам рассредоточения и эвакуации до сведения всех организаций, расположенных на территории городского округа, контролировать их исполнение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 Запрашивать у структурных подразделений администрации Дальнереченского городского округа, организаций, необходимые данные для изучения и принятия решений по вопросам рассредоточения и эвакуации населения, материальных и культурных ценностей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 Заслушивать должностных лиц по вопросам рассредоточения и эвакуации, проводить в установленном порядке совещания с представителями эвакуационных орган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4. Участвовать во всех мероприятиях, имеющих отношение к решению вопросов рассредоточения и эвакуации населения, материальных и культурных ценностей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 В пределах своей компетенции принимать решения, связанные с планированием и всесторонней подготовкой к проведению эвакуационных мероприятий, обязательные для выполнения организациями городского округа независимо от их ведомственной принадлежности и форм собственности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 Осуществлять контроль за деятельностью подчиненных эвакуационных органов по вопросам организации планирования и всесторонней подготовки к проведению эвакуационных мероприятий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 Осуществлять контроль за подготовкой и готовностью сборных эвакуационных пунктов, пунктов посадки (высадки), а также личного состава администраций указанных пунктов к выполнению задач по предназначению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iCs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3.8. Проводить проверки состояния планирования и подготовки к проведению эвакуационных мероприятий в Дальнереченском городском округе, а также расположенных на его территории организациях, учреждениях и объектах экономики с привлечением специалистов  ГОЧС и других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494949"/>
          <w:sz w:val="26"/>
          <w:szCs w:val="26"/>
          <w:lang w:eastAsia="ru-RU"/>
        </w:rPr>
        <w:t>надзорных органов.</w:t>
      </w:r>
    </w:p>
    <w:p>
      <w:pPr>
        <w:pStyle w:val="Normal"/>
        <w:spacing w:lineRule="auto" w:line="360" w:before="240" w:after="240"/>
        <w:jc w:val="center"/>
        <w:rPr>
          <w:sz w:val="26"/>
          <w:szCs w:val="26"/>
          <w:shd w:fill="FFFFFF" w:val="clear"/>
        </w:rPr>
      </w:pPr>
      <w:r>
        <w:rPr>
          <w:b/>
          <w:iCs/>
          <w:sz w:val="26"/>
          <w:szCs w:val="26"/>
          <w:shd w:fill="FFFFFF" w:val="clear"/>
        </w:rPr>
        <w:t>4. Состав и структурные подразделения комиссии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4.1. Эвакуационную комиссию администрации Дальнереченского городского округа возглавляет председатель эвакуационной комиссии. Он несет персональную ответственность за выполнение возложенных на комиссию задач и функций мирного и военного времени.</w:t>
      </w:r>
    </w:p>
    <w:p>
      <w:pPr>
        <w:pStyle w:val="Style10"/>
        <w:spacing w:lineRule="auto" w:line="360"/>
        <w:ind w:left="0" w:right="0" w:firstLine="709"/>
        <w:jc w:val="both"/>
        <w:rPr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едседателем комиссии является заместитель главы администраци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4.2. Заместителем председателя комиссии является заместитель начальника полиции по охране общественного порядка Мо МВД «Дальнереченский», секретарем (ответственным секретарем) комиссии является начальник отдела делопроизводства. </w:t>
      </w:r>
    </w:p>
    <w:p>
      <w:pPr>
        <w:pStyle w:val="Style1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Заместитель председателя комиссии подчиняется председателю комиссии и в его отсутствие выполняет обязанности председателя.</w:t>
      </w:r>
    </w:p>
    <w:p>
      <w:pPr>
        <w:pStyle w:val="Style10"/>
        <w:spacing w:lineRule="auto" w:line="360"/>
        <w:ind w:left="0" w:right="0" w:firstLine="709"/>
        <w:jc w:val="both"/>
        <w:rPr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тветственный секретарь комиссии подчиняется председателю комиссии и отвечает за ведение делопроизводства, а также за своевременное доведение приказов и распоряжений  и председателя комиссии до исполнителей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4.3. В состав комиссии входят руководители структурных подразделений администрации городского округа, организаций и предприятий расположенных на территории Дальнереченского городского округа. 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4.4. В соответствии с полномочиями комиссии в ее состав входят: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softHyphen/>
        <w:t>-группа руководства;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 xml:space="preserve"> административная группа;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>-группа организации и контроля за проведением эвакуации населения, материальных и культурных ценностей;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>-группа организации и контроля за размещением и первоочередным жизнеобеспечением эвакуированного населения в загородной зоне;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группа обеспечения эвакуационных мероприятий;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 xml:space="preserve"> группа транспортного обеспечения;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 xml:space="preserve"> представитель отдела военного комиссариата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 Функциональные обязанности председателя, заместителя председателя и секретаря эвакуационной комиссии утверждаются постановлением администрации городского округа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 Функциональные обязанности групп утверждает председатель комиссии, разрабатывает  заместитель председателя комиссии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4.7. Функциональные обязанности членов групп утверждаются председателем комиссии, разрабатываются  руководителями групп, подписываются членами групп.</w:t>
      </w:r>
    </w:p>
    <w:p>
      <w:pPr>
        <w:pStyle w:val="Normal"/>
        <w:keepNext w:val="true"/>
        <w:spacing w:before="24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b/>
          <w:iCs/>
          <w:sz w:val="26"/>
          <w:szCs w:val="26"/>
        </w:rPr>
        <w:t>5. Порядок работы комиссии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 Комиссия осуществляет свою деятельность в соответствии с ежегодным планом, утвержденным главой администрации городского округа, в который включаются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softHyphen/>
        <w:t> -проведение с периодичностью не реже одного раза в квартал заседаний комиссии и ее групп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softHyphen/>
        <w:t> -рассмотрение предложений по совершенствованию организации проведения рассредоточения и эвакуации населения городского округа для включения их в план эвакуации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softHyphen/>
        <w:t> -заслушивание руководителей организаций городского округа по вопросам рассредоточения и эвакуации работников организаций и членов их семей, а также по вопросам готовности к проведению эвакомероприятий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softHyphen/>
        <w:t> -подача предложений главе администрации городского округа по вопросам рассредоточения и эвакуации, а также осуществление контроля за реализацией принятых им решений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softHyphen/>
        <w:t> -участие в проверках организаций городского округа по вопросам состояния дел и готовности их к проведению эвакомероприятий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softHyphen/>
        <w:t> -участие в учениях и других мероприятиях гражданской обороны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94949"/>
          <w:spacing w:val="0"/>
          <w:sz w:val="26"/>
          <w:szCs w:val="26"/>
        </w:rPr>
        <w:t>Работа эвакуационной комиссии Дальнереченского городского округа осуществляется по квартальным и годовым планам работы, которые рассматриваются и утверждаются на заседании эвакокомиссии. Планы работы и функциональные обязанности должностных лиц эвакуационной комиссии разрабатываются председателем и заместителем комиссии, совместно с отделом  по делам ГО,ЧС и мобилизационной работе. Распределение обязанностей внутри групп комиссии осуществляют начальники групп.</w:t>
      </w:r>
    </w:p>
    <w:p>
      <w:pPr>
        <w:pStyle w:val="TextBodyIndent"/>
        <w:spacing w:lineRule="auto" w:line="360"/>
        <w:ind w:left="0" w:right="0" w:firstLine="43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94949"/>
          <w:spacing w:val="0"/>
          <w:sz w:val="26"/>
          <w:szCs w:val="26"/>
        </w:rPr>
        <w:t>Заседания эвакокомиссии проводятся не реже одного раза в квартал и оформляются протоколами. На заседаниях эвакокомиссии рассматриваются и анализируются планы рассредоточения и эвакуации населения, разработанные подчиненными эвакоорганами, результаты проверок состояния планирования эвакомероприятий в эвакоорганах и на объектах экономики</w:t>
      </w:r>
    </w:p>
    <w:p>
      <w:pPr>
        <w:pStyle w:val="TextBodyIndent"/>
        <w:spacing w:lineRule="auto" w:line="360"/>
        <w:ind w:left="0" w:right="0" w:firstLine="437"/>
        <w:rPr>
          <w:sz w:val="26"/>
          <w:szCs w:val="26"/>
        </w:rPr>
      </w:pPr>
      <w:r>
        <w:rPr>
          <w:sz w:val="26"/>
          <w:szCs w:val="26"/>
        </w:rPr>
        <w:t xml:space="preserve">5.3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94949"/>
          <w:spacing w:val="0"/>
          <w:sz w:val="26"/>
          <w:szCs w:val="26"/>
        </w:rPr>
        <w:t>В период между заседаниями управление повседневной деятельностью эвакоорганов и решение неотложных вопросов в области эвакомероприятий осуществляются сокращенным составом эвакокомиссии в лице ее руководства и начальников групп с привлечением необходимых специалистов структурных подразделений администрации Дальнереченского городского округа.</w:t>
      </w:r>
    </w:p>
    <w:p>
      <w:pPr>
        <w:pStyle w:val="TextBodyIndent"/>
        <w:spacing w:lineRule="auto" w:line="360"/>
        <w:ind w:left="0" w:right="0" w:firstLine="437"/>
        <w:rPr>
          <w:sz w:val="26"/>
          <w:szCs w:val="26"/>
        </w:rPr>
      </w:pPr>
      <w:r>
        <w:rPr>
          <w:sz w:val="26"/>
          <w:szCs w:val="26"/>
        </w:rPr>
        <w:t>5.4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94949"/>
          <w:spacing w:val="0"/>
          <w:sz w:val="26"/>
          <w:szCs w:val="26"/>
        </w:rPr>
        <w:t>Непосредственную организацию выполнения эвакомероприятий и руководство эвакоорганами эвакокомиссия осуществляет с пункта постоянной дислокации, расположенного в здании администрации Дальнереченского городского округа, а эвакотранспортная группа - с городского защищенного пункта управления. После завершения эвакомероприятий эвакуационная комиссия городского округа передислоцируется в загородную зону размещения.</w:t>
      </w:r>
    </w:p>
    <w:p>
      <w:pPr>
        <w:pStyle w:val="TextBodyIndent"/>
        <w:spacing w:lineRule="atLeast" w:line="100"/>
        <w:ind w:left="0" w:right="0" w:firstLine="4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43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Порядок финансирования комиссии.</w:t>
      </w:r>
    </w:p>
    <w:p>
      <w:pPr>
        <w:pStyle w:val="TextBodyIndent"/>
        <w:ind w:left="0" w:right="0" w:firstLine="43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494949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494949"/>
          <w:sz w:val="26"/>
          <w:szCs w:val="26"/>
          <w:lang w:eastAsia="ru-RU"/>
        </w:rPr>
        <w:t>Финансирование деятельности эвакуационной комиссии и других мероприятий по планированию и подготовке к проведению эвакомероприятий осуществляется в соответствии с главой IV (статья 18) Федерального закона №28-ФЗ от 12.02.1998 года, «О гражданской обороне".</w:t>
      </w:r>
    </w:p>
    <w:p>
      <w:pPr>
        <w:pStyle w:val="TextBodyIndent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4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4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437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left="0" w:right="0" w:firstLine="43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1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bCs/>
      <w:spacing w:val="7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49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b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Normal"/>
    <w:qFormat/>
    <w:pPr>
      <w:widowControl w:val="false"/>
      <w:autoSpaceDE w:val="false"/>
      <w:spacing w:lineRule="exact" w:line="320" w:before="2800" w:after="0"/>
      <w:ind w:left="2680" w:right="2720" w:hanging="0"/>
      <w:jc w:val="center"/>
    </w:pPr>
    <w:rPr>
      <w:b/>
      <w:bCs/>
      <w:sz w:val="36"/>
      <w:szCs w:val="36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unifont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/>
  </w:style>
  <w:style w:type="paragraph" w:styleId="Style9">
    <w:name w:val="Цитата"/>
    <w:basedOn w:val="Normal"/>
    <w:qFormat/>
    <w:pPr>
      <w:ind w:left="-360" w:right="-185" w:hanging="0"/>
    </w:pPr>
    <w:rPr>
      <w:b/>
      <w:bCs/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0" w:right="0" w:firstLine="720"/>
      <w:jc w:val="both"/>
    </w:pPr>
    <w:rPr>
      <w:b/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before="40" w:after="0"/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exact" w:line="280"/>
      <w:ind w:left="120" w:right="0" w:hanging="0"/>
      <w:jc w:val="center"/>
    </w:pPr>
    <w:rPr>
      <w:b/>
      <w:bCs/>
      <w:sz w:val="36"/>
      <w:szCs w:val="36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 w:before="60" w:after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96" w:before="420" w:after="0"/>
      <w:ind w:left="120" w:right="0" w:firstLine="680"/>
      <w:jc w:val="both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Iiiaeuiue">
    <w:name w:val="Ii?iaeuiue"/>
    <w:qFormat/>
    <w:pPr>
      <w:widowControl/>
      <w:suppressAutoHyphens w:val="true"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Courier;Courier New" w:hAnsi="Courier;Courier New" w:eastAsia="Times New Roman" w:cs="Courier;Courier New"/>
      <w:color w:val="auto"/>
      <w:sz w:val="16"/>
      <w:szCs w:val="16"/>
      <w:lang w:val="ru-RU" w:eastAsia="zh-CN" w:bidi="ar-SA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6:30:00Z</dcterms:created>
  <dc:creator>Dima</dc:creator>
  <dc:description/>
  <dc:language>en-US</dc:language>
  <cp:lastModifiedBy>User</cp:lastModifiedBy>
  <cp:lastPrinted>2014-02-10T15:41:00Z</cp:lastPrinted>
  <dcterms:modified xsi:type="dcterms:W3CDTF">2013-12-04T21:49:00Z</dcterms:modified>
  <cp:revision>41</cp:revision>
  <dc:subject/>
  <dc:title>ПОСТАНОВЛЕНИЕ </dc:title>
</cp:coreProperties>
</file>