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648493727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05 ноября 2020</w:t>
      </w:r>
      <w:r>
        <w:rPr>
          <w:sz w:val="28"/>
          <w:szCs w:val="28"/>
        </w:rPr>
        <w:t xml:space="preserve"> г.                    г. Дальнереченск                                   № </w:t>
      </w:r>
      <w:r>
        <w:rPr>
          <w:sz w:val="28"/>
          <w:szCs w:val="28"/>
          <w:u w:val="single"/>
        </w:rPr>
        <w:t>924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>О подготовке документации по планировке территории в части разработки проекта межевания территории в границах улиц Победы, Ленина и Шевчука в городе Дальнереченске</w:t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постановлением Правительства Российской Федерации от 31.03.2017 №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, </w:t>
      </w:r>
      <w:r>
        <w:rPr>
          <w:sz w:val="28"/>
          <w:szCs w:val="28"/>
        </w:rPr>
        <w:t xml:space="preserve">Уставом Дальнереченского городского округа,  Положением о составе и порядке подготовки генерального плана, порядке подготовки изменений и внесения их в генеральный план, а также о составе и порядке подготовки планов реализации генерального плана на территории Дальнереченского городского округа, утвержденным постановлением администрации Дальнереченского городского округа от 12.11.2019 № 832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г. № 31), Правилами землепользования и застройки Дальнереченского городского округа, утвержденными решением Думы Дальнереченского городского округа от 25.12.2012 г. № 107 (акт. ред. от 02.10.2020г. № 51), рассмотрев заявление генерального директора ООО «Уссури» Мельник А.Н.,  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/>
      </w:pPr>
      <w:bookmarkStart w:id="2" w:name="__DdeLink__4_1928606045"/>
      <w:r>
        <w:rPr>
          <w:sz w:val="28"/>
          <w:szCs w:val="28"/>
        </w:rPr>
        <w:t>Утвердить задание на подготовку проекта межевания территории   Дальнереченского городского округа в границах улиц Победы, Ленина, Шевчука в городе Дальнереченске (прилагается)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енеральному директору ООО «Уссури» Мельник Александру Николаевичу осуществить подготовку документации по планировке территории, в части разработки проекта межевания территории в границах улиц Победы, Ленина, Шевчука в г.Дальнереченске, в соответствии с заданием, указанным в п. 1 настоящего постановления, за счет собственных средств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 (Фатеева Т.В.):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;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bookmarkStart w:id="3" w:name="__DdeLink__4_1928606045"/>
      <w:r>
        <w:rPr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>осуществить проверку документации по планировке территории в части разработки проекта межевания территории в границах улиц Победы, Ленина, Шевчука в городе Дальнереченске на соответствие требованиям Генерального плана Дальнереченского городского округа, Правил землепользования и застройки Дальнереченского городского округа, нормативами градостроительного проектирования, с учетом защитных зон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</w:t>
      </w:r>
      <w:r>
        <w:rPr>
          <w:bCs/>
          <w:sz w:val="28"/>
          <w:szCs w:val="28"/>
        </w:rPr>
        <w:t xml:space="preserve"> зон с особыми условиями использования территорий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hyperlink r:id="rId4">
        <w:r>
          <w:rPr>
            <w:rStyle w:val="InternetLink"/>
            <w:sz w:val="28"/>
            <w:szCs w:val="28"/>
            <w:lang w:val="en-US"/>
          </w:rPr>
          <w:t>dalnerechen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sz w:val="28"/>
          <w:szCs w:val="28"/>
          <w:shd w:fill="FFFFFF" w:val="clear"/>
        </w:rPr>
        <w:t>Отделу муниципальной службы, кадров и делопроизводства администрации Дальнереченского городского округа опубликовать настоящее  постановление в средствах массовой информации в течение трех дней со дня его принятия и разместить на официальном сайте Дальнереченского городского округа</w:t>
      </w:r>
      <w:r>
        <w:rPr>
          <w:color w:val="002060"/>
          <w:sz w:val="28"/>
          <w:szCs w:val="28"/>
          <w:shd w:fill="FFFFFF" w:val="clear"/>
        </w:rPr>
        <w:t>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на и.о. заместителя главы администрации Ахметжанову Н.А.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ab/>
        <w:t xml:space="preserve"> С.И.Васильев</w:t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4</w:t>
      </w:r>
    </w:p>
    <w:p>
      <w:pPr>
        <w:pStyle w:val="Normal"/>
        <w:autoSpaceDE w:val="false"/>
        <w:ind w:left="5040" w:hanging="0"/>
        <w:jc w:val="both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 предоставления муниципальной услуги «Принятие решения о подготовке документации по планировке территории (проекта планировки территории и (или) проекта межевания территории) на основании предложений физических или юридических лиц о подготовке документации по планировке территории»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м администраци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льнереченского городск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«05» ноября 2020года № 92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bookmarkStart w:id="4" w:name="P609"/>
      <w:bookmarkEnd w:id="4"/>
      <w:r>
        <w:rPr>
          <w:rFonts w:cs="Times New Roman" w:ascii="Times New Roman" w:hAnsi="Times New Roman"/>
          <w:b/>
          <w:sz w:val="24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выполнение проекта планировки территории в части разработки Проекта межевания территории в границах улиц Победы, Ленина, Шевчука в городе Дальнереченск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1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 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чень основных требо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требований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для проек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 ООО «Уссури» о принятии решения о подготовке документации по планировке территории от 19.10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сс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Инженерные изыскания и (или) отдельные их виды выполняются лицами, указанными в части 2 статьи 47 Градостроитель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и этапы подготовки проек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подготовки Проекта планировки территории, в части разработки Проекта межевания территории уточняются договором между заказчиком и подрядчиком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выполняется в 2 этапа. 1 этап – инженерно-геодезические изыскания, подготовка актуализированной  цифровой топографической основы в  масштабе 1:500 или 1:100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этап – проект межевания территории с установлением границ территорий общего пользования (сквер, улица Шевчука, проезды, пешеходные дорожки), границ земельных участков под объектами капитального строительства, в  том числе, под объектом культурного наследия (Хра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положение, площадь и границы проектируемой 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ритория в границах улиц Победы, Ленина, Шевчука, площадью примерно 1.690 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, предоставляемые Заказчик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яются договором между заказчиком и подрядчиком работ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Обеспечение устойчивого развития территорий, путем установления границ территорий общего пользования </w:t>
            </w:r>
            <w:r>
              <w:rPr>
                <w:rFonts w:cs="Times New Roman"/>
                <w:szCs w:val="24"/>
              </w:rPr>
              <w:t>(сквер, улица Шевчука, проезды, пешеходные дорожки)</w:t>
            </w:r>
            <w:r>
              <w:rPr>
                <w:rStyle w:val="Blk"/>
                <w:rFonts w:cs="Times New Roman"/>
                <w:szCs w:val="24"/>
              </w:rPr>
              <w:t xml:space="preserve">;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границ земельных участков под объектом культурного наследия (Храм); 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>
                <w:rFonts w:cs="Times New Roman"/>
                <w:szCs w:val="24"/>
              </w:rPr>
            </w:pPr>
            <w:r>
              <w:rPr>
                <w:szCs w:val="24"/>
              </w:rPr>
              <w:t>определение местоположения границ образуемых и изменяемых земельных участ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ребования к проектным решени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межевания территории, выполнить  на актуализированной цифровой топографической основе в  масштабе 1:500, созданной в соответствии с системой координат, используемой для ведения Единого государственного реестра недвижимости (МСК-25), и содержать следующие элемент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ьеф с применением горизонталей, отметок высот характерных точек местности в системе высот - Балтийская 1977 года, с подземными и надземными коммуникациями, согласованными с сетедержателями, в соответствии с материалами документов генерального плана и Правил землепользования и застройки Дальнерече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частями 3 – 6 ст. 43 Гр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качеству, формату, количеству экземпляров подготовленного проекта, передаваемых Заказчи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>Подготовка графической части документации по планировке территории осуществляется:</w:t>
            </w:r>
            <w:bookmarkStart w:id="5" w:name="dst1358"/>
            <w:bookmarkEnd w:id="5"/>
            <w:r>
              <w:rPr>
                <w:rStyle w:val="Blk"/>
                <w:rFonts w:cs="Times New Roman"/>
                <w:szCs w:val="24"/>
              </w:rPr>
              <w:t xml:space="preserve"> 1) в соответствии с системой координат, используемой для ведения Единого государственного реестра недвижимости;</w:t>
            </w:r>
            <w:bookmarkStart w:id="6" w:name="dst1359"/>
            <w:bookmarkEnd w:id="6"/>
            <w:r>
              <w:rPr>
                <w:rStyle w:val="Blk"/>
                <w:rFonts w:cs="Times New Roman"/>
                <w:szCs w:val="24"/>
              </w:rPr>
              <w:t xml:space="preserve"> 2) с использованием цифровых топографических карт, цифровых топографических планов,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/>
              </w:rPr>
              <w:instrText xml:space="preserve"> HYPERLINK "http://www.consultant.ru/document/cons_doc_LAW_217247/" \l "dst100011"</w:instrText>
            </w:r>
            <w:r>
              <w:rPr>
                <w:rStyle w:val="InternetLink"/>
                <w:szCs w:val="24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Cs w:val="24"/>
              </w:rPr>
              <w:t>требования</w:t>
            </w:r>
            <w:r>
              <w:rPr>
                <w:rStyle w:val="InternetLink"/>
                <w:szCs w:val="24"/>
                <w:rFonts w:cs="Times New Roman"/>
              </w:rPr>
              <w:fldChar w:fldCharType="end"/>
            </w:r>
            <w:r>
              <w:rPr>
                <w:rStyle w:val="Blk"/>
                <w:rFonts w:cs="Times New Roman"/>
                <w:szCs w:val="24"/>
              </w:rPr>
              <w:t xml:space="preserve"> к которым устанавливаются уполномоченным федеральным органом исполнительной власт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Для проведения публичных слушаний  - материалы предоставляются на </w:t>
            </w:r>
            <w:r>
              <w:rPr>
                <w:lang w:eastAsia="ru-RU"/>
              </w:rPr>
              <w:t>дисках (CD и (или) DVD) и на бумажном носителе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кстовые документы на бумажных носителях выдаются Заказчику в виде томов в 2 экземплярах, электронная часть материалов на дисках (CD и (или) DVD) – в 2 экземплярах после утверждения проекта. По одному экземпляру материалы передаются в отдел архитектуры и градостроительства для размещения на сайте Дальнереченского городского округа и в информационной системе обеспечения градостроительной деятельности (ИСОГД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ая информ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Проведение инженерно-геологических, инженерно-гидрометеорологических, инженерно-экологических изысканий не требуется, в связи с тем, что размещение новых объектов капитального строительства в границах территории не планируется. </w:t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rStyle w:val="Blk"/>
          <w:rFonts w:cs="Times New Roman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alnerechensk@mo.primorsky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33:00Z</dcterms:created>
  <dc:creator>Masha</dc:creator>
  <dc:description/>
  <cp:keywords/>
  <dc:language>en-US</dc:language>
  <cp:lastModifiedBy>adm21</cp:lastModifiedBy>
  <cp:lastPrinted>2020-09-29T11:54:00Z</cp:lastPrinted>
  <dcterms:modified xsi:type="dcterms:W3CDTF">2020-11-06T00:39:00Z</dcterms:modified>
  <cp:revision>8</cp:revision>
  <dc:subject/>
  <dc:title>ГЛАВА МУНИЦИПАЛЬНОГО ОБРАЗОВАНИЯ</dc:title>
</cp:coreProperties>
</file>