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6"/>
          <w:szCs w:val="26"/>
        </w:rPr>
        <w:t>Утвержден</w:t>
      </w:r>
    </w:p>
    <w:p>
      <w:pPr>
        <w:pStyle w:val="TextBody"/>
        <w:spacing w:lineRule="atLeast" w:line="100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6"/>
          <w:szCs w:val="26"/>
        </w:rPr>
        <w:t>постановлением администрации</w:t>
      </w:r>
    </w:p>
    <w:p>
      <w:pPr>
        <w:pStyle w:val="TextBody"/>
        <w:spacing w:lineRule="atLeast" w:line="100"/>
        <w:jc w:val="righ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TextBody"/>
        <w:spacing w:lineRule="atLeast" w:line="100"/>
        <w:jc w:val="center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№ </w:t>
      </w:r>
      <w:r>
        <w:rPr>
          <w:b w:val="false"/>
          <w:bCs w:val="false"/>
          <w:color w:val="000000"/>
          <w:sz w:val="26"/>
          <w:szCs w:val="26"/>
        </w:rPr>
        <w:t>73от «31» января 2014 г.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pBdr/>
        <w:spacing w:lineRule="atLeast" w:line="100" w:before="150" w:after="75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ЕРЕЧЕНЬ</w:t>
      </w:r>
    </w:p>
    <w:p>
      <w:pPr>
        <w:pStyle w:val="TextBody"/>
        <w:pBdr/>
        <w:spacing w:lineRule="atLeast" w:line="100" w:before="150" w:after="75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мест развертывания сборных эвакуационных пунктов, для эвакуации населения,</w:t>
        <w:br/>
        <w:t>предприятий и организаций,  Дальнереченского городского округа и организаций их формирующих</w:t>
      </w:r>
    </w:p>
    <w:p>
      <w:pPr>
        <w:pStyle w:val="TextBody"/>
        <w:pBdr/>
        <w:spacing w:lineRule="atLeast" w:line="315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60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15"/>
        <w:gridCol w:w="3150"/>
        <w:gridCol w:w="1125"/>
        <w:gridCol w:w="1545"/>
        <w:gridCol w:w="4680"/>
        <w:gridCol w:w="155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Э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Адрес и мест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расположение СЭ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Должность начальник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Э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эвакона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ъектов и улиц приписанных к СЭ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Э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ул. Ленина, 10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БУ дом культуры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«Восто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Директор ДК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Зерниё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Надежда Дмитри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34-7-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2571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ицы:  М.Личенко, Дальнереченская, Даманского, Уссурийская, Победы, Ленина, Красная, Шевченко, Свободы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акитно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. Советская, 4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ООО «Дальнереченский крупозавод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Зимич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ерргей Михайл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5-3-3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5-3-3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795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ицы: Первомайская, Набережная, Постышева, П. Морозова, Заливная, Гайдара, Советская, Флегонтова, Чернышевского, С.Лазо, Уткина, Краснофлотская, Авиаторская, Почтовая, Телеграфная, Крупозаводская, Портовая, Серышев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4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Ясна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ля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.Ленина д.3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БОУ «СОШ №2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Бредн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арина Вита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8-8-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172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ицы: Красноармейская,  Дальнереченская, Уссурийская, Ленина, Шевченко, Свободы, Милицейская, Красногвардейская, 50 лет ВЛКСМ, Чапаева, Энгельса, Заводская, Каменуш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.50 лет Октября д.8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Административное здание КГК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«Приморское лесничество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альнереченский филиа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Кириенк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Александр Влади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33-6-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753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ицы: Полтавская, Даманского, Ворошилова, Гарнизонная, Татаринцева, Фадеева, Партизанская, Милицейская, Красногвардейская, 50 лет ВЛКСМ, Чапаева, Энгельса, Заводская, Партизанская, Пионерская, Мира, Тимирязева, 50 лет Октября, пер.Восточный, пер.Спасский, пер.Артемовск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.Полтавская д.12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Административное здание Дальнереченское АТП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ООО «Приморавтотранс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таровойто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Олег Дмитри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5-2-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079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Улицы: Даманского, Победы, Полтавская, Дальнереченская, Волочаевская, Архаринская, Таврическая, Южная, Западная, Вострецова, Карбышева, Терешковой, Пирогова, Плеханова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Киевская, Минская, Приморская, Октябрьская, Дальневосточная, Светлая, Новая, Щорса, Осипенко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акитно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. Центральная 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Дом культуры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им В. Сибирцев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Зав.филиалом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Киселё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Екатерина Анато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9-6-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778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кр.ЛД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акитно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bookmarkStart w:id="0" w:name="__DdeLink__393_947670367"/>
            <w:r>
              <w:rPr>
                <w:b w:val="false"/>
                <w:bCs w:val="false"/>
                <w:color w:val="000000"/>
                <w:sz w:val="26"/>
                <w:szCs w:val="26"/>
              </w:rPr>
              <w:t>ул.Некрасова д.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bookmarkStart w:id="1" w:name="__DdeLink__393_947670367"/>
            <w:r>
              <w:rPr>
                <w:b w:val="false"/>
                <w:bCs w:val="false"/>
                <w:color w:val="000000"/>
                <w:sz w:val="26"/>
                <w:szCs w:val="26"/>
              </w:rPr>
              <w:t>МБОУ «ООШ №12»</w:t>
            </w:r>
            <w:bookmarkEnd w:id="1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Майор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Нина Иван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5-7-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462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кр.Дальнереченск -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685" w:leader="none"/>
              </w:tabs>
              <w:ind w:left="-3" w:right="-18" w:hanging="0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Лобанов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. Пилота Хоровского 1б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Здание  МУАП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«Дальнереченск АВИ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рново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Артур Михайл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5-3-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86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айон Аэропор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Лобанов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bookmarkStart w:id="2" w:name="__DdeLink__395_947670367"/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ул.С.Лазо д.37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.Лаз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bookmarkStart w:id="3" w:name="__DdeLink__395_947670367"/>
            <w:r>
              <w:rPr>
                <w:b w:val="false"/>
                <w:bCs w:val="false"/>
                <w:color w:val="000000"/>
                <w:sz w:val="26"/>
                <w:szCs w:val="26"/>
              </w:rPr>
              <w:t>МБОУ «СОШ №5»</w:t>
            </w:r>
            <w:bookmarkEnd w:id="3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Летовальц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ветлана Юр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2-4-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736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.Лазо, с.Краснояр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ул.Ракетная д.4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.Кольцев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БОУ «СОШ №13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Чебан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Наталья Алекс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8-5-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675 ч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с.Грушевое, п.Кольцевое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Орехо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ул.Полтавская д.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КГА ПОУ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«Промышленный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Технологический колледж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Меркул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Валентина Васи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5-1-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193 ч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Улицы: Даманского, Дальнереченская, Полтавская, Партизанская, Личенко, Милицейская, Красногвардейская, 50 лет ВЛКСМ, Чапаева, Энгельса, Волочаевская, Рябуха, Украинская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кр.«Сенопункт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№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акитное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pBdr/>
        <w:spacing w:lineRule="atLeast" w:line="315" w:before="0" w:after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0:50:04Z</dcterms:created>
  <dc:creator/>
  <dc:description/>
  <dc:language>en-US</dc:language>
  <cp:lastModifiedBy>Трошин</cp:lastModifiedBy>
  <cp:lastPrinted>2014-01-31T12:48:00Z</cp:lastPrinted>
  <dcterms:modified xsi:type="dcterms:W3CDTF">2007-04-16T05:21:00Z</dcterms:modified>
  <cp:revision>3</cp:revision>
  <dc:subject/>
  <dc:title>ПЕРЕЧЕНЬ</dc:title>
</cp:coreProperties>
</file>