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26 мая 2014г.</w:t>
      </w:r>
      <w:r>
        <w:rPr/>
        <w:t xml:space="preserve">                                   </w:t>
      </w:r>
      <w:r>
        <w:rPr>
          <w:sz w:val="26"/>
          <w:szCs w:val="26"/>
        </w:rPr>
        <w:t xml:space="preserve">г. Дальнереченск </w:t>
      </w:r>
      <w:r>
        <w:rPr/>
        <w:t xml:space="preserve">                                                   </w:t>
      </w:r>
      <w:r>
        <w:rPr>
          <w:sz w:val="26"/>
          <w:szCs w:val="26"/>
        </w:rPr>
        <w:t>№640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административного регламента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постановлением главы администрации Дальнереченского городского округа от 27 декабря 2012 года №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Утвердить административный регламент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 (прилагаетс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2. Начальнику отдела делопроизводства администрации Дальнереченского городского округа Сиротенко Н.Н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 Контроль за исполнением данного постановлением возложить на  исполняющую обязанности начальника отдела жилищно-коммунального хозяйства администрации Дальнереченского городского округа С.Н. Аверкин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реченского городского округа</w:t>
        <w:tab/>
        <w:tab/>
        <w:tab/>
        <w:tab/>
        <w:tab/>
        <w:t xml:space="preserve">             С.В. Старков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user25</cp:lastModifiedBy>
  <cp:lastPrinted>2008-01-01T18:36:00Z</cp:lastPrinted>
  <dcterms:modified xsi:type="dcterms:W3CDTF">2007-12-31T16:23:00Z</dcterms:modified>
  <cp:revision>31</cp:revision>
  <dc:subject/>
  <dc:title> </dc:title>
</cp:coreProperties>
</file>