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first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0» января 2022 года №30-па</w:t>
            </w:r>
          </w:p>
          <w:p>
            <w:pPr>
              <w:pStyle w:val="Normal"/>
              <w:ind w:first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6"/>
          <w:szCs w:val="26"/>
        </w:rPr>
      </w:pPr>
      <w:bookmarkStart w:id="0" w:name="__DdeLink__0_1827733617"/>
      <w:r>
        <w:rPr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об отделе по исполнению административного законод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Отдел по исполнению административного законодательства администрации Дальнереченского городского округа в соответствии с Федеральным законом от 06.10.2003г. № 131-ФЗ «Об общих принципах организации местного самоуправления в Российской Федерации, Законом Приморского края от 28.07.2009г. № 486-КЗ «О наделении органов местного самоуправления муниципальных районов,  </w:t>
      </w:r>
      <w:r>
        <w:rPr>
          <w:sz w:val="26"/>
          <w:szCs w:val="26"/>
          <w:lang w:eastAsia="ru-RU"/>
        </w:rPr>
        <w:t xml:space="preserve">муниципальных округов, городских округов </w:t>
      </w:r>
      <w:r>
        <w:rPr>
          <w:sz w:val="26"/>
          <w:szCs w:val="26"/>
        </w:rPr>
        <w:t>Приморского края отдельными государственными полномочиями по созданию административных комиссий» является структурным подразделением администрации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своей деятельности отде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сполнению административного законодательства руководствуется Конституцией РФ,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Приморского края от 04.06.2007г.  № 82-КЗ «О муниципальной службе в Приморском крае», Законом Приморского края от 28.07.2009г. № 486-КЗ «О наделении органов местного самоуправления муниципальных районов,  </w:t>
      </w:r>
      <w:r>
        <w:rPr>
          <w:sz w:val="26"/>
          <w:szCs w:val="26"/>
          <w:lang w:eastAsia="ru-RU"/>
        </w:rPr>
        <w:t xml:space="preserve">муниципальных округов, городских округов </w:t>
      </w:r>
      <w:r>
        <w:rPr>
          <w:sz w:val="26"/>
          <w:szCs w:val="26"/>
        </w:rPr>
        <w:t>Приморского края отдельными государственными полномочиями по созданию административных комиссий», Законом Приморского края от 05.03.2007г. № 44-КЗ «Об административных правонарушениях в Приморском крае», Кодексом об административных правонарушениях РФ, и другим действующим законодательством РФ, Уставом Приморского края, законами Приморского края, Уставом Дальнереченского городского округа, решениями Думы Дальнереченского городского округа, постановлениями и распоряжениями администрации и главы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тдел возглавляет начальник отдела 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4. Начальник отдела по исполнению административного законодательства администрации Дальнереченского городского округа является председателем административной комиссии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5.Старший специалист 1 разряда отдела по исполнению административного законодательства администрации Дальнереченского городского округа является членом административной комиссии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6. Отдел для работы административной комиссии имеет свою круглую простую печать и штампы установленного образ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ЗАДАЧИ И ФУНКЦИИ  ОТДЕЛ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1. Основными задачами отдела (административной комиссии) являютс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ыявление, пресечение и предупреждение правонарушений в соответствии с Законом Приморского края от 05.03.2007г. № 44-КЗ «Об административных правонарушениях в Приморском крае», а именно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щита прав граждан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щита общественного порядка и общественной безопасност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храна окружающей среды и природопользова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авил в области благоустройств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авил проезда и провоза багажа на транспорте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авопорядка в области предприниматель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Рассмотрение дел об административных правонарушениях, предусмотренных </w:t>
      </w:r>
      <w:r>
        <w:rPr>
          <w:sz w:val="26"/>
          <w:szCs w:val="26"/>
          <w:shd w:fill="FFFFFF" w:val="clear"/>
        </w:rPr>
        <w:t>статьями  2.2, 2.3, главами 3, 4, 7 - 9, статьей 11.10</w:t>
      </w:r>
      <w:r>
        <w:rPr>
          <w:rFonts w:cs="Arial" w:ascii="Arial" w:hAnsi="Arial"/>
          <w:color w:val="444444"/>
          <w:shd w:fill="FFFFFF" w:val="clear"/>
        </w:rPr>
        <w:t> </w:t>
      </w:r>
      <w:r>
        <w:rPr>
          <w:sz w:val="26"/>
          <w:szCs w:val="26"/>
        </w:rPr>
        <w:t xml:space="preserve"> Закона Приморского края от 05.03.2007г. № 44-КЗ «Об административных правонарушениях в Приморском крае» на административной комиссии администрации Дальнереченского городского округа в соответствии с законодательством, с принятием постановлений, которые обязательны для исполнения всеми лицами, в отношении которых, они приняты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Производство по делам об административных правонарушениях, предусмотренных Законом Приморского края от 05.03.2007г. № 44-КЗ «Об административных правонарушениях в Приморском крае» и исполнение постановлений о назначении административных наказаний осуществляются в соответствии с Кодексом Российской Федерации об административных правонарушениях и Законом Приморского края от 05.03.2007г. № 44-КЗ «Об административных правонарушениях в Приморском крае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АВА И ОБЯЗАННОСТИ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11"/>
          <w:color w:val="000000"/>
        </w:rPr>
        <w:tab/>
        <w:t>3.1. Отдел для осуществления своих функций имеет пра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6"/>
          <w:szCs w:val="26"/>
        </w:rPr>
        <w:t>- вести приём по вопросам, касающимся нарушения норм Закона Приморского края от 05.03.2007г. № 44-КЗ «Об административных правонарушениях в Приморском крае»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ривлекать к административной ответственности, в случае нарушения норм Закона Приморского края от 05.03.2007г. № 44-КЗ «Об административных правонарушениях в Приморском крае»,  в соответствии с законодательством, с составлением протокола об административном правонарушении и направлении его по подведомственности для рассмотрения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- проводить обследования объектов в соответствии с задачами и функциями, определенными законодательством;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прашивать и безвозмездно получать от государственных органов, органов местного самоуправления, организаций, независимо от организационно-правовых форм необходимые для работы сведения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ривлекать для участия в работе представителей государственных органов, органов местного самоуправления, организаций независимо от организационно-правовых форм и других заинтересованных лиц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- рассматривать на административной комиссии администрации Дальнереченского городского округа дела об административных правонарушениях, предусмотренных  </w:t>
      </w:r>
      <w:r>
        <w:rPr>
          <w:rFonts w:eastAsia="Times New Roman"/>
          <w:sz w:val="26"/>
          <w:szCs w:val="26"/>
          <w:shd w:fill="FFFFFF" w:val="clear"/>
        </w:rPr>
        <w:t>статьями  2.2, 2.3, главами 3, 4, 7 - 9, статьей 11.10</w:t>
      </w:r>
      <w:r>
        <w:rPr>
          <w:rFonts w:eastAsia="Times New Roman" w:cs="Arial" w:ascii="Arial" w:hAnsi="Arial"/>
          <w:color w:val="444444"/>
          <w:sz w:val="26"/>
          <w:szCs w:val="26"/>
          <w:shd w:fill="FFFFFF" w:val="clear"/>
        </w:rPr>
        <w:t> </w:t>
      </w:r>
      <w:r>
        <w:rPr>
          <w:rFonts w:eastAsia="Times New Roman"/>
          <w:sz w:val="26"/>
          <w:szCs w:val="26"/>
        </w:rPr>
        <w:t xml:space="preserve"> Закона Приморского края от 05.03.2007г. № 44-КЗ «Об административных правонарушениях в Приморском крае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- приглашать должностных лиц, специалистов, граждан для получения от них информации и объяснений по рассматриваемым вопросам;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выдавать, в случаях, установленных законодательством, гражданам, должностным и приравненным к ним по закону лицам, а также юридическим лицам обязательные для исполнения предписания (представления) об устранении нарушений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тавить перед компетентными органами вопрос о привлечении к административной ответственности граждан, юридических и должностных лиц, если данный вопрос не входит в компетенцию административной коми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огласовывать проекты постановлений и распоряжений администрации и главы Дальнереченского городского округа, решений Думы Дальнереченского городского округа по вопросам своей компетен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участвовать в совещаниях и заседаниях, проводимых главой Дальнереченского городского округа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участвовать в усовершенствовании действующего законодательства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редставлять в пределах своей компетенции интересы отдела и административной комиссии в судах, органах государственной власти и других организац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прашивать и получать в установленном порядке необходимые материалы, информацию и сведения от федеральных органов исполнительной власти, их территориальных органов, Законодательного Собрания Приморского края, органов исполнительной власти Приморского края, органов местного самоуправления Приморского края, а так же предприятий, учреждений, организаций, должностных и физических лиц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на иные права и гарантии, предусмотренные Федеральным законом от 02.03.2007г. № 25-ФЗ «О муниципальной службе в Российской Федерации», Трудовым кодексом Российской Федерации и иными нормативными актами.</w:t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ab/>
        <w:t xml:space="preserve">3.2. </w:t>
      </w:r>
      <w:r>
        <w:rPr>
          <w:rStyle w:val="11"/>
          <w:color w:val="000000"/>
        </w:rPr>
        <w:t>Отдел для осуществления своих функций обяз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6"/>
          <w:szCs w:val="26"/>
        </w:rPr>
        <w:t>- планировать работу отдела, исходя из требований руководящи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анализировать результаты деятельности отдела, принимать меры по повышению эффективности его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отчитываться ежемесячно по результатам своей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в рамках полномочий осуществлять взаимодействие с руководителями, государственными служащими федеральных органов государственной власти и органов исполнительной в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организовывать и проводить обследования объектов, принадлежащих  индивидуальным предпринимателям,  юридическим и физическим лицам, строго в соответствии с законодательств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одготавливать информацию, предоставлять сведения, вести переписку с органами государственной власти по вопросам деятельности отдел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организовывать работу административной комиссии администрации Дальнереченского городского округ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 руководить подготовкой заседаний административной комиссии и созывать и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одписывать постановления, определения и предписания, выносимые административной комиссией, а так же протоколы заседаний административной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соблюдать федеральное и краевое законодательство при рассмотрении дел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ривлекать виновных лиц к административной ответственности, совершивших административное правонарушение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уметь работать с законодательными нормативными правовыми актами, применять их на практике;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eastAsia="Times New Roman"/>
          <w:sz w:val="26"/>
          <w:szCs w:val="26"/>
        </w:rPr>
        <w:t>- соблюдать ограничения, не нарушать запреты, которые установлены Федеральным законом от 02.03.2007г. № 25-ФЗ «О муниципальной службе в Российской Федерации» и другими федеральными законами;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исполнять другие основные обязанности, предусмотренные Федеральным законом от 02.03.2007г. № 25-ФЗ «О муниципальной службе в Российской Федерации».</w:t>
      </w:r>
    </w:p>
    <w:p>
      <w:pPr>
        <w:pStyle w:val="Normal"/>
        <w:spacing w:lineRule="auto" w:line="36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</w:t>
      </w:r>
    </w:p>
    <w:p>
      <w:pPr>
        <w:pStyle w:val="Normal"/>
        <w:spacing w:lineRule="auto" w:line="36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5.1. Работники </w:t>
      </w:r>
      <w:r>
        <w:rPr>
          <w:rFonts w:eastAsia="Times New Roman"/>
          <w:sz w:val="26"/>
          <w:szCs w:val="26"/>
        </w:rPr>
        <w:t>отдела по исполнению административного законодательства администрации Дальнереченского городского округа несут установленную законодательством ответственность: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 неисполнение, несвоевременное или ненадлежащее исполнение распоряжений, указаний главы Дальнереченского городского округа и своих должностных обязанностей в пределах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 несоблюдение ограничений и запретов, связанных с муниципальной службой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 несоблюдение Правил внутреннего трудового распорядка, Кодекса этики и служебного поведения муниципальных служащих администрации Дальнереченского городского округа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360"/>
        <w:ind w:first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6. УПРАВЛЕНИЕ ОТДЕЛОМ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1. Должностным лицом отдела, уполномоченным в соответствии с действующим законодательством и настоящим Положением, является начальник  отдела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6.2. Начальник отдела по исполнению административного законодательства, являясь его руководителем, а так же председателем административной комиссии администрации Дальнереченского городского округа, вправе в рамках, предусмотренных законодательством и настоящим Положением, рассматривать дела об административных правонарушениях, предусмотренных </w:t>
      </w:r>
      <w:r>
        <w:rPr>
          <w:rFonts w:eastAsia="Times New Roman"/>
          <w:sz w:val="26"/>
          <w:szCs w:val="26"/>
          <w:shd w:fill="FFFFFF" w:val="clear"/>
        </w:rPr>
        <w:t>статьями  2.2, 2.3, главами 3, 4, 7 - 9, статьей 11.10</w:t>
      </w:r>
      <w:r>
        <w:rPr>
          <w:rFonts w:eastAsia="Times New Roman" w:cs="Arial" w:ascii="Arial" w:hAnsi="Arial"/>
          <w:color w:val="444444"/>
          <w:shd w:fill="FFFFFF" w:val="clear"/>
        </w:rPr>
        <w:t>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кона Приморского края от 05.03.2007г. № 44-КЗ «Об административных правонарушениях в  Приморском крае»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sz w:val="26"/>
          <w:szCs w:val="26"/>
        </w:rPr>
      </w:pPr>
      <w:bookmarkStart w:id="1" w:name="__DdeLink__0_1827733617"/>
      <w:r>
        <w:rPr>
          <w:sz w:val="26"/>
          <w:szCs w:val="26"/>
        </w:rPr>
        <w:t>7. СТРУКТУРНАЯ И ШТАТАНАЯ ЧИСЛЕННОСТЬ ОТДЕЛА</w:t>
      </w:r>
      <w:bookmarkEnd w:id="1"/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7.1. Начальник отдела по исполнению административного законодательства, председатель административной комиссии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7.2. Старший специалист 1 разряда отдела по исполнению административного законодательства, член административной комиссии администрации Дальнереченского городского округа.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sz w:val="26"/>
      <w:szCs w:val="26"/>
      <w:shd w:fill="FFFFFF" w:val="clear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40" w:after="240"/>
      <w:ind w:left="240" w:right="240" w:hanging="0"/>
      <w:jc w:val="both"/>
    </w:pPr>
    <w:rPr>
      <w:rFonts w:ascii="Verdana" w:hAnsi="Verdana" w:eastAsia="Times New Roman" w:cs="Verdana"/>
      <w:color w:val="000000"/>
      <w:sz w:val="16"/>
      <w:szCs w:val="1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uppressAutoHyphens w:val="false"/>
      <w:spacing w:lineRule="atLeast" w:line="240" w:before="600" w:after="0"/>
    </w:pPr>
    <w:rPr>
      <w:rFonts w:eastAsia="Times New Roman"/>
      <w:sz w:val="26"/>
      <w:szCs w:val="26"/>
    </w:rPr>
  </w:style>
  <w:style w:type="paragraph" w:styleId="41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442" w:before="420" w:after="0"/>
      <w:outlineLvl w:val="3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8:00Z</dcterms:created>
  <dc:creator>adm56</dc:creator>
  <dc:description/>
  <cp:keywords/>
  <dc:language>en-US</dc:language>
  <cp:lastModifiedBy>Онищук</cp:lastModifiedBy>
  <cp:lastPrinted>2022-01-20T10:55:00Z</cp:lastPrinted>
  <dcterms:modified xsi:type="dcterms:W3CDTF">2022-01-31T06:57:00Z</dcterms:modified>
  <cp:revision>13</cp:revision>
  <dc:subject/>
  <dc:title>УТВЕРЖДЕНО</dc:title>
</cp:coreProperties>
</file>