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4.8pt" filled="f" o:ole="">
            <v:imagedata r:id="rId3" o:title=""/>
          </v:shape>
          <o:OLEObject Type="Embed" ProgID="" ShapeID="ole_rId2" DrawAspect="Content" ObjectID="_1640849460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20» января 2022г.                   г. Дальнереченск                                      №30-па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_DdeLink__6_1827733617"/>
      <w:bookmarkEnd w:id="0"/>
      <w:r>
        <w:rPr>
          <w:b/>
          <w:sz w:val="28"/>
          <w:szCs w:val="28"/>
        </w:rPr>
        <w:t>Об утверждении Положения  об отделе по исполнению административного законодательства администрации Дальнереченского городского округа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_DdeLink__6_1827733617"/>
      <w:bookmarkStart w:id="2" w:name="__DdeLink__6_1827733617"/>
      <w:bookmarkEnd w:id="2"/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основании Федерального закона от 06.10.2003г. № 131-ФЗ «Об общих принципах организации местного самоуправления в Российской Федерации», Федерального закона от 02.03.2007г. № 25-ФЗ «О муниципальной службе в РФ», Закона Приморского края от 04.06.2007г. № 82-КЗ «О муниципальной службе в Приморском крае», Закона Приморского края от 28.07.2009г. № 486-КЗ «О наделении органов местного самоуправления муниципальных районов,  </w:t>
      </w:r>
      <w:r>
        <w:rPr>
          <w:sz w:val="28"/>
          <w:szCs w:val="28"/>
          <w:lang w:eastAsia="ru-RU"/>
        </w:rPr>
        <w:t xml:space="preserve">муниципальных округов, городских округов </w:t>
      </w:r>
      <w:r>
        <w:rPr>
          <w:sz w:val="28"/>
          <w:szCs w:val="28"/>
        </w:rPr>
        <w:t>Приморского края отдельными государственными полномочиями по созданию административных комиссий», Закона Приморского края от 05.03.2007г. № 44-КЗ «Об административных правонарушениях в Приморском крае»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1. Утвердить По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отделе по исполнению административного законодательства администрации Дальнереченского городского округа (прилагается)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ind w:firstLine="23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Постановление администрации Дальнереченского городского округа от 08.02.2021г.  № 109-ПА «Об утверждении Положения  об отделе по исполнению административного законодательства администрации Дальнереченского городского округ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считать утратившим силу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. Организационно-информационному отделу данное постановление разместить на официальном сайте администрации Дальнереченского городского округа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С.В. Старков</w:t>
      </w:r>
    </w:p>
    <w:sectPr>
      <w:type w:val="nextPage"/>
      <w:pgSz w:w="11906" w:h="16838"/>
      <w:pgMar w:left="1560" w:right="8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;MS Gothic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roid Sans Fallback" w:cs="unifont;MS Gothic"/>
      <w:color w:val="auto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7:25:00Z</dcterms:created>
  <dc:creator>Комиссия</dc:creator>
  <dc:description/>
  <cp:keywords/>
  <dc:language>en-US</dc:language>
  <cp:lastModifiedBy>Онищук</cp:lastModifiedBy>
  <cp:lastPrinted>2022-01-18T12:06:00Z</cp:lastPrinted>
  <dcterms:modified xsi:type="dcterms:W3CDTF">2022-01-31T06:58:00Z</dcterms:modified>
  <cp:revision>15</cp:revision>
  <dc:subject/>
  <dc:title>АДМИНИСТРАЦИЯ</dc:title>
</cp:coreProperties>
</file>