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ация о намерениях</w:t>
        <w:br/>
      </w:r>
    </w:p>
    <w:p>
      <w:pPr>
        <w:pStyle w:val="Normal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юридического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индивидуального предпринимателя), подавшего декла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есто нахождения юридического лиц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идентификационный номер налогоплательщ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основной государственный регистрационный номер)</w:t>
      </w:r>
    </w:p>
    <w:p>
      <w:pPr>
        <w:pStyle w:val="Normal"/>
        <w:rPr/>
      </w:pPr>
      <w:r>
        <w:rPr>
          <w:sz w:val="28"/>
          <w:szCs w:val="28"/>
        </w:rPr>
        <w:t>в лице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риморского края основными продуктами питания по социально ориентированным ценам по проекту «Держим цены!» во всех торговых предприятиях, указанных в приложении 1 к данной декларации, являющемся его неотъемлемой частью, намеревае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устанавливать на одну позицию каждой категории товаров, указанных в приложении 2 к данной декларации, являющейся его неотъемлемой частью, розничную торговую наценку не выше </w:t>
      </w:r>
      <w:r>
        <w:rPr>
          <w:b/>
          <w:sz w:val="28"/>
          <w:szCs w:val="28"/>
        </w:rPr>
        <w:t>15 процентов</w:t>
      </w:r>
      <w:r>
        <w:rPr>
          <w:sz w:val="28"/>
          <w:szCs w:val="28"/>
        </w:rPr>
        <w:t xml:space="preserve"> к оптово-отпускной цене предприятия-производителя или оптово-отпускной цене поставщи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ддерживать в торговом зале ассортимент продовольственных товаров, необходимых для реализации проекта «Держим цены!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щать элементы визуализация проекта «Держим цены!» (стикеры, ценники) в торговом зале и на полочном пространстве в торговых предприятиях, указанных в приложении 1 к данной деклар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специалистам администраций муниципальных образований Приморского края при проведении мониторинга реализации проекта «Держим цены!» на территории торговых предприятий и предоставлять товарно-транспортные накладные, подтверждающие цену приобретения 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1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170"/>
        <w:gridCol w:w="397"/>
        <w:gridCol w:w="255"/>
        <w:gridCol w:w="1588"/>
        <w:gridCol w:w="397"/>
        <w:gridCol w:w="397"/>
        <w:gridCol w:w="340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985"/>
        <w:gridCol w:w="1020"/>
        <w:gridCol w:w="3233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8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*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*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567" w:gutter="0" w:header="397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rStyle w:val="Style18"/>
        </w:rPr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Символ концевой сноски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нак концевой сноски1"/>
    <w:qFormat/>
    <w:rPr>
      <w:vertAlign w:val="superscript"/>
    </w:rPr>
  </w:style>
  <w:style w:type="character" w:styleId="Style20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;Times New Roman"/>
      <w:sz w:val="28"/>
      <w:szCs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Times New Roman" w:hAnsi="Times New Roman" w:cs="FreeSans;Times New Roman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7:41:00Z</dcterms:created>
  <dc:creator>nalog-spravka.ru</dc:creator>
  <dc:description/>
  <cp:keywords/>
  <dc:language>en-US</dc:language>
  <cp:lastModifiedBy>Кузнецова</cp:lastModifiedBy>
  <cp:lastPrinted>1995-11-21T17:41:00Z</cp:lastPrinted>
  <dcterms:modified xsi:type="dcterms:W3CDTF">2022-03-23T23:58:00Z</dcterms:modified>
  <cp:revision>2</cp:revision>
  <dc:subject/>
  <dc:title/>
</cp:coreProperties>
</file>