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142"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05 июля 2022 года                    г. Дальнереченск</w:t>
        <w:tab/>
        <w:t xml:space="preserve">                                 № 774 - па</w:t>
      </w:r>
      <w:r>
        <w:rPr>
          <w:b/>
          <w:bCs/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142"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альнереченского городского округа </w:t>
      </w:r>
      <w:r>
        <w:rPr>
          <w:b/>
          <w:sz w:val="28"/>
          <w:szCs w:val="28"/>
        </w:rPr>
        <w:t>от 24.08.2021 г. № 773-п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ое общество» на 2021-2024 годы» </w:t>
      </w:r>
    </w:p>
    <w:p>
      <w:pPr>
        <w:pStyle w:val="Normal"/>
        <w:tabs>
          <w:tab w:val="clear" w:pos="708"/>
          <w:tab w:val="left" w:pos="1134" w:leader="none"/>
        </w:tabs>
        <w:ind w:left="142" w:right="74" w:firstLine="4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42" w:right="74" w:firstLine="42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-142" w:right="7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 № 210-ФЗ «Об организации предоставления государственных и муниципальных услуг», закон Российской Федерации от 27.12.1991 № 2124-1 (ред. от 01.07.2021) «О средствах массовой информации» (с изм. и доп., вступ. в силу с  01.03.2022), решением Думы Дальнереченского городского округа от 16.12.2022  № 126 «О бюджете Дальнереченского городского округа на 2022 год и плановый период 2023 - 2024 г.г.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left="-142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Дальнереченского городского округа от 24.08.2021 г. № 773-па «Об утверждении муниципальной программы «Информационное общество» на 2021-2024 годы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«Информационное общество»  на 2021-2024 годы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right="7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right="7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-142" w:right="7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>
        <w:rFonts w:cs="unifont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720"/>
      </w:pPr>
      <w:rPr>
        <w:rFonts w:cs="unifont;MS Minch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rFonts w:cs="unifont;MS Minch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rFonts w:cs="unifont;MS Minch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5" w:hanging="1080"/>
      </w:pPr>
      <w:rPr>
        <w:rFonts w:cs="unifont;MS Minch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>
        <w:rFonts w:cs="unifont;MS Minch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5" w:hanging="1800"/>
      </w:pPr>
      <w:rPr>
        <w:rFonts w:cs="unifont;MS Minch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>
        <w:rFonts w:cs="unifont;MS Minch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5" w:hanging="2160"/>
      </w:pPr>
      <w:rPr>
        <w:rFonts w:cs="unifont;MS Mincho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unifont;MS Mincho"/>
      <w:color w:val="000000"/>
    </w:rPr>
  </w:style>
  <w:style w:type="character" w:styleId="WW8Num10z1">
    <w:name w:val="WW8Num10z1"/>
    <w:qFormat/>
    <w:rPr>
      <w:rFonts w:cs="unifont;MS Minch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  <w:lang w:val="en-US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ычкова</cp:lastModifiedBy>
  <cp:lastPrinted>2022-06-29T16:10:00Z</cp:lastPrinted>
  <dcterms:modified xsi:type="dcterms:W3CDTF">2022-07-15T02:35:00Z</dcterms:modified>
  <cp:revision>6859</cp:revision>
  <dc:subject/>
  <dc:title> </dc:title>
</cp:coreProperties>
</file>