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6611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29 июня 2022 г.</w:t>
      </w:r>
      <w:r>
        <w:rPr>
          <w:sz w:val="28"/>
          <w:szCs w:val="28"/>
        </w:rPr>
        <w:t xml:space="preserve">                 г. Дальнереченск                           № </w:t>
      </w:r>
      <w:r>
        <w:rPr>
          <w:sz w:val="28"/>
          <w:szCs w:val="28"/>
          <w:u w:val="single"/>
        </w:rPr>
        <w:t>757-п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 комиссии, утверждённый постановлением администрации Дальнереченского городского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круга от 26 ноября 2012 года № 1451 «О создании комиссии по вопросам предоставления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Дальнереченского городского округа»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 октября 2003 года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4 июля 2007 года           № 209-ФЗ «О развитии малого и среднего предпринимательства в Российской Федерации», руководствуясь Уставом Дальнереченского городского округа, в связи со структурными изменениями в администрации Дальнереченского городского округа, администрация Дальнереченского городского округ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 состав комиссии по вопросам предоставления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Дальнереченского городского округа, утверждённый постановлением администрации Дальнереченского городского округа от      26 ноября 2012 года № 1451 «О создании комиссии по вопросам предоставления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Дальнереченского городского округа», изложив приложение № 1 в новой редакции (прилагается).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2. Организационно - 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Глава Дальнереченского  </w:t>
      </w:r>
    </w:p>
    <w:p>
      <w:pPr>
        <w:pStyle w:val="21"/>
        <w:rPr>
          <w:szCs w:val="28"/>
        </w:rPr>
      </w:pPr>
      <w:r>
        <w:rPr>
          <w:szCs w:val="28"/>
        </w:rPr>
        <w:t xml:space="preserve">городского округа                                                                            С.В. Старков        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Приложение                                                              к постановлению администрации                                   Дальнереченского городского           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9.06.2022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757-па</w:t>
      </w:r>
    </w:p>
    <w:p>
      <w:pPr>
        <w:pStyle w:val="Normal"/>
        <w:tabs>
          <w:tab w:val="clear" w:pos="708"/>
          <w:tab w:val="left" w:pos="5400" w:leader="none"/>
        </w:tabs>
        <w:ind w:left="5400" w:first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first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first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6 ноября 2012 года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1451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jc w:val="righ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hd w:fill="FFFFFF" w:val="clear"/>
        <w:ind w:left="463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СОСТАВ 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вопросам предоставления финансовой поддержки 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ам малого и среднего </w:t>
      </w:r>
      <w:r>
        <w:rPr>
          <w:b/>
          <w:i/>
          <w:iCs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едпринимательства и 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м, образующим инфраструктуру поддержки 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ов малого </w:t>
      </w:r>
      <w:r>
        <w:rPr>
          <w:b/>
          <w:iCs/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среднего предпринимательства </w:t>
      </w:r>
    </w:p>
    <w:p>
      <w:pPr>
        <w:pStyle w:val="Normal"/>
        <w:shd w:fill="FFFFFF" w:val="clear"/>
        <w:spacing w:lineRule="exact" w:line="302"/>
        <w:jc w:val="center"/>
        <w:rPr/>
      </w:pPr>
      <w:r>
        <w:rPr>
          <w:b/>
          <w:sz w:val="28"/>
          <w:szCs w:val="28"/>
        </w:rPr>
        <w:t>на территории Дальнереченского городского округа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Фесюк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Наталья Евгеньевна</w:t>
            </w:r>
          </w:p>
        </w:tc>
        <w:tc>
          <w:tcPr>
            <w:tcW w:w="5776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 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Ахметжанова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Наталья Александровна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Симонова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Татьяна Георгиевна         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- начальник финансового управления администрации Дальнереченского городского округа, заместитель председатель комиссии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 главный специалист 1 разряда отдела предпринимательства и потребительского рынка администрации Дальнереченского городского округа, секретарь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редня 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Любовь Афанасьевна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ртков 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Дмитрий Алексеевич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знецова 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Анна Владимировна</w:t>
            </w:r>
          </w:p>
          <w:p>
            <w:pPr>
              <w:pStyle w:val="21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21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Матюшкина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Валентина Николаевна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Савенко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Юрий Викторович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Степанько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Оксана Анатольевна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Ткачёв Илья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Александрович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Щеглюк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Надежда Владимировна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- индивидуальный предприниматель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- индивидуальный предприниматель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 начальник отдела экономики и прогнозирования администрации Дальнереченского городского округа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/>
            </w:pPr>
            <w:r>
              <w:rPr>
                <w:szCs w:val="28"/>
              </w:rPr>
              <w:t>-  начальник отдела предпринимательства и потребительского рынка администрации Дальнереченского городского округа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/>
            </w:pPr>
            <w:r>
              <w:rPr>
                <w:szCs w:val="28"/>
              </w:rPr>
              <w:t>- заместитель председателя Думы Дальнереченского городского округа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- индивидуальный предприниматель, помощник Уполномоченного по защите прав предпринимателей в Приморском крае по Дальнереченскому городскому округу и Дальнереченскому муниципальному району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председатель местного отделения общественной организации «Опора России»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rPr/>
            </w:pPr>
            <w:r>
              <w:rPr>
                <w:szCs w:val="28"/>
              </w:rPr>
              <w:t>-  начальник правового отдела администрации Дальнереченского городского округа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23:56:00Z</dcterms:created>
  <dc:creator>adm13</dc:creator>
  <dc:description/>
  <cp:keywords/>
  <dc:language>en-US</dc:language>
  <cp:lastModifiedBy>Симонова</cp:lastModifiedBy>
  <cp:lastPrinted>2021-12-24T11:29:00Z</cp:lastPrinted>
  <dcterms:modified xsi:type="dcterms:W3CDTF">2022-07-01T01:18:00Z</dcterms:modified>
  <cp:revision>156</cp:revision>
  <dc:subject/>
  <dc:title>                                                                                                                      </dc:title>
</cp:coreProperties>
</file>