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center" w:pos="5201" w:leader="none"/>
          <w:tab w:val="left" w:pos="8820" w:leader="none"/>
        </w:tabs>
        <w:spacing w:lineRule="auto" w:line="36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ПОСТАНОВЛЕНИЕ                  </w:t>
      </w:r>
    </w:p>
    <w:p>
      <w:pPr>
        <w:pStyle w:val="Normal"/>
        <w:spacing w:lineRule="auto" w:line="36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7 июня 2022 г.                           г. Дальнереченск                  № 740-па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spacing w:before="0" w:after="0"/>
        <w:contextualSpacing/>
        <w:jc w:val="center"/>
        <w:textAlignment w:val="baseline"/>
        <w:rPr/>
      </w:pPr>
      <w:r>
        <w:rPr>
          <w:b/>
          <w:sz w:val="28"/>
          <w:szCs w:val="28"/>
        </w:rPr>
        <w:t>О внесении изменений в постановление администрации Дальнереченского городского округа от 29 мая 2020 № 429</w:t>
      </w:r>
    </w:p>
    <w:p>
      <w:pPr>
        <w:pStyle w:val="Normal"/>
        <w:overflowPunct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ла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й  («дорожной карты»)</w:t>
      </w:r>
    </w:p>
    <w:p>
      <w:pPr>
        <w:pStyle w:val="Normal"/>
        <w:overflowPunct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овышению индекса качества  городской среды</w:t>
      </w:r>
    </w:p>
    <w:p>
      <w:pPr>
        <w:pStyle w:val="Normal"/>
        <w:overflowPunct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альнереченского городского округа  </w:t>
      </w:r>
    </w:p>
    <w:p>
      <w:pPr>
        <w:pStyle w:val="Normal"/>
        <w:overflowPunct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ериод 2020-2024 годы» </w:t>
      </w:r>
    </w:p>
    <w:p>
      <w:pPr>
        <w:pStyle w:val="Normal"/>
        <w:spacing w:lineRule="auto" w:line="36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0" w:name="sub_1"/>
      <w:bookmarkStart w:id="1" w:name="sub_1"/>
      <w:bookmarkEnd w:id="1"/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/>
      </w:pPr>
      <w:r>
        <w:rPr>
          <w:rFonts w:eastAsia="Calibri"/>
          <w:sz w:val="28"/>
          <w:szCs w:val="28"/>
          <w:lang w:eastAsia="en-US"/>
        </w:rPr>
        <w:t xml:space="preserve">В целях улучшения качества городской среды, реализации положений Указа Президента Российской Федерации от 04 февраля 2021 года № 68 «Об </w:t>
      </w:r>
      <w:r>
        <w:rPr>
          <w:sz w:val="28"/>
          <w:szCs w:val="28"/>
          <w:shd w:fill="FFFFFF" w:val="clear"/>
        </w:rPr>
        <w:t>оценке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</w:r>
      <w:r>
        <w:rPr>
          <w:rFonts w:eastAsia="Calibri"/>
          <w:sz w:val="28"/>
          <w:szCs w:val="28"/>
          <w:lang w:eastAsia="en-US"/>
        </w:rPr>
        <w:t xml:space="preserve">», национального проекта «Жилье и городская среда», </w:t>
      </w:r>
      <w:r>
        <w:rPr>
          <w:sz w:val="28"/>
          <w:szCs w:val="28"/>
        </w:rPr>
        <w:t>на основании Федерального закона от 06 октября 2003 года № 131-ФЗ «Об общих принципах организации местного самоуправления в Российской Федерации», в соответствии с</w:t>
      </w:r>
      <w:r>
        <w:rPr>
          <w:rFonts w:eastAsia="Calibri"/>
          <w:sz w:val="28"/>
          <w:szCs w:val="28"/>
          <w:lang w:eastAsia="en-US"/>
        </w:rPr>
        <w:t xml:space="preserve"> Методикой формирования индекса качества городской среды, утвержденной распоряжением Правительства Российской Федерации от 23 марта 2019 № 510-р, </w:t>
      </w:r>
      <w:r>
        <w:rPr>
          <w:sz w:val="28"/>
          <w:szCs w:val="28"/>
        </w:rPr>
        <w:t xml:space="preserve"> руководствуясь Уставом 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overflowPunct w:val="false"/>
        <w:spacing w:lineRule="auto" w:line="360" w:before="0" w:after="0"/>
        <w:contextualSpacing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1. Внести изменения в </w:t>
      </w:r>
      <w:r>
        <w:rPr>
          <w:sz w:val="28"/>
          <w:szCs w:val="28"/>
        </w:rPr>
        <w:t>постановление администрации Дальнереченского городского округа от 29 мая 2020 № 429,  изложив План мероприятий («дорожную карту») по повышению индекса качества городской среды Дальнереченского городского округа на период 2020- 2024 годы в новой  редакции (прилагается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Организационно-информационному отделу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ind w:hanging="0"/>
        <w:rPr>
          <w:szCs w:val="26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425" w:top="1134" w:footer="720" w:bottom="1134"/>
          <w:pgNumType w:start="13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9685</wp:posOffset>
                </wp:positionV>
                <wp:extent cx="3146425" cy="1109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642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5"/>
                            </w:tblGrid>
                            <w:tr>
                              <w:trPr/>
                              <w:tc>
                                <w:tcPr>
                                  <w:tcW w:w="49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к постановлению администрации                                                               Дальнереченского городск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от   27.06.2022 г.   №  740-п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75pt;height:87.4pt;mso-wrap-distance-left:9pt;mso-wrap-distance-right:0pt;mso-wrap-distance-top:0pt;mso-wrap-distance-bottom:0pt;margin-top:-1.55pt;mso-position-vertical-relative:text;margin-left:496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5"/>
                      </w:tblGrid>
                      <w:tr>
                        <w:trPr/>
                        <w:tc>
                          <w:tcPr>
                            <w:tcW w:w="4955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к постановлению администрации                                                               Дальнереченского городского округ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от   27.06.2022 г.   №  740-п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  МЕРОПРИЯТИЙ («дорожная карта»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вышению индекса качества городской среды  Дальнереченского городск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ериод 2020-2024 годы</w:t>
      </w:r>
    </w:p>
    <w:tbl>
      <w:tblPr>
        <w:tblW w:w="1616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992"/>
        <w:gridCol w:w="1134"/>
        <w:gridCol w:w="2126"/>
        <w:gridCol w:w="1985"/>
        <w:gridCol w:w="708"/>
        <w:gridCol w:w="426"/>
        <w:gridCol w:w="708"/>
        <w:gridCol w:w="993"/>
        <w:gridCol w:w="907"/>
        <w:gridCol w:w="851"/>
        <w:gridCol w:w="935"/>
        <w:gridCol w:w="1701"/>
      </w:tblGrid>
      <w:tr>
        <w:trPr>
          <w:trHeight w:val="432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№</w:t>
            </w:r>
            <w:r>
              <w:rPr>
                <w:color w:val="000000"/>
                <w:sz w:val="22"/>
                <w:szCs w:val="22"/>
                <w:lang w:eastAsia="ru-RU"/>
              </w:rPr>
              <w:b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Наименование показател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начение индекса качества и показате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ероприятие по повышению (достижению) знач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государственной программы, муниципальной программы (дата, номер НПА)</w:t>
            </w:r>
          </w:p>
        </w:tc>
        <w:tc>
          <w:tcPr>
            <w:tcW w:w="45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рогнозные объемы и источники финансирования, млн. руб. 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ок вы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ветственный исполнитель: структурное подразделение,</w:t>
              <w:br/>
              <w:t>должность и ФИО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едеральный</w:t>
              <w:br/>
              <w:t>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раевой</w:t>
              <w:br/>
              <w:t>бюджет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стный</w:t>
              <w:br/>
              <w:t xml:space="preserve">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небюджетные</w:t>
              <w:br/>
              <w:t xml:space="preserve"> средства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ндекс качества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24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Управление ЖКХ Дальнереченского городского округа», и.о. начальника управления                          Бражников В.Е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я площади многоквартирных домов, признанных аварийными, в общей площади многоквартирных домов (проц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24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МКУ «Управление ЖКХ Дальнереченского городского округа», и.о. начальника управления                          Бражников В.Е.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реселение граждан из аварийного жилищного фонда: расселяемая площадь – 3905,9 м2, количество граждан – 192 чел.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я площади жилых помещений, оборудованных одновременно водопроводом, водоотведением (канализацией), отоплением, горячим водоснабжением, газом или напольными электрическими плитами, в общей площади жилых помещений (проц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земельных участков,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предоставляемых многодетным семьям в районе ул. Рыбозаводская, 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Дальнереченск</w:t>
            </w:r>
          </w:p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и другим льготным категориям граждан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обходимой инфраструктурой: тепло-, водо-, электро- снабжения и водоотведения</w:t>
            </w:r>
            <w:r>
              <w:rPr>
                <w:color w:val="000000"/>
                <w:sz w:val="22"/>
                <w:szCs w:val="22"/>
                <w:lang w:eastAsia="ru-RU"/>
              </w:rPr>
              <w:t> (учитывать при предоставлении жилой площади детям-сиротам)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Управление ЖКХ Дальнереченского городского округа», и.о. начальника управления                          Бражников В.Е.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я твердых коммунальных отходов, направленных на обработку и утилизацию, в общем объеме образованных и вывезенных твердых коммунальных отходов, процен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24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1.Увеличение количества мест для сбора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вердых коммунальных отходов с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ожностью механизированной уборки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2. Создание мест (площадок) для раздельного сбора ТКО.</w:t>
            </w: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3. Создание условий для размещения пункта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ртировки твердых коммунальных отходов</w:t>
            </w:r>
            <w:r>
              <w:rPr>
                <w:color w:val="000000"/>
                <w:sz w:val="22"/>
                <w:szCs w:val="22"/>
                <w:lang w:eastAsia="ru-RU"/>
              </w:rPr>
              <w:t>.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Управление ЖКХ Дальнереченского городского округа» и.о. начальника управления                          Бражников В.Е.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нообразие жилой застройки (безразмерный коэффициен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24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дел архитектуры и градостроительства администрации Дальнереченского городского округа, начальник отдела Фатеева Т.В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 выдаче</w:t>
            </w:r>
          </w:p>
          <w:p>
            <w:pPr>
              <w:pStyle w:val="Normal"/>
              <w:widowControl/>
              <w:suppressAutoHyphens w:val="false"/>
              <w:autoSpaceDE w:val="true"/>
              <w:ind w:left="6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разрешений на новое строительство ориентировать застройщиков на соблюдение Концепции цветового решения застройки, реконструкции зданий.</w:t>
            </w: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left="6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Соблюдение (обновление) градостроительных регламентов с учетом повышения разнообразия проектов жилой застройки.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66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нообразие услуг в жилой зоне (проц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Создание условий для привлекательности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я сферы торговли и услуг в жилых зонах.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.Создание условий для </w:t>
            </w:r>
            <w:r>
              <w:rPr>
                <w:sz w:val="22"/>
                <w:szCs w:val="22"/>
              </w:rPr>
              <w:t xml:space="preserve"> повышения разнообразия услуг в жилой зоне: адаптировать помещения первых этажей существующей застройки для размещения объектов общественно-деловой и культурно- досуговой инфраструктуры.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тдел архитектуры и градостроительства администрации Дальнереченского городского округа, начальник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дела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атеева Т.В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тдел предпринимательства и потребительского рынка администрации Дальнереченского городского округа, начальник 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отдела Матюшкина В.Н.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, в общем количестве многоквартирных домов (проц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24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тдел земельных отношений администрации Дальнереченского городского округа, начальник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дела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овкун Г.Н.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Ежегодно выделение и закрепление в кадастровом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ете границ земельных участков, входящих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состав общего имущества МКД, где не сформированы границы земельных участков.  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я погибших в дорожно-транспортных происшествиях (проц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24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1.Снижение доли протяженности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х дорог общего пользования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ного значения не соответствующих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нормативным требованиям.</w:t>
            </w: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2.Увеличение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финансирования в рамках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ой программы «Повышение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опасности дорожного движения» с целью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я объемов выполнения работ по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несению горизонтальной дорожной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метки, устройству искусственных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неровностей и установку дорожных знаков.</w:t>
            </w: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3. Проведение профилактических мероприятий среди школьников, молодежи по соблюдению ПДД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.Обеспечение</w:t>
            </w:r>
          </w:p>
          <w:p>
            <w:pPr>
              <w:pStyle w:val="Normal"/>
              <w:ind w:left="60" w:firstLine="709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освещения в местах расположения пешеходных переходов. 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КУ «Управление ЖКХ Дальнереченского городского округа», и.о. начальника 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равления                         Бражников В.Е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60" w:hanging="0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.1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я погибших в дорожно-транспортных происшествиях (проц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.2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я пешеходов, погибших в дорожно-транспортных происшествиях (проц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я общей протяженности улиц, обеспеченных ливневой канализацией (подземными водостоками), в общей протяженности улиц, проездов, набережных (проц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24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1.Разработка проектно-сметной документации</w:t>
            </w:r>
          </w:p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на реконструкцию автомобильной дороги общего пользования местного значения, 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усматривающей устройство ливневой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анализации. </w:t>
            </w:r>
          </w:p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2.Принять участие в государственных программах с целью привлечения дополни-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льных источников финансирования из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ов высшего уровня на выполнение мероприятий.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Управление ЖКХ Дальнереченского городского округа», и.о. начальника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равления                           Бражников В.Е.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груженность дорог (безразмерный коэффициен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24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1.Разработка проектов организации дорожного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ижения, предусматривающих движение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пногабаритного и грузового транспорта</w:t>
            </w:r>
          </w:p>
          <w:p>
            <w:pPr>
              <w:pStyle w:val="Normal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 автомобильным дорогам с меньшей интенсивностью движения.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Разработка проектов путепроводов через железнодорожные переезды.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Управление ЖКХ Дальнереченского городского округа», и.о. начальника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равления                           Бражников В.Е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ичество улиц с развитой сферой услуг (единиц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 для привлекательности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я сферы торговли и услуг на улицах с меньшей плотностью концентрации объектов данной категории.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дел экономики и прогнозирования, начальник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отдела Кузнецова А.В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дел предпринимательства и потребительского рынка администрации Дальнереченского городского округа, начальник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отдела Матюшкина В.Н. 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екс пешеходной доступности (безразмерный коэффициен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24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1.Проведение анализа проектов организации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жного движения, картографических схем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рода с целью выявления мест создания дополнительных пешеходных переходов.</w:t>
            </w:r>
          </w:p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2.Разработка проектно-сметной документации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 реконструкцию автомобильной дороги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го пользования местного значения предусматривающей устройство тротуаров с целью привлечения дополнительных источников финансирования из бюджетов высшего</w:t>
            </w:r>
            <w:r>
              <w:rPr>
                <w:color w:val="000000"/>
                <w:sz w:val="22"/>
                <w:szCs w:val="22"/>
                <w:lang w:eastAsia="ru-RU"/>
              </w:rPr>
              <w:t>  уровня. 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Управление ЖКХ Дальнереченского городского округа», и.о. начальника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правления                           Бражников В.Е.;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дел архитектуры и градостроительства администрации Дальнереченского городского округа, начальник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дела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Фатеева Т.В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ровень доступности городской среды для инвалидов и иных маломобильных групп населения (проц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1.При реализации программы «Формирование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фортной городской среды» включать в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уемые работы мероприятия по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ю доступной среды для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маломобильных групп населения;</w:t>
            </w: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ind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2.Создание условий для комфортного</w:t>
            </w:r>
          </w:p>
          <w:p>
            <w:pPr>
              <w:pStyle w:val="Normal"/>
              <w:widowControl/>
              <w:suppressAutoHyphens w:val="fals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бывания лиц с ограниченными</w:t>
            </w:r>
          </w:p>
          <w:p>
            <w:pPr>
              <w:pStyle w:val="Normal"/>
              <w:widowControl/>
              <w:suppressAutoHyphens w:val="fals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ожностями на подведомственных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учреждениях.</w:t>
            </w: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3.Проведение разъяснительной работы с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весторами, юридическими лицами,</w:t>
            </w:r>
          </w:p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индивидуальными предпринимателями по необходимости создания на своих объектах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ловий для комфортного пребывания и</w:t>
            </w:r>
            <w:r>
              <w:rPr>
                <w:color w:val="000000"/>
                <w:sz w:val="22"/>
                <w:szCs w:val="22"/>
                <w:lang w:eastAsia="ru-RU"/>
              </w:rPr>
              <w:t> передвижения лиц с ограниченными возможностями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ДГО «Доступная среда ДГО, Муниципальная программа «Формирование современной городской среды ДГО» на 2018-2024 годы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Управление ЖКХ Дальнереченского городского округа», и.о. начальника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равления                           Бражников В.Е.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КУ «Управление культуры Дальнереченского городского округа», начальник 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уцалюк Ю.Н.;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тдел экономики и прогнозирования администрации Дальнереченского городского округа, начальник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дела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узнецова А.В.;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тдел предпринимательства и потребительского рынка администрации Дальнереченского городского округа, начальник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дела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тюшкина В.Н.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.1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я доступных объектов городской инфраструктуры в общем количестве объектов городской инфраструктуры (проц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здавать на объектах городской инфраструктуры приспособления для МГН (пандусы, тактильные плитка, указатели)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МКУ «Хозяйственное управление администрации Дальнереченского городского округа», 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иректор 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льник Н.Н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.2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я доступного общественного транспорта в общем количестве единиц общественного транспорта (проц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Включать в соглашение с организацией, эксплуатирующей общественный транспорт городского округа, пункты по обеспечению доступности общественного транспорта для МГН.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.3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я доступных общественных территорий в общем количестве общественных территорий (проц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Создавать на объектах благоустройства беспрепятственные проходы в пешеходной зоне для МГН, устанавливать скамейки с приспособлениями для МГН, пандусы.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Управление ЖКХ Дальнереченского городского округа», и.о. начальника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равления                           Бражников В.Е.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.4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я пешеходных переходов, доступных и безопасных для инвалидов и иных маломобильных групп населения, в общем количестве пешеходных переходов (проц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uppressAutoHyphens w:val="false"/>
              <w:autoSpaceDE w:val="tru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На пешеходных переходах предусмотреть установку информационных кнопок, устройство  полос с тактильным переходом, сигнальные кнопки, динамики с озвучиванием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я озелененных территорий общего пользования в общей площади зеленых насаждений (проц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КУ «Управление ЖКХ Дальнереченского городского округа», и.о. начальника 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правления                         Бражников В.Е.;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тдел архитектуры и градостроительства администрации Дальнереченского городского округа, начальник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дела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атеева Т.В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1.Проведение обследования озелененных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рриторий города с целью выявления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рриторий, не отвечающих требованиям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чества таким, как освещение, охрана,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комфортность передвижения.</w:t>
            </w: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 xml:space="preserve">1.Внесение в статистические данные и картографические системы информации о созданных парках и скверах в рамках реализации программы по формированию комфортной городской среды. </w:t>
            </w:r>
          </w:p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3.</w:t>
            </w:r>
            <w:r>
              <w:rPr>
                <w:sz w:val="22"/>
                <w:szCs w:val="22"/>
                <w:lang w:eastAsia="ru-RU"/>
              </w:rPr>
              <w:t>Разработка проектно-сметной документации</w:t>
            </w:r>
          </w:p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на декоративное озеленение сквера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п. ЛДК с целью привлечения дополнительных средств путем участия в конкурсах по экологии.</w:t>
            </w: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ровень озеленения (проц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1.Проведение мероприятий по спиливанию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арийных деревьев в местах массового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бывания населения, с последующим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м работ по посадке молодых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ревьев и кустарников с учетом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функциональной планировки территории.</w:t>
            </w:r>
          </w:p>
          <w:p>
            <w:pPr>
              <w:pStyle w:val="Normal"/>
              <w:ind w:left="6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Увеличить  количество цветников и клумб на общественных территориях и дворовых территориях МКД.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Управление ЖКХ Дальнереченского городского округа» и.о. начальника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равления                           Бражников В.Е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тдел архитектуры и градостроительства администрации Дальнереченского городского округа, начальник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дела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атеева Т.В.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стояние зеленых насаждений (безразмерный коэффициен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1.Ежегодное проведение мероприятий по вы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явлению аварийных деревьев с последующим их спиливанием.</w:t>
            </w:r>
          </w:p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2.Проведение санитарной обрезки сучьев деревьев, уход за кустарниками, придание им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стетичного вида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Управление ЖКХ Дальнереченского городского округа» и.о. начальника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равления                           Бражников В.Е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влекательность озелененных территорий (единиц на кв. к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24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1.Оценка возможности размещения на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зелененных территориях объектов торговли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и услуг.</w:t>
            </w: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2.Установка на озелененных территориях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лых архитектурных форм и объектов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притяжения</w:t>
            </w: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3.Освещение в официальных источниках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льнереченского городского округа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и о проведенных работах по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лагоустройству озелененных территорий.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несение на картографические схемы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рода благоустроенных озелененных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территорий</w:t>
            </w:r>
            <w:r>
              <w:rPr>
                <w:color w:val="000000"/>
                <w:sz w:val="22"/>
                <w:szCs w:val="22"/>
                <w:lang w:eastAsia="ru-RU"/>
              </w:rPr>
              <w:t>. 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тдел предпринимательства и потребительского рынка администрации Дальнереченского городского округа, начальник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дела Матюшкина В.Н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рганизационно-информационный отдел  администрации Дальнереченского городского округа, начальник отдела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имова М.Л.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нообразие услуг на озелененных территориях (единиц на кв. к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24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влечение инвесторов и других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интересованных лиц с целью размещения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 озелененных территориях объектов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торговли и услуг</w:t>
            </w:r>
            <w:r>
              <w:rPr>
                <w:color w:val="000000"/>
                <w:sz w:val="22"/>
                <w:szCs w:val="22"/>
                <w:lang w:eastAsia="ru-RU"/>
              </w:rPr>
              <w:t>    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Отдел экономики и прогнозирования администрации Дальнереченского городского округа, начальник</w:t>
              <w:br/>
              <w:t>отдела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Кузнецова А.В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тдел предпринимательства и потребительского рынка администрации Дальнереченского городского округа, начальник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дела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тюшкина В.Н.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я населения, имеющего доступ к озелененным территориям общего пользования (городские леса, парки, сады и др.), в общей численности населения (проц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Повышение уровня комфорта передвижения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населения к озелененным территориям</w:t>
            </w: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Управление ЖКХ Дальнереченского городского округа» и.о. начальника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правления                           Бражников В.Е.,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Хозяйственное управление Дальнереченского городского округа», директор Мельник Н.Н.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я освещенных частей улиц, проездов, набережных на конец года в общей протяженности улиц, проездов, набережных (проц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24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Ежегодно заключение энергосервисного контракта по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личному освещению городского округа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Управление ЖКХ Дальнереченского городского округа» и.о. начальника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равления                           Бражников В.Е.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нообразие услуг в общественно-деловых районах (проц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24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 для привлекательности</w:t>
            </w:r>
          </w:p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развития сферы торговли и услуг на улицах с меньшей плотностью концентрации объектов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нной категории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тдел предпринимательства и потребительского рынка администрации Дальнереченского городского округа, начальник 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дела Матюшкина В.Н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я площади города, убираемая механизированным способом, в общей площади города (проц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24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доли площадей города, убираемых механизированным способом в ежегодно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лючаемых контрактах на благоустройство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рритории и на содержание автомобильных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г городского округа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Управление ЖКХ Дальнереченского городского округа» и.о. начальника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равления                           Бражников В.Е.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нцентрация объектов культурного наследия (единиц на г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24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ежегодных осмотров объектов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льтурного наследия (объектов культуры) с</w:t>
            </w:r>
          </w:p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целью определения необходимых работ по текущему ремонту и/или реставрации таких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КУ «Управление культуры Дальнереченского городского округа» начальник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уцалюк Ю.Н.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ровень развития общественно-деловых районов города (единиц на г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анализа арендной платы с целью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ыявления факторов, препятствующих 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ышению уровня развития центральной части города.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 для привлекательности развития общественно-деловой сферы.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обследований прилегающих территорий на предмет соблюдения Правил благоустройства и содержания городского округа с целью устранения нарушений содержания прилегающих территорий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дел предпринимательства и потребительского рынка администрации Дальнереченского городского округа, начальник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дела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Матюшкина В.Н.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Отдел экономики и прогнозирования администрации Дальнереченского городского округа, начальник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дела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Кузнецова А.В.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ровень внешнего оформления городского пространства (проц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 выдаче разрешений на новое строительство ориентировать застройщиков на соблюдение цветового решения застройки улиц городского округа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дел архитектуры и градостроительства администрации Дальнереченского городского округа, начальник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дела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Фатеева Т.В.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.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ичие утвержденного правового акта, регламентирующего размещение вывес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шение Думы Дальнереченского городского округа от 09.04.2019 г. № 28 «Об утверждении правил благоустройства и содержания территории Дальнереченского городского округа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да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да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2020-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Управление ЖКХ Дальнереченского городского округа» и.о. начальника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равления                           Бражников В.Е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я зданий, в отношении которых осуществлен ремонт фасадов, в общем количестве зданий, требующих ремонта фасада (проц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питальный ремонт фасадов МКД на территории городского округа в рамках региональной программы к/р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На 2020-2024 годы запланировано 16 МК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Региональная программа капитального ремонта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Управление ЖКХ Дальнереченского городского округа» и.о. начальника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равления                           Бражников В.Е.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.3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я объектов, оснащенных архитектурной подсветкой, в общем количестве объектов, включенных в выборку архитектурной подсветки города (проц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Проводить работу с членами бизнес-сообщества городского округа по оснащению зданий архитектурной подсветкой, иллюминациями, рекламными световыми табло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тдел архитектуры и градостроительства администрации Дальнереченского городского округа, начальник 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дела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атеева Т.В. , отдел предпринимательства и потребительского рынка,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чальник отдела Матюшкина В.Н.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езопасность передвижения вблизи учреждений здравоохранения, образования, культуры и спорта (единиц на кв. к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24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1.Ежегодное обновление горизонтальной дорожной разметки, устройство искусственных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жных неровностей и установка знаков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жного движения, отвечающих требованиям действующего законодательства, вблизи</w:t>
            </w:r>
          </w:p>
          <w:p>
            <w:pPr>
              <w:pStyle w:val="Normal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реждений здравоохранения и образования.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2.Ежегодная инвентаризация на предмет необходимости обеспечения дополнительных пешеходных переходов, дорожных полицейских вблизи учреждений здравоохранения и образования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Управление ЖКХ Дальнереченского городского округа», и.о. начальника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равления                           Бражников В.Е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нообразие культурно-досуговой и спортивной инфраструктуры (безразмерный коэффициен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24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нализ существующих объектов культурно-</w:t>
            </w:r>
          </w:p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суговой и спортивной инфраструктуры с</w:t>
            </w:r>
          </w:p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ью выявления необходимых мероприятий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 увеличению их разнообразия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«Развитие культуры на территории Дальнереченского городского округа», муниципальная программа «Развитие спорта на территории Дальнереченского городского округа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МКУ «Управление культуры Дальнереченского городского округа», начальник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уцалюк Ю.Н.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отдел спорта администрации Дальнереченского городского округа, начальник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дела Виговский В.М.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беспеченность спортивной инфраструктурой (процентов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24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жегодное увеличение количества спортивных площадок, плоскостных спортивных сооружений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«Формирование современной городской среды Дальнереченского городского округа» на 2018-2024 годы, муниципальная программа «Развитие спорта на территории Дальнереченского городского округа»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Управление ЖКХ Дальнереченского городского округа» и.о. начальни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управления                           Бражников В.Е.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дел спорта  администрации Дальнереченского городского округа, начальник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отдела Виговский В.М. 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.1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ность спортивными площадками (проц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24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спортивных площадок на дворовых территориях, в парках, скверах, и других общественных пространствах. Ежегодное проведение информационно-разъяснительной работы  о необходимости развития городской инфраструктуры в части обеспечения приспособленными местами для физической активности на открытом воздухе.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«Формирование современной городской среды Дальнереченского городского округа» на 2018-2024 годы, муниципальная программа «Развитие спорта на территории Дальнереченского городского округа»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КУ «Управление ЖКХ Дальнереченского городского округа» и.о. начальник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управления                          Бражников В.Е.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дел спорта администрации Дальнереченского городского округа, начальник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дела Виговский В.М.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.2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ность спортивными сооружениями (проц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24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.Приобретение спорткомплекса.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.Ежегодное создание новых спортивных площадок, плоскостных сооружений, спортивных  развивающих комплексов.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«Развитие спорта на территории Дальнереченского городского округа»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дел спорта администрации Дальнереченского городского округа, начальник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дела Виговский В.М.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я объектов культурного наследия, в которых размещаются объекты социально-досуговой инфраструктуры, в общем количестве объектов культурного наследия (проц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Ежегодно проводить техническое обследование объектов культурного наследия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.Проводить работу среди населения молодого поколения о сохранности объектов культурного наследия. 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МКУ «Управление культуры Дальнереченского городского округа», начальник Гуцалюк Ю.Н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я сервисов, способствующих повышению комфортности жизни маломобильных групп населения, в количестве таких сервисов, предусмотренных правовым актом Минстроя России (проц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24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 для беспрепятственного</w:t>
            </w:r>
          </w:p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передвижения инвалидов на остановках общественного транспорта.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работы с действующими службами такси с целью их вовлечения в создание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ловий для комфортного передвижения лиц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ограниченными возможностями.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«Доступная среда ДГО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дел экономики и прогнозирования администрации Дальнереченского городского округа, начальник отдела Кузнецова А.В.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я детей в возрасте 1 - 6 лет, состоящих на учете для определения в дошкольные образовательные учреждения, в общей численности детей в возрасте 1 - 6 лет (проц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жегодный анализ доли детей в возрасте 1-6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т, состоящих на учете для определения в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ые дошкольные образовательные учреждения, в общей численности детей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возрасте 1-6 лет, с целью предотвращения</w:t>
            </w:r>
          </w:p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ухудшения текущего состояния данного индикатора</w:t>
            </w: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«Развитие образования на территории ДГО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Управление образования Дальнереченского городского округа», начальник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итько Н.Н.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ичество дорожно-транспортных происшествий по отношению к численности населения в городе (безразмерный коэффициен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нижение доли протяженности автомобильных дорог общего пользования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ного значения не соответствующих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рмативным требованиям.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финансирования в рамках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ой программы «Повышение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опасности дорожного движения» с целью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я объемов выполнения работ по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несению горизонтальной дорожной раз-</w:t>
            </w:r>
          </w:p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метки, устройству искусственных неровностей и установку дорожных знаков.</w:t>
            </w: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Управление ЖКХ Дальнереченского городского округа» и.о. начальни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управления                           Бражников В.Е.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ступность остановок общественного транспорта (проц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24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анализа расположения автобусных остановок с целью выявления мест низкой доступности. На основании проведенного анализа в случае необходимости планирование строительства новых остановок общественного транспорта.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«Доступная среда ДГО»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КУ «Управление ЖКХ Дальнереченского городского округа» и.о. начальника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равления                          Бражников В.Е.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Отдел экономики и прогнозирования администрации Дальнереченского городского округа, начальник 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дела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узнецова А.В., 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МКУ «Хозяйственного управление администрации ДГО», Директор Мельник Н.Н.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я городского населения, обеспеченного качественной питьевой водой из систем централизованного водоснабжения, в общей численности городского населения (проц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Подпрограмма «Чистая вода» муниципальной программы «Обеспечение жильем и качественными коммунальными услугами ДГО» на 2018-2021 годы 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.Разработка ПСД на строительство сетей и объектов водоснабжения на территории с. Лазо  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КУ «Управление ЖКХ Дальнереченского городского округа» и.о. начальник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управления                          Бражников В.Е. 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Участие в региональной программе 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«Повышение качества водоснабжения Приморского края» на 2019-2024 годы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ичество центров притяжения для населения (единиц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1.Создание условий для развития центров притяжения для населения (размещение объектов питания, торговли и услуг).</w:t>
            </w:r>
          </w:p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2.Нанесение на картографическую схему города объектов притяжения для населения.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3.Ежегодное проведение конкурса на лучшую фотографию в социальных сетях, сделанную в парках, скверах и других озелененных территориях города в летний период.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4.Организация тематических флэш-мобов в социальных сетях в рамках  подготовки к праздникам проходящих в летний период.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5.Проведение на общественных и других озелененных  территориях праздников в летний период с фотофиксацией и публикацией фотографий в социальных сетях.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6.Создание фотозон на общественных территориях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тдел предпринимательства и потребительского рынка администрации Дальнереченского городского округа, начальник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отдела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атюшкина В.Н.,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Управление культуры Дальнереченского городского округа», начальник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уцалюк Ю.Н.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я населения, работающего в непроизводственном секторе экономики, в общей численности работающего населения (проц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1.Проведение работы с субъектами малого и среднего предпринимательства с целью ориентирования их на создание разнообразия в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фере предоставляемых услуг.</w:t>
            </w:r>
          </w:p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.Оказание со-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провождения для получения грантов.</w:t>
            </w: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Отдел экономики и прогнозирования администрации Дальнереченского городского округа, начальник 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тдела Кузнецова А.В., 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отдел предпринимательства и потребительского рынка, начальник отдела  Матюшкина В.Н. 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я граждан в возрасте старше 14 лет, вовлеченных в принятие решений по вопросам городского развития, в общей численности городского населения в возрасте старше 14 лет (проц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«Формирование современной городской среды Дальнереченского городского округа» на 2018-2024 г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.Вовлечение граждан от 14 лет в общественные обсуждения, общественные слушания, анкетирования, опросы, форумы, конкурсы с помощью интернет-сервисов.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.Организация проектных семинаров, организация проектных мастерских (воркшопов).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.Организация проектных мастерских со школьниками, 4.Проведение оценки эксплуатации территории, консультирование граждан по вопросам благоустройства территорий. 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Управление ЖКХ Дальнереченского городского округа» и.о. начальни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управления                           Бражников В.Е.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КУ «Управление культуры Дальнереченского городского округа», начальник 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уцалюк Ю.Н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.1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я граждан в возрасте старше 14 лет, принявших участие в решении вопросов развития городской среды (проц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24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.2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я граждан в возрасте старше 14 лет, принявших участие в электронном голосовании (с использованием цифровых технологий) (проц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24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интернет-голосования по отбору общественных территорий, подлежащих благоустройству.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992" w:right="964" w:gutter="0" w:header="425" w:top="1134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425" w:top="964" w:footer="720" w:bottom="992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Style23"/>
    <w:next w:val="TextBody"/>
    <w:qFormat/>
    <w:pPr>
      <w:numPr>
        <w:ilvl w:val="0"/>
        <w:numId w:val="1"/>
      </w:numPr>
      <w:tabs>
        <w:tab w:val="clear" w:pos="708"/>
        <w:tab w:val="left" w:pos="1701" w:leader="none"/>
      </w:tabs>
      <w:ind w:left="2133" w:hanging="432"/>
      <w:outlineLvl w:val="0"/>
    </w:pPr>
    <w:rPr>
      <w:b/>
      <w:bCs/>
      <w:sz w:val="36"/>
      <w:szCs w:val="36"/>
    </w:rPr>
  </w:style>
  <w:style w:type="paragraph" w:styleId="Heading2">
    <w:name w:val="Heading 2"/>
    <w:basedOn w:val="Style23"/>
    <w:next w:val="TextBody"/>
    <w:qFormat/>
    <w:pPr>
      <w:numPr>
        <w:ilvl w:val="1"/>
        <w:numId w:val="1"/>
      </w:numPr>
      <w:tabs>
        <w:tab w:val="clear" w:pos="708"/>
        <w:tab w:val="left" w:pos="1701" w:leader="none"/>
      </w:tabs>
      <w:spacing w:before="200" w:after="120"/>
      <w:ind w:left="2277" w:hanging="576"/>
      <w:outlineLvl w:val="1"/>
    </w:pPr>
    <w:rPr>
      <w:b/>
      <w:bCs/>
      <w:sz w:val="32"/>
      <w:szCs w:val="32"/>
    </w:rPr>
  </w:style>
  <w:style w:type="paragraph" w:styleId="Heading3">
    <w:name w:val="Heading 3"/>
    <w:basedOn w:val="Style23"/>
    <w:next w:val="TextBody"/>
    <w:qFormat/>
    <w:pPr>
      <w:numPr>
        <w:ilvl w:val="2"/>
        <w:numId w:val="1"/>
      </w:numPr>
      <w:tabs>
        <w:tab w:val="clear" w:pos="708"/>
        <w:tab w:val="left" w:pos="1701" w:leader="none"/>
      </w:tabs>
      <w:spacing w:before="140" w:after="120"/>
      <w:ind w:left="2421" w:hanging="720"/>
      <w:outlineLvl w:val="2"/>
    </w:pPr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 PL KaitiM GB;Arial Unicode MS" w:cs="FreeSans;Times New Roman"/>
      <w:b/>
      <w:bCs/>
      <w:sz w:val="36"/>
      <w:szCs w:val="36"/>
      <w:lang w:val="ru-RU" w:eastAsia="zh-CN" w:bidi="ar-SA"/>
    </w:rPr>
  </w:style>
  <w:style w:type="character" w:styleId="2">
    <w:name w:val="Заголовок 2 Знак"/>
    <w:qFormat/>
    <w:rPr>
      <w:rFonts w:ascii="Arial" w:hAnsi="Arial" w:eastAsia="AR PL KaitiM GB;Arial Unicode MS" w:cs="FreeSans;Times New Roman"/>
      <w:b/>
      <w:bCs/>
      <w:sz w:val="32"/>
      <w:szCs w:val="32"/>
      <w:lang w:val="ru-RU" w:eastAsia="zh-CN" w:bidi="ar-SA"/>
    </w:rPr>
  </w:style>
  <w:style w:type="character" w:styleId="3">
    <w:name w:val="Заголовок 3 Знак"/>
    <w:qFormat/>
    <w:rPr>
      <w:rFonts w:ascii="Arial" w:hAnsi="Arial" w:eastAsia="AR PL KaitiM GB;Arial Unicode MS" w:cs="FreeSans;Times New Roman"/>
      <w:b/>
      <w:bCs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4">
    <w:name w:val="Верхний колонтитул Знак"/>
    <w:qFormat/>
    <w:rPr>
      <w:sz w:val="26"/>
      <w:lang w:eastAsia="zh-CN"/>
    </w:rPr>
  </w:style>
  <w:style w:type="character" w:styleId="Style15">
    <w:name w:val="Нижний колонтитул Знак"/>
    <w:qFormat/>
    <w:rPr>
      <w:sz w:val="26"/>
      <w:lang w:eastAsia="zh-CN"/>
    </w:rPr>
  </w:style>
  <w:style w:type="character" w:styleId="Style16">
    <w:name w:val="Название Знак"/>
    <w:qFormat/>
    <w:rPr>
      <w:rFonts w:ascii="Arial" w:hAnsi="Arial" w:eastAsia="AR PL KaitiM GB;Arial Unicode MS" w:cs="FreeSans;Times New Roman"/>
      <w:b/>
      <w:bCs/>
      <w:sz w:val="56"/>
      <w:szCs w:val="56"/>
      <w:lang w:eastAsia="zh-CN"/>
    </w:rPr>
  </w:style>
  <w:style w:type="character" w:styleId="Style17">
    <w:name w:val="Подзаголовок Знак"/>
    <w:qFormat/>
    <w:rPr>
      <w:rFonts w:ascii="Arial" w:hAnsi="Arial" w:eastAsia="AR PL KaitiM GB;Arial Unicode MS" w:cs="FreeSans;Times New Roman"/>
      <w:sz w:val="36"/>
      <w:szCs w:val="36"/>
      <w:lang w:eastAsia="zh-CN"/>
    </w:rPr>
  </w:style>
  <w:style w:type="character" w:styleId="ListParagraphChar">
    <w:name w:val="List Paragraph Char"/>
    <w:qFormat/>
    <w:rPr>
      <w:sz w:val="26"/>
      <w:lang w:val="ru-RU" w:bidi="ar-SA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8">
    <w:name w:val="Подпись Знак"/>
    <w:qFormat/>
    <w:rPr>
      <w:color w:val="00000A"/>
      <w:kern w:val="2"/>
      <w:sz w:val="26"/>
      <w:lang w:eastAsia="zh-CN"/>
    </w:rPr>
  </w:style>
  <w:style w:type="character" w:styleId="Style19">
    <w:name w:val="Приветствие Знак"/>
    <w:qFormat/>
    <w:rPr>
      <w:color w:val="00000A"/>
      <w:kern w:val="2"/>
      <w:sz w:val="26"/>
      <w:lang w:eastAsia="zh-CN"/>
    </w:rPr>
  </w:style>
  <w:style w:type="character" w:styleId="Style20">
    <w:name w:val="Текст сноски Знак"/>
    <w:qFormat/>
    <w:rPr>
      <w:color w:val="00000A"/>
      <w:kern w:val="2"/>
      <w:lang w:eastAsia="zh-CN"/>
    </w:rPr>
  </w:style>
  <w:style w:type="character" w:styleId="12">
    <w:name w:val="Текст выноски Знак1"/>
    <w:qFormat/>
    <w:rPr>
      <w:rFonts w:ascii="Segoe UI" w:hAnsi="Segoe UI" w:cs="Segoe UI"/>
      <w:color w:val="00000A"/>
      <w:kern w:val="2"/>
      <w:sz w:val="18"/>
      <w:lang w:val="en-US" w:eastAsia="zh-CN"/>
    </w:rPr>
  </w:style>
  <w:style w:type="character" w:styleId="Style21">
    <w:name w:val="Цветовое выделение"/>
    <w:qFormat/>
    <w:rPr>
      <w:b/>
      <w:sz w:val="26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obileapptx">
    <w:name w:val="mobile-app_tx"/>
    <w:basedOn w:val="Style11"/>
    <w:qFormat/>
    <w:rPr/>
  </w:style>
  <w:style w:type="character" w:styleId="PageNumber">
    <w:name w:val="Page Number"/>
    <w:basedOn w:val="Style11"/>
    <w:rPr/>
  </w:style>
  <w:style w:type="character" w:styleId="Style22">
    <w:name w:val="Гипертекстовая ссылка"/>
    <w:qFormat/>
    <w:rPr>
      <w:b/>
      <w:bCs/>
      <w:color w:val="106BBE"/>
      <w:sz w:val="26"/>
      <w:szCs w:val="2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Style23"/>
    <w:next w:val="TextBody"/>
    <w:qFormat/>
    <w:pPr>
      <w:jc w:val="center"/>
    </w:pPr>
    <w:rPr>
      <w:rFonts w:cs="Times New Roman"/>
      <w:b/>
      <w:bCs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 PL KaitiM GB;Arial Unicode MS" w:cs="FreeSans;Times New Roman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;Toki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Tokio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ind w:left="0" w:right="0" w:firstLine="720"/>
    </w:pPr>
    <w:rPr>
      <w:sz w:val="2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suppressAutoHyphens w:val="false"/>
      <w:spacing w:before="0" w:after="0"/>
      <w:ind w:left="720" w:right="0" w:firstLine="709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23"/>
    <w:next w:val="TextBody"/>
    <w:qFormat/>
    <w:pPr>
      <w:spacing w:before="60" w:after="120"/>
      <w:jc w:val="center"/>
    </w:pPr>
    <w:rPr>
      <w:rFonts w:cs="Times New Roman"/>
      <w:sz w:val="36"/>
      <w:szCs w:val="36"/>
      <w:lang w:val="en-US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 PL KaitiM GB;Arial Unicode MS" w:cs="Free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false"/>
      <w:ind w:left="720" w:firstLine="709"/>
    </w:pPr>
    <w:rPr/>
  </w:style>
  <w:style w:type="paragraph" w:styleId="Text3cl">
    <w:name w:val="text3cl"/>
    <w:basedOn w:val="Normal"/>
    <w:qFormat/>
    <w:pPr>
      <w:widowControl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16">
    <w:name w:val="Текст выноски1"/>
    <w:basedOn w:val="Normal"/>
    <w:qFormat/>
    <w:pPr>
      <w:autoSpaceDE w:val="true"/>
    </w:pPr>
    <w:rPr>
      <w:rFonts w:ascii="Tahoma" w:hAnsi="Tahoma" w:cs="Tahoma"/>
      <w:color w:val="00000A"/>
      <w:kern w:val="2"/>
      <w:sz w:val="16"/>
      <w:szCs w:val="16"/>
    </w:rPr>
  </w:style>
  <w:style w:type="paragraph" w:styleId="17">
    <w:name w:val="Абзац списка1"/>
    <w:basedOn w:val="Normal"/>
    <w:qFormat/>
    <w:pPr>
      <w:suppressAutoHyphens w:val="false"/>
      <w:autoSpaceDE w:val="true"/>
      <w:ind w:left="720" w:firstLine="709"/>
    </w:pPr>
    <w:rPr>
      <w:color w:val="00000A"/>
      <w:kern w:val="2"/>
    </w:rPr>
  </w:style>
  <w:style w:type="paragraph" w:styleId="Style30">
    <w:name w:val="Нижний колонтитул слева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  <w:autoSpaceDE w:val="true"/>
    </w:pPr>
    <w:rPr>
      <w:color w:val="00000A"/>
      <w:kern w:val="2"/>
    </w:rPr>
  </w:style>
  <w:style w:type="paragraph" w:styleId="Style31">
    <w:name w:val="Нижний колонтитул справа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  <w:autoSpaceDE w:val="true"/>
    </w:pPr>
    <w:rPr>
      <w:color w:val="00000A"/>
      <w:kern w:val="2"/>
    </w:rPr>
  </w:style>
  <w:style w:type="paragraph" w:styleId="Sender">
    <w:name w:val="Envelope Return"/>
    <w:basedOn w:val="Normal"/>
    <w:pPr>
      <w:suppressLineNumbers/>
      <w:autoSpaceDE w:val="true"/>
      <w:spacing w:before="0" w:after="60"/>
    </w:pPr>
    <w:rPr>
      <w:color w:val="00000A"/>
      <w:kern w:val="2"/>
    </w:rPr>
  </w:style>
  <w:style w:type="paragraph" w:styleId="Signature">
    <w:name w:val="Signature"/>
    <w:basedOn w:val="Normal"/>
    <w:pPr>
      <w:suppressLineNumbers/>
      <w:autoSpaceDE w:val="true"/>
    </w:pPr>
    <w:rPr>
      <w:color w:val="00000A"/>
      <w:kern w:val="2"/>
      <w:lang w:val="en-US"/>
    </w:rPr>
  </w:style>
  <w:style w:type="paragraph" w:styleId="Addressee">
    <w:name w:val="Envelope Address"/>
    <w:basedOn w:val="Normal"/>
    <w:pPr>
      <w:suppressLineNumbers/>
      <w:autoSpaceDE w:val="true"/>
      <w:spacing w:before="0" w:after="60"/>
    </w:pPr>
    <w:rPr>
      <w:color w:val="00000A"/>
      <w:kern w:val="2"/>
    </w:rPr>
  </w:style>
  <w:style w:type="paragraph" w:styleId="Style32">
    <w:name w:val="Приветствие"/>
    <w:basedOn w:val="Normal"/>
    <w:qFormat/>
    <w:pPr>
      <w:suppressLineNumbers/>
      <w:autoSpaceDE w:val="true"/>
    </w:pPr>
    <w:rPr>
      <w:color w:val="00000A"/>
      <w:kern w:val="2"/>
      <w:lang w:val="en-US"/>
    </w:rPr>
  </w:style>
  <w:style w:type="paragraph" w:styleId="Footnote">
    <w:name w:val="Footnote Text"/>
    <w:basedOn w:val="Normal"/>
    <w:pPr>
      <w:suppressLineNumbers/>
      <w:autoSpaceDE w:val="true"/>
      <w:ind w:left="339" w:hanging="339"/>
    </w:pPr>
    <w:rPr>
      <w:color w:val="00000A"/>
      <w:kern w:val="2"/>
      <w:sz w:val="20"/>
      <w:lang w:val="en-US"/>
    </w:rPr>
  </w:style>
  <w:style w:type="paragraph" w:styleId="Style33">
    <w:name w:val="Содержимое врезки"/>
    <w:basedOn w:val="Normal"/>
    <w:qFormat/>
    <w:pPr>
      <w:autoSpaceDE w:val="true"/>
    </w:pPr>
    <w:rPr>
      <w:color w:val="00000A"/>
      <w:kern w:val="2"/>
    </w:rPr>
  </w:style>
  <w:style w:type="paragraph" w:styleId="Style34">
    <w:name w:val="Содержимое списка"/>
    <w:basedOn w:val="Normal"/>
    <w:qFormat/>
    <w:pPr>
      <w:autoSpaceDE w:val="true"/>
      <w:ind w:left="567" w:firstLine="709"/>
    </w:pPr>
    <w:rPr>
      <w:color w:val="00000A"/>
      <w:kern w:val="2"/>
    </w:rPr>
  </w:style>
  <w:style w:type="paragraph" w:styleId="Style35">
    <w:name w:val="Текст в заданном формате"/>
    <w:basedOn w:val="Normal"/>
    <w:qFormat/>
    <w:pPr>
      <w:autoSpaceDE w:val="true"/>
    </w:pPr>
    <w:rPr>
      <w:rFonts w:ascii="Liberation Mono" w:hAnsi="Liberation Mono" w:eastAsia="NSimSun" w:cs="Liberation Mono"/>
      <w:color w:val="00000A"/>
      <w:kern w:val="2"/>
      <w:sz w:val="20"/>
    </w:rPr>
  </w:style>
  <w:style w:type="paragraph" w:styleId="Style36">
    <w:name w:val="Обычный (веб)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Batang;바탕"/>
      <w:color w:val="auto"/>
      <w:kern w:val="2"/>
      <w:sz w:val="20"/>
      <w:szCs w:val="24"/>
      <w:lang w:val="ru-RU" w:eastAsia="ko-KR" w:bidi="hi-IN"/>
    </w:rPr>
  </w:style>
  <w:style w:type="paragraph" w:styleId="5">
    <w:name w:val=" Знак Знак5 Знак Знак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37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38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Unformattexttopleveltext">
    <w:name w:val="unformattext topleveltext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Copytitle">
    <w:name w:val="copytitle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Copyright">
    <w:name w:val="copyright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Versionsite">
    <w:name w:val="version-site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18">
    <w:name w:val=" Знак1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19">
    <w:name w:val="Знак1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40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  <w:jc w:val="left"/>
    </w:pPr>
    <w:rPr>
      <w:rFonts w:ascii="Verdana" w:hAnsi="Verdana" w:cs="Verdana"/>
      <w:sz w:val="16"/>
    </w:rPr>
  </w:style>
  <w:style w:type="paragraph" w:styleId="Style41">
    <w:name w:val="Знак Знак Знак Знак Знак Знак Знак Знак Знак Знак"/>
    <w:basedOn w:val="Normal"/>
    <w:qFormat/>
    <w:pPr>
      <w:suppressAutoHyphens w:val="false"/>
      <w:autoSpaceDE w:val="tru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23">
    <w:name w:val="Знак2"/>
    <w:basedOn w:val="Normal"/>
    <w:qFormat/>
    <w:pPr>
      <w:widowControl/>
      <w:suppressAutoHyphens w:val="false"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Зеленка.dot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5:29:00Z</dcterms:created>
  <dc:creator>-</dc:creator>
  <dc:description/>
  <cp:keywords/>
  <dc:language>en-US</dc:language>
  <cp:lastModifiedBy>master</cp:lastModifiedBy>
  <cp:lastPrinted>2022-07-06T09:38:00Z</cp:lastPrinted>
  <dcterms:modified xsi:type="dcterms:W3CDTF">2022-08-16T23:45:00Z</dcterms:modified>
  <cp:revision>16</cp:revision>
  <dc:subject/>
  <dc:title> </dc:title>
</cp:coreProperties>
</file>