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06 октября 2022                    г. Дальнереченск</w:t>
        <w:tab/>
        <w:t>№ 1210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3.12.2019 № 1016 «Об утверждении новой редакц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ых общеобразовательных учреждений Дальнереченского городского округа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34 Трудового кодекса Российской Федерации, постановлением Правительства Приморского края от 19.09.2022 № 632-пп «О внесении изменений в постановление Правительства Приморского края от 20 декабря 2021 года № 823-пп «Об утверждении стандартного по Приморскому краю оклада педагогического работника муниципальной образовательной организации на 2022 год и плановый период 2023 и 2024 годов», статьей 8 Решения Думы  Дальнереченского городского округа № 126 от 16.12.2021 «О бюджете Дальнереченского городского округа на 2022 год и плановый период 2023-204г.г.», постановлением Правительства Приморского края от 01.10.2021 № 651-пп «Об индексации   заработной платы работников государственных учреждений Приморского края в 2022 году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23.12.2019 № 1016 «Об утверждении новой редакции Положения об оплате труда работников муниципальных общеобразовательных учреждений  Дальнереченского городского округа по виду экономической деятельности «Образование» изложить в следующей редакции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/>
      </w:pPr>
      <w:r>
        <w:rPr>
          <w:sz w:val="28"/>
          <w:szCs w:val="28"/>
        </w:rPr>
        <w:t>Настоящее постановление распространяется на правоотношения, возникшие с 01 октября 2022 года.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Шитько Н.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 xml:space="preserve">Приложение 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к постановлению администрации Дальнереченского городского округа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от __________ № ________________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Style21"/>
        <w:ind w:left="496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 xml:space="preserve">к Положению об оплате труда работников муниципальных общеобразовательных учреждений, утвержденному постановлением администрации Дальнереченского городского округа от 23.12.2019 №1016 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инимальные размеры окладов работников </w:t>
      </w:r>
      <w:r>
        <w:rPr>
          <w:rStyle w:val="Style14"/>
          <w:bCs w:val="false"/>
          <w:color w:val="000000"/>
          <w:sz w:val="28"/>
          <w:szCs w:val="28"/>
        </w:rPr>
        <w:t>общеобразовательных учреждений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"/>
        <w:gridCol w:w="20"/>
        <w:gridCol w:w="2500"/>
      </w:tblGrid>
      <w:tr>
        <w:trPr>
          <w:trHeight w:val="6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, кассир, секретарь, секретарь-машинист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1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1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181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по кадрам, техник, лаборант, техник-программи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 747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, заведующий хозяйств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873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Профессиональная квалификационная группа «Общеотраслевые должности служащих третьего уровня» 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инженер по охране труда и технике безопасност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31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632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383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6"/>
                <w:szCs w:val="26"/>
              </w:rPr>
              <w:t>2. 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05.05.2008 № 216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учебной части, библиотека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16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труду, инструктор по физической культуре, музыкальный руко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293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, концертмейстер, педагог дополнительного образования, педагог-организатор, социальный педагог, тренер-преподава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749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085</w:t>
            </w:r>
          </w:p>
        </w:tc>
      </w:tr>
      <w:tr>
        <w:trPr>
          <w:trHeight w:val="391" w:hRule="atLeast"/>
          <w:cantSplit w:val="true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физического воспитания, старший методист преподаватель-организатор основ безопасности жизнедеятельности, педагог-библиотекарь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97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 806</w:t>
            </w:r>
          </w:p>
        </w:tc>
      </w:tr>
      <w:tr>
        <w:trPr>
          <w:trHeight w:val="391" w:hRule="atLeast"/>
          <w:cantSplit w:val="true"/>
        </w:trPr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профессий рабочих, утвержденных Приказом Минздравсоцразвития России от 29.05.2008 № 248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, сторож (вахтер), рабочий по комплексному обслуживанию и ремонту зд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, уборщик территор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9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2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4 и 5 квалификационных разрядов  в соответствии с Единым тарифно-квалификационным справочником работ и профессий рабочих : водитель автомобил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47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282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81</w:t>
            </w:r>
          </w:p>
        </w:tc>
      </w:tr>
      <w:tr>
        <w:trPr>
          <w:trHeight w:val="1679" w:hRule="atLeast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профессий рабочих, предусмотренных 1-3 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2:00Z</dcterms:created>
  <dc:creator>GlBuh</dc:creator>
  <dc:description/>
  <cp:keywords/>
  <dc:language>en-US</dc:language>
  <cp:lastModifiedBy>Пользователь</cp:lastModifiedBy>
  <cp:lastPrinted>2022-10-05T11:36:00Z</cp:lastPrinted>
  <dcterms:modified xsi:type="dcterms:W3CDTF">2022-10-11T00:45:00Z</dcterms:modified>
  <cp:revision>8</cp:revision>
  <dc:subject/>
  <dc:title>ЛИСТ  СОГЛАСОВАНИЯ</dc:title>
</cp:coreProperties>
</file>