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06 октября 2022                    г. Дальнереченск</w:t>
        <w:tab/>
        <w:t>№ 1208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1.10.2012 № 1326 «Об утвержден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ого казенного учреждения «Управление образования» Дальнереченского городского округа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от 16.12.2021  № 126 «О бюджете  Дальнереченского городского округа на 2022 год и плановый период 2023-2024 г.г.», постановления Правительства Приморского края от 01.10.2021 № 651-пп «Об индексации заработной платы работников государственных учреждений Приморского края в 2022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1.10.2012 № 1326 «Об утверждении Положения об оплате труда работников муниципального казенного учреждения «Управление образования» Дальнереченского городского округ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оложению об оплате труда работников муниципального казенного учреждения «Управление образования» Дальнереченского городского округа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, возникшие  с 01 октября 2022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Шитько Н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к постановлению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администрации Дальнереченского городского округа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от «__» ______________ № ______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left="496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иложение 1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 w:val="26"/>
            <w:szCs w:val="26"/>
          </w:rPr>
          <w:t xml:space="preserve"> постановлению администрации Дальнереченского городского округа</w:t>
        </w:r>
      </w:hyperlink>
      <w:r>
        <w:rPr>
          <w:rStyle w:val="Style14"/>
          <w:b w:val="false"/>
          <w:color w:val="000000"/>
          <w:sz w:val="26"/>
          <w:szCs w:val="26"/>
        </w:rPr>
        <w:t xml:space="preserve"> от 31 октября 2012   № 1326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меры окладов</w:t>
        <w:br/>
        <w:t xml:space="preserve">работников </w:t>
      </w:r>
      <w:r>
        <w:rPr>
          <w:rStyle w:val="Style14"/>
          <w:bCs w:val="false"/>
          <w:color w:val="000000"/>
          <w:sz w:val="28"/>
          <w:szCs w:val="28"/>
        </w:rPr>
        <w:t>муниципального казенного учрежд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698"/>
        <w:jc w:val="center"/>
        <w:rPr>
          <w:rStyle w:val="Style14"/>
          <w:color w:val="000000"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«Управление образования»</w:t>
      </w:r>
    </w:p>
    <w:p>
      <w:pPr>
        <w:pStyle w:val="Normal"/>
        <w:ind w:firstLine="698"/>
        <w:jc w:val="center"/>
        <w:rPr>
          <w:b/>
          <w:b/>
          <w:bCs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860"/>
        <w:gridCol w:w="9"/>
        <w:gridCol w:w="20"/>
        <w:gridCol w:w="25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 (профессий)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окладов, руб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 Перечень должностей руководителя учреждения, заместителей руководителя и главного бухгалтера</w:t>
            </w:r>
            <w:r>
              <w:rPr/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муниципального казенного учреждения</w:t>
            </w:r>
            <w:r>
              <w:rPr>
                <w:bCs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«Управление образования»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Дальнереченского городского округ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учреждения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99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и руководителя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20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209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rStyle w:val="Style14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 Перечень общеотраслевых должностей (профессий) специалистов, служащих и рабоч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казенного учреждения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«Управление образования»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(всех должностей)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, бухгалтер-кассир, бухгалтер-ревизо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812 – 7 01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экономи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8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(начальник) структурным подразделением (комплексом, участком и др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46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8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и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70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69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воспитательн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8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работе с учреждениями по дошкольному образованию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8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учебн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81</w:t>
            </w:r>
          </w:p>
        </w:tc>
      </w:tr>
      <w:tr>
        <w:trPr>
          <w:trHeight w:val="39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материально-технического обеспеч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854</w:t>
            </w:r>
          </w:p>
        </w:tc>
      </w:tr>
      <w:tr>
        <w:trPr>
          <w:trHeight w:val="39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методическ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 48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ономис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013 – 7 79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сконсуль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48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90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чие (всех профессий)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4:00Z</dcterms:created>
  <dc:creator>GlBuh</dc:creator>
  <dc:description/>
  <cp:keywords/>
  <dc:language>en-US</dc:language>
  <cp:lastModifiedBy>Пользователь</cp:lastModifiedBy>
  <cp:lastPrinted>2022-10-05T09:37:00Z</cp:lastPrinted>
  <dcterms:modified xsi:type="dcterms:W3CDTF">2022-10-11T00:49:00Z</dcterms:modified>
  <cp:revision>6</cp:revision>
  <dc:subject/>
  <dc:title>ЛИСТ  СОГЛАСОВАНИЯ</dc:title>
</cp:coreProperties>
</file>