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pacing w:val="0"/>
          <w:sz w:val="28"/>
          <w:szCs w:val="28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ГЛАВА</w:t>
      </w:r>
    </w:p>
    <w:p>
      <w:pPr>
        <w:pStyle w:val="Heading3"/>
        <w:spacing w:before="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АЛЬНЕРЕЧЕНСКОГО ГОРОДСКОГО ОКРУГА</w:t>
      </w:r>
      <w:r>
        <w:rPr>
          <w:b w:val="false"/>
          <w:sz w:val="28"/>
          <w:szCs w:val="28"/>
        </w:rPr>
        <w:t xml:space="preserve">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ОРСКОГО КРАЯ </w:t>
      </w:r>
    </w:p>
    <w:p>
      <w:pPr>
        <w:pStyle w:val="Heading6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Heading6"/>
        <w:spacing w:before="0" w:after="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9.05.2022                    г. Дальнереченск                        № 14-пг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главы Дальнереченского городского округа от 27.11.2014 №30 «Об утверждении положения и состава антинаркотической комиссии Дальнереченского городского округ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казом Президента Российской Федерации от 18 октября 2007 года №1374 «О дополнительных мерах по противодействию незаконному обороту наркотических средств, психотропных веществ и их прекурсоров», руководствуясь Уставом Дальнереченского городского округа, на основании постановления главы Дальнереченского городского округа от </w:t>
      </w:r>
      <w:r>
        <w:rPr/>
        <w:t xml:space="preserve">     </w:t>
      </w:r>
      <w:r>
        <w:rPr>
          <w:sz w:val="28"/>
          <w:szCs w:val="28"/>
        </w:rPr>
        <w:t>09.11. 2020 г.  № 1-пг «О  вступлении в должность главы Дальнереченского городск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4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Приложение 2 Постановления от 27.11.2014 №30 изложить в новой редакции (прилагается).</w:t>
      </w:r>
    </w:p>
    <w:p>
      <w:pPr>
        <w:pStyle w:val="Style14"/>
        <w:numPr>
          <w:ilvl w:val="0"/>
          <w:numId w:val="2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 Дальнереченского городского округа от 07.12.2021 №42-пг «О внесении изменений в постановление главы Дальнереченского городского округа от 27.11.2014 №30 «Об утверждении положения и состава антинаркотической комиссии Дальнереченского городского округа»» считать утратившим силу.</w:t>
      </w:r>
    </w:p>
    <w:p>
      <w:pPr>
        <w:pStyle w:val="Style14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городского округа </w:t>
        <w:tab/>
        <w:tab/>
        <w:tab/>
        <w:tab/>
        <w:t>С.В.Старков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остановлению главы 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5.2022 № 14-п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главы Дальнерченского городского окр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7.11.2014г. №3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 антинаркотическ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7"/>
      </w:tblGrid>
      <w:tr>
        <w:trPr>
          <w:trHeight w:val="162" w:hRule="atLeast"/>
        </w:trPr>
        <w:tc>
          <w:tcPr>
            <w:tcW w:w="978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 глава Дальнереченского городского окру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 председателя комисси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978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администрации Дальнереченского городского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978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МО МВД России «Дальнереченский»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978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- главный врач краевого государственного бюджетного учреждения здравоохранения «Дальнереченская ЦГБ»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-108" w:hanging="0"/>
              <w:jc w:val="both"/>
              <w:rPr/>
            </w:pPr>
            <w:r>
              <w:rPr>
                <w:b/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78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ведущий специалист по воспитательной работе МКУ «Управление образования» Дальнереченского городского округа; 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Члены комиссии:</w:t>
            </w:r>
          </w:p>
        </w:tc>
        <w:tc>
          <w:tcPr>
            <w:tcW w:w="669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782" w:type="dxa"/>
            <w:gridSpan w:val="2"/>
            <w:tcBorders/>
          </w:tcPr>
          <w:tbl>
            <w:tblPr>
              <w:tblW w:w="100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8"/>
              <w:gridCol w:w="7234"/>
            </w:tblGrid>
            <w:tr>
              <w:trPr/>
              <w:tc>
                <w:tcPr>
                  <w:tcW w:w="2808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40" w:leader="none"/>
                      <w:tab w:val="left" w:pos="2520" w:leader="none"/>
                      <w:tab w:val="left" w:pos="8777" w:leader="none"/>
                    </w:tabs>
                    <w:snapToGrid w:val="false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592" w:leader="none"/>
                      <w:tab w:val="left" w:pos="5760" w:leader="none"/>
                    </w:tabs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2340" w:leader="none"/>
                <w:tab w:val="left" w:pos="2520" w:leader="none"/>
                <w:tab w:val="left" w:pos="877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ения по контролю за оборотом наркотиков МО МВД России «Дальнереченский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0" w:leader="none"/>
                <w:tab w:val="left" w:pos="2520" w:leader="none"/>
                <w:tab w:val="left" w:pos="877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7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340" w:leader="none"/>
                <w:tab w:val="left" w:pos="2520" w:leader="none"/>
                <w:tab w:val="left" w:pos="8777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начальник филиала УИИ ГУФСИН России по Приморскому кра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0" w:leader="none"/>
                <w:tab w:val="left" w:pos="2520" w:leader="none"/>
                <w:tab w:val="left" w:pos="877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9782" w:type="dxa"/>
            <w:gridSpan w:val="2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КУ «Управление образования» Дальнереченского городского округа; 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9782" w:type="dxa"/>
            <w:gridSpan w:val="2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«Управление культуры Дальнереченского городского округа»;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9782" w:type="dxa"/>
            <w:gridSpan w:val="2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делам ГО, ЧС и мобилизационной работе администрации Дальнереченского городского округа;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78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респондент  газеты «Ударный фронт»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978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комиссии по делам несовершеннолетних защите их прав при администрации Дальнереченского городского округа;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9782" w:type="dxa"/>
            <w:gridSpan w:val="2"/>
            <w:tcBorders/>
          </w:tcPr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3C4043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начальник отдела предпринимательства и потребительского рынка администрации</w:t>
            </w:r>
            <w:r>
              <w:rPr>
                <w:rStyle w:val="Emphasis"/>
                <w:bCs/>
                <w:i w:val="false"/>
                <w:iCs w:val="false"/>
                <w:color w:val="000000"/>
                <w:sz w:val="28"/>
                <w:szCs w:val="28"/>
                <w:shd w:fill="FFFFFF" w:val="clear"/>
              </w:rPr>
              <w:t xml:space="preserve"> Дальнереченского</w:t>
            </w:r>
            <w:r>
              <w:rPr>
                <w:color w:val="000000"/>
                <w:sz w:val="28"/>
                <w:szCs w:val="28"/>
                <w:shd w:fill="FFFFFF" w:val="clear"/>
              </w:rPr>
              <w:t> городского округа;</w:t>
            </w:r>
          </w:p>
          <w:p>
            <w:pPr>
              <w:pStyle w:val="Style17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528" w:hRule="atLeast"/>
        </w:trPr>
        <w:tc>
          <w:tcPr>
            <w:tcW w:w="9782" w:type="dxa"/>
            <w:gridSpan w:val="2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спорта и молодежной политики администрации Дальнереченского городского округа;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78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-нарколог краевого государственного бюджетного учреждения здравоохранения «Дальнереченская ЦГБ»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9782" w:type="dxa"/>
            <w:gridSpan w:val="2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правового отдела администрации Дальнереченского городского округ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pacing w:val="60"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5T22:59:00Z</dcterms:created>
  <dc:creator>О.В. Самойленко</dc:creator>
  <dc:description/>
  <cp:keywords/>
  <dc:language>en-US</dc:language>
  <cp:lastModifiedBy>master</cp:lastModifiedBy>
  <cp:lastPrinted>2022-05-18T10:47:00Z</cp:lastPrinted>
  <dcterms:modified xsi:type="dcterms:W3CDTF">2022-10-18T01:13:00Z</dcterms:modified>
  <cp:revision>5</cp:revision>
  <dc:subject/>
  <dc:title/>
</cp:coreProperties>
</file>