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 октября 2022                             г. Дальнереченск                         № 1225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ли реконструкц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Руководствуясь постановлением  Правительства Российской Федерации от 28 сентября 2022 года  № 1708 «О внесении изменений в некоторые акты Правительства Российской Федерации», 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Дальнереченского городского округа от 11 марта 2021 года № 230-па 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, а именно: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 к постановлению администрации Дальнереченского городского округа от 11 марта 2021 года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, в абзаце втором  пункта 3 слово «пожарной» исключить. </w:t>
      </w:r>
    </w:p>
    <w:p>
      <w:pPr>
        <w:pStyle w:val="Style8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2 к постановлению администрации Дальнереченского городского округа от 11 марта 2021 года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,  вывести из состава межведомственной комиссии Белоносова Евгения Анатольевича - начальника ОНД и ПР города Дальнереченска и Дальнереченского муниципального района УНД и ПР ГУ МЧС России по Приморскому краю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1560" w:leader="none"/>
          <w:tab w:val="left" w:pos="1985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Нестер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  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ookmark14"/>
      <w:bookmarkStart w:id="6" w:name="Bookmark15"/>
      <w:bookmarkStart w:id="7" w:name="Bookmark14"/>
      <w:bookmarkStart w:id="8" w:name="Bookmark15"/>
      <w:bookmarkEnd w:id="7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Arial Unicode MS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Arial Unicode MS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Arial Unicode MS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MS Mincho" w:cs="unifont;Arial Unicode MS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Arial Unicode MS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Arial Unicode MS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Arial Unicode MS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Arial Unicode MS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Arial Unicode MS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Arial Unicode MS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Arial Unicode MS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Arial Unicode MS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Arial Unicode MS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Arial Unicode MS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Arial Unicode MS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54:00Z</dcterms:created>
  <dc:creator>НПП "Гарант-Сервис"</dc:creator>
  <dc:description/>
  <cp:keywords/>
  <dc:language>en-US</dc:language>
  <cp:lastModifiedBy>Шарафутдинова</cp:lastModifiedBy>
  <cp:lastPrinted>2022-10-13T16:02:00Z</cp:lastPrinted>
  <dcterms:modified xsi:type="dcterms:W3CDTF">2022-10-20T00:49:00Z</dcterms:modified>
  <cp:revision>66</cp:revision>
  <dc:subject/>
  <dc:title>Государственная программа</dc:title>
</cp:coreProperties>
</file>