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7.2021 г.                                   г. Дальнереченск                                  №712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рядка ведения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вой книги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120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21</w:t>
        </w:r>
      </w:hyperlink>
      <w:r>
        <w:rPr>
          <w:sz w:val="28"/>
          <w:szCs w:val="28"/>
        </w:rPr>
        <w:t xml:space="preserve"> Бюджетного кодекса Российской Федерации, Решением Думы Дальнереченского городского округа от 08 сентября 2015 года  N 63  "Об утверждении Положения о бюджетном устройстве, бюджетном процессе в Дальнереченском городском округе" и Уставом Дальнереченского городского округа, администрация Дальнереченского городского округа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 w:before="24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3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едения муниципальной  долговой книги Дальнереченского городского округа (прилагается)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Дальнереченского городского округа обеспечить ведение муниципальной долговой книги Дальнереченского  городского округа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остановление администрации Дальнереченского городского округа от 20 октября 2009 года </w:t>
      </w:r>
      <w:hyperlink r:id="rId5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699 "Об утверждении Порядка ведения муниципальной долговой книги Дальнереченского городского округа".</w:t>
      </w:r>
    </w:p>
    <w:p>
      <w:pPr>
        <w:pStyle w:val="TextBody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4.Организационно-информационному отделу администрации Дальнереченского городского округа разместить настоящее постановление на официальном сайте  Дальнереченского городского округ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5.Контроль за исполнением настоящего постановления возложить на начальника финансового отдела администрации Дальнереченского городского округа Н.А.Ахметжанову.</w:t>
      </w:r>
    </w:p>
    <w:p>
      <w:pPr>
        <w:pStyle w:val="TextBody"/>
        <w:spacing w:before="0" w:after="0"/>
        <w:ind w:left="1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                 С.В.Старков</w:t>
      </w:r>
    </w:p>
    <w:p>
      <w:pPr>
        <w:pStyle w:val="ConsPlusNormal"/>
        <w:spacing w:lineRule="auto" w:line="360"/>
        <w:ind w:left="1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Дальнереченск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№_______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bookmarkStart w:id="0" w:name="Par42"/>
      <w:bookmarkEnd w:id="0"/>
      <w:r>
        <w:rPr>
          <w:b/>
          <w:sz w:val="28"/>
          <w:szCs w:val="28"/>
        </w:rPr>
        <w:t xml:space="preserve">Порядок ведения 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/>
      </w:pPr>
      <w:r>
        <w:rPr>
          <w:b/>
          <w:sz w:val="28"/>
          <w:szCs w:val="28"/>
        </w:rPr>
        <w:t>муниципальной долговой книга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с целью определения процедуры ведения муниципальной долговой книги Дальнереченского городского округа (далее - Долговая книга), обеспечения контроля за полнотой учета, а также устанавливает состав информации, порядок и срок ее внесения в Долговую книгу, порядок регистрации долговых обязательств Дальнереченского городского округа и порядок хранения Долговой книги.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Долговая книга - систематизированный свод информации о муниципальных долговых обязательствах Дальнереченского городского округа, составляющих муниципальный долг Дальнереченского городского округа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олговой книге регистрируются следующие виды долговых обязательств Дальнереченского городского округа (далее - долговые обязательства)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ценные бумаги Дальнереченского городского округа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кредиты, привлеченные в валюте Российской Федерации в бюджет Дальнереченского городского округа из других бюджетов бюджетной системы Российской Федерации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редиты, привлеченные Дальнереченским городским округом от кредитных организаций в валюте Российской Федерации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гарантии Дальнереченского городского округа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ъем муниципального долга Дальнереченского городского округа включаются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минальная сумма долга по муниципальным ценным бумагам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основного долга по бюджетным кредитам, привлеченным в бюджет Дальнереченского городского округа из других бюджетов бюджетной системы Российской Федерации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основного долга по кредитам, привлеченным Дальнереченским городским округом от кредитных организаций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обязательств по муниципальным гарантиям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Сведения Долговой книги используются для ведения регистров бюджетного учета.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ведения Долговой книги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Ведение Долговой книги осуществляется финансовым отделом администрации Дальнереченского  городского округа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Учет операций в Долговой книге ведется в форме электронных реестров (таблиц), а также на бумажном носителе на первое число каждого месяц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3. Долговая книга ведется по </w:t>
      </w:r>
      <w:hyperlink w:anchor="Par108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к настоящему Порядку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Учет информации о долговых обязательствах осуществляется в валюте Российской Федерации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Регистрация долговых обязательств осуществляется путем присвоения регистрационного номера долговому обязательству и внесения соответствующих записей в Долговую книгу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Регистрация долговых обязательств осуществляется в следующем порядке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аждому долговому обязательству присваивается регистрационный номер, состоящий из шести значащих разрядов: Х1Х2ХЗХ4Х5Х6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вый, второй разряды номера (Х1Х2) указывают на раздел Долговой книги, к которому относится долговое обязательство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01" - для муниципальных ценных бумаг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"02" - для бюджетных кредитов, привлеченных в валюте Российской Федерации в бюджет Дальнереченского городского округа из других бюджетов бюджетной системы Российской Федераци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"03" - для кредитов, привлеченных Дальнереченским городским округом от кредитных организаций в валюте Российской Федерации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04" - для муниципальных гарантий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ретий, четвертый разряды (ХЗХ4) указывают на год, в котором зарегистрировано долговое обязательство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ятый, шестой разряды (Х5Х6) указывают на порядковый номер долгового обязательства в разделе Долговой книги в текущем финансовом году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Регистрационные записи в разделах Долговой книги осуществляются в хронологическом порядк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8. Информация о долговых обязательствах Дальнереченского городского округа вносится в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гистрационные записи в Долговой книге производятся на основании документов (оригиналов или заверенных копий, платежных документов, выписок со счета, актов сверки задолженности и других документов), подтверждающих возникновение и исполнение (прекращение по иным основаниям) долгового обязательства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0. Информация о долговых обязательствах, переходящих на следующий финансовый год, отражается в Долговой книге с присвоенными ранее регистрационными номерами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1. Финансовый отдел администрации Дальнереченского городского округа несет ответственность за своевременность, полноту и правильность ведения Долговой книги.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хранения Долговой книги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Долговая книга хранится лицом, ответственным за ее ведение, в виде электронных файлов (а также копий этих файлов)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Долговая книга на бумажном носителе подлежит постоянному хранению в соответствии с номенклатурой дел финансового отдела администрации Дальнереченского городского округа.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оставление информации и отчетно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оянии и изменении муниципального долга</w:t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Информация, содержащаяся в Долговой книге, является конфиденциальной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Финансовый отдел администрации Дальнереченского городского округа передает информацию о долговых обязательствах Дальнереченского городского округа, отраженную в Долговой книге, Министерству финансов Приморского края в установленном им порядке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Кредиторы Дальнереченского городского округа и кредиторы получателей муниципальных гарантий имеют право на получение выписки из Долговой книги на основании условий обязательства или письменного запроса уполномоченного лица кредитора.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ind w:right="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ведения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Долговой книг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Дальнереченск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,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ному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Дальнереченск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 N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Par108"/>
      <w:bookmarkStart w:id="2" w:name="Par108"/>
      <w:bookmarkEnd w:id="2"/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ДОЛГОВАЯ КНИГ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 ГОРОДСКОГО ОКРУГ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1440" w:right="567" w:gutter="0" w:header="0" w:top="680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ZB&amp;n=386951&amp;date=23.06.2021&amp;dst=1965&amp;fld=134" TargetMode="External"/><Relationship Id="rId4" Type="http://schemas.openxmlformats.org/officeDocument/2006/relationships/hyperlink" Target="https://login.consultant.ru/link/?req=doc&amp;base=RZB&amp;n=386951&amp;date=23.06.2021&amp;dst=1973&amp;fld=134" TargetMode="External"/><Relationship Id="rId5" Type="http://schemas.openxmlformats.org/officeDocument/2006/relationships/hyperlink" Target="https://login.consultant.ru/link/?req=doc&amp;base=RLAW020&amp;n=89726&amp;date=26.04.2021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2:25:00Z</dcterms:created>
  <dc:creator>User</dc:creator>
  <dc:description/>
  <cp:keywords/>
  <dc:language>en-US</dc:language>
  <cp:lastModifiedBy>Мирошник ЮБ</cp:lastModifiedBy>
  <cp:lastPrinted>2021-06-30T16:14:00Z</cp:lastPrinted>
  <dcterms:modified xsi:type="dcterms:W3CDTF">2022-04-15T07:19:00Z</dcterms:modified>
  <cp:revision>24</cp:revision>
  <dc:subject/>
  <dc:title> </dc:title>
</cp:coreProperties>
</file>