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ктября 2022                            г. Дальнереченск                             №  1244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принятия решений о призн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надежной к взысканию задолженности по платеж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здании  комиссии о признании безна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Дальнереченского городского округа (приложение № 1).</w:t>
      </w:r>
    </w:p>
    <w:p>
      <w:pPr>
        <w:pStyle w:val="Normal"/>
        <w:widowControl w:val="false"/>
        <w:spacing w:lineRule="auto" w:line="360"/>
        <w:ind w:right="22" w:firstLine="709"/>
        <w:jc w:val="both"/>
        <w:rPr/>
      </w:pPr>
      <w:r>
        <w:rPr>
          <w:sz w:val="28"/>
          <w:szCs w:val="28"/>
        </w:rPr>
        <w:t>2. Создать комиссию о признании безнадежной к взысканию задолженности по платежам в бюджет Дальнереченского городского округа и утвердить состав (приложение № 2)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right="22" w:firstLine="709"/>
        <w:jc w:val="both"/>
        <w:rPr/>
      </w:pPr>
      <w:r>
        <w:rPr>
          <w:sz w:val="28"/>
          <w:szCs w:val="28"/>
        </w:rPr>
        <w:t>3. Утвердить Положение  комиссии о признании безнадежной к взысканию задолженности по платежам в бюджет Дальнереченского городского округа (приложение № 3)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Организационно- информационному отделу администрации Дальнереченского городского округа (Нестерова) настоящее постановление 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Отделу делопроизводства администрации Дальнереченского городского округа  (Михайлова) настоящее постановление обнародовать.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становление администрации Дальнереченского городского округа от 06.07.2016 № 563 «Об утверждении Порядка принятия решений о признании  безнадежной к взысканию задолженности по платежам  в бюджет Дальнереченского городского округа»;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администрации Дальнереченского городского округа от 30.06.2021  № 606-па  «О внесении изменений в постановление администрации Дальнереченского городского округа № 563 от 06.07.2016 «Об утверждении Порядка принятия решений о признании безнадежной к взысканию задолженности по платежам в бюджет Дальнереченского городского округа»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обнародования.</w:t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 xml:space="preserve">УТВЕРЖДЕН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7.10.2022  № 1244-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я решений о признании безнадежной к взыск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олженности по платежам в бюджет Дальнереченского городского окр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Настоящий Порядок принятия решений о признании безнадежной к взысканию задолженности по платежам в бюджет Дальнереченского городского округа (далее - Порядок), главным администратором которых является администрация Дальнереченского городского округа, устанавливает порядок и условия принятия решений о признании безнадежной к взысканию задолженности по платежам в бюджет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ля целей настоящего Порядка под задолженностью понимается недоимка по неналоговым доходам, подлежащим зачислению в бюджет Дальнереченского городского округа, а также пени и штрафы за просрочку указанных платежей (далее - задолженность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Задолженность признается безнадежной к взысканию в соответствии с настоящим Порядком в случаях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1. смерти физического лица - плательщика платежей в бюджет округ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знания банкротом индивидуального предпринимателя - плательщика платежей в бюджет округа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 округа, не погашенной по причине недостаточности имущества должника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3.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6 октября 2002 года № 127-ФЗ «О несостоятельности (банкротстве)» в части задолженности по платежам в бюджет округа, не погашенной после завершения расчетов с кредиторами в соответствии с указанны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ликвидации организации - плательщика платежей в бюджет в части задолженности по платежам в бюджет округа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 округа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6. вынесения судебным приставом- 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округа прошло более пяти лет, в следующих случаях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исключения юридического лица по решению регистрирующего органа из единого государственного реестра юридических лиц (далее- ЕГРЮЛ) и наличия ранее вынесенного судебным приставом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.46 Федерального закона № 229-ФЗ, в части задолженности по платежам в бюджет округа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Наряду со случаями, предусмотренным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3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тверждающими документами для признания безнадежной к взысканию задолженности являются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1. По основанию, указанному в пункте 3.1 настоящего Порядка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а) 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2. По основанию, указанному в пункте 3.2 настоящего Порядка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а) копия решения арбитражного суда о признании индивидуального предпринимателя банкротом, заверенная гербовой печатью соответствующего суда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3. По основанию, указанному в пункте 3.3 настоящего Порядка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удебный акт о завершении конкурсного производства или завершении реализации имущества гражданина- плательщика платежей в бюджет Дальнереченского городского округа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равка администратора доходов бюджета о принятых мерах по обеспечению взыскания задолженности по платежам в бюджет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4. По основанию, указанному в пункте 3.4 настоящего Порядка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а) копия решения суда, заверенная гербовой печатью соответствующего суда, или решение учредителей (участников) либо органа юридического  лица, уполномоченного на то учредительными документами, о ликвидации юридического лица по основаниям, указанным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2 статьи 61</w:t>
        </w:r>
      </w:hyperlink>
      <w:r>
        <w:rPr>
          <w:sz w:val="28"/>
          <w:szCs w:val="28"/>
        </w:rPr>
        <w:t xml:space="preserve"> Гражданского кодекса Российской Федерации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) 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5. По основанию, указанному в пункте 3.5 настоящего Порядка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кт об амнистии или о помиловании в отношении осужденных к наказанию в виде штрафа или судебного акта, в соответствии с которым главный администратор  доходов бюджета Дальнереченского городского округа утрачивает возможность взыскания задолженности по платежам в бюджет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6. По основанию, указанному в пункте 3.6 настоящего Порядка:</w:t>
      </w:r>
    </w:p>
    <w:p>
      <w:pPr>
        <w:pStyle w:val="TextBody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постановление судебного пристава-исполнителя об окончании </w:t>
      </w:r>
    </w:p>
    <w:p>
      <w:pPr>
        <w:pStyle w:val="TextBody"/>
        <w:jc w:val="both"/>
        <w:rPr/>
      </w:pPr>
      <w:r>
        <w:rPr>
          <w:sz w:val="28"/>
          <w:szCs w:val="28"/>
        </w:rPr>
        <w:t>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 По основанию, указанному в пункте 3.7 настоящего Порядка: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документ, содержащий сведения из Единого государственного реестра юридических лиц об исключении юридического лица - плательщика платежей в бюджет Дальнереченского городского округа из указанного реестра по решению регистрирующего органа;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63102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02.10.2007 № 229-ФЗ «Об исполнительном производств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отчетности администратора доходов бюджета об учитываемых суммах задолженности по уплате платежей в бюджет 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г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Format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 В случае, указанном в пункте 4 настоящего Порядка:</w:t>
      </w:r>
    </w:p>
    <w:p>
      <w:pPr>
        <w:pStyle w:val="Formattex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постановление о прекращении исполнения постановления о назначении административного наказания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иска из отчетности администратора доходов бюджета об учитываемых суммах задолженности по уплате платежей в бюджет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(приложение № 1к Порядку)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) справка администратора доходов бюджета о принятых мерах по обеспечению взыскания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дготовки и принятия  решений о признании безнадежной к взысканию задолженности по платежам в бюджет Дальнереченского городского округа создается Комиссия о признании безнадежной к взысканию задолженности по платежам в бюджет Дальнереченского городского округа (далее - Комиссия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заседания Комиссии оформляется Протокол (приложение № 2 к Порядку) и подготавливается  проект решения о признании безнадежной к взысканию 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 Проект решения о признании безнадежной к взысканию задолженности по платежам в бюджет Дальнереченского городского округа оформляется актом о признании безнадежной к взысканию задолженности по платежам в бюджет Дальнереченского городского округа (далее – Акт) и подписывается председателем Комиссии или лицом, исполняющим его обязанности, членами и секретарем Комиссии (приложение № 3к Порядку).</w:t>
      </w:r>
    </w:p>
    <w:p>
      <w:pPr>
        <w:pStyle w:val="Formattex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признани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надежной к взысканию задолженност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латежам в бюджет Дальнереченского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,  утверждённого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17.10.2022  № 1244-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з отчетности администратора доходов бюджета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читываемых суммах задолженности по уплате</w:t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тежей в бюджет Дальнереченского городского округ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«_____»_______г.                       Дальнереченск                                           №__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организации (ФИО физического лица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Н/ОГРН/КПП организации _____________________________________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ИНН физического лица ______________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сумма задолженности по платежам в бюджет Дальнереченского городского округа,признанная безнадежной к взысканию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сумма задолженности по пеням и штрафам, признанная безнадежной к взысканию в бюджет Дальнереченского городского округа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сумма задолженности по платежам в бюджет Дальнереченского городского округа, признанная безнадежной к взысканию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8"/>
          <w:szCs w:val="28"/>
        </w:rPr>
        <w:t>7. Документы, подтверждающие обстоятельства, являющиеся основанием для принятия К</w:t>
      </w:r>
      <w:r>
        <w:rPr>
          <w:sz w:val="28"/>
          <w:szCs w:val="28"/>
        </w:rPr>
        <w:t>омиссией</w:t>
      </w:r>
      <w:r>
        <w:rPr>
          <w:color w:val="000000"/>
          <w:sz w:val="28"/>
          <w:szCs w:val="28"/>
        </w:rPr>
        <w:t xml:space="preserve"> решения о признании безнадежной к взысканию задолженности по платежам в бюджет Дальнереченского городского округа: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кументы, содержащие сведения из государственных реестров (регистров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удебные решения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тановления об окончании исполнительного производства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ые документы)</w:t>
      </w:r>
    </w:p>
    <w:p>
      <w:pPr>
        <w:pStyle w:val="TextBody"/>
        <w:jc w:val="both"/>
        <w:rPr>
          <w:rStyle w:val="S7"/>
          <w:bCs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7"/>
          <w:bCs/>
          <w:sz w:val="28"/>
          <w:szCs w:val="28"/>
        </w:rPr>
        <w:t xml:space="preserve">Администратор доходов бюджета  </w:t>
      </w:r>
      <w:r>
        <w:rPr>
          <w:rStyle w:val="S7"/>
          <w:bCs/>
          <w:color w:val="000000"/>
          <w:sz w:val="28"/>
          <w:szCs w:val="28"/>
        </w:rPr>
        <w:t xml:space="preserve">  </w:t>
      </w:r>
      <w:r>
        <w:rPr>
          <w:rStyle w:val="S7"/>
          <w:bCs/>
          <w:color w:val="000000"/>
          <w:sz w:val="28"/>
          <w:szCs w:val="28"/>
          <w:u w:val="single"/>
        </w:rPr>
        <w:t>___________                 ________________</w:t>
      </w:r>
      <w:r>
        <w:rPr>
          <w:rStyle w:val="S7"/>
          <w:bCs/>
          <w:color w:val="000000"/>
          <w:sz w:val="28"/>
          <w:szCs w:val="28"/>
        </w:rPr>
        <w:t xml:space="preserve">    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(подпись)                                 (Ф.И.О.)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признани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надежной к взысканию задолженност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латежам в бюджет Дальнереченского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,  утверждённого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7.10.2022  №  1244-па</w:t>
      </w:r>
    </w:p>
    <w:p>
      <w:pPr>
        <w:pStyle w:val="TextBody"/>
        <w:jc w:val="center"/>
        <w:rPr>
          <w:rStyle w:val="S1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ТОКОЛ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rStyle w:val="S7"/>
          <w:bCs/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>о признании безнадежной к взысканию задолженности по платежам в бюджет Дальнереченского городского округа</w:t>
      </w:r>
    </w:p>
    <w:p>
      <w:pPr>
        <w:pStyle w:val="TextBody"/>
        <w:jc w:val="both"/>
        <w:rPr>
          <w:rStyle w:val="S3"/>
          <w:color w:val="332E2D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</w:t>
      </w:r>
      <w:r>
        <w:rPr>
          <w:rStyle w:val="S3"/>
          <w:color w:val="332E2D"/>
          <w:sz w:val="28"/>
          <w:szCs w:val="28"/>
        </w:rPr>
        <w:t>«_____»_______г.                г.Дальнереченск                                      №__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6"/>
          <w:bCs/>
          <w:color w:val="332E2D"/>
          <w:sz w:val="28"/>
          <w:szCs w:val="28"/>
        </w:rPr>
        <w:t>Состав комиссии:</w:t>
      </w:r>
    </w:p>
    <w:p>
      <w:pPr>
        <w:pStyle w:val="TextBody"/>
        <w:jc w:val="both"/>
        <w:rPr/>
      </w:pPr>
      <w:r>
        <w:rPr>
          <w:rStyle w:val="S10"/>
          <w:color w:val="333333"/>
          <w:sz w:val="28"/>
          <w:szCs w:val="28"/>
        </w:rPr>
        <w:t>- Председатель Комиссии, заместитель Комиссии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10"/>
          <w:color w:val="333333"/>
          <w:sz w:val="28"/>
          <w:szCs w:val="28"/>
        </w:rPr>
        <w:t>- Секретарь Комиссии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10"/>
          <w:color w:val="333333"/>
          <w:sz w:val="28"/>
          <w:szCs w:val="28"/>
        </w:rPr>
        <w:t>- Члены Комиссии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На заседании присутствует _____члена Комиссии, заседание правомочно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11"/>
          <w:bCs/>
          <w:color w:val="333333"/>
          <w:sz w:val="28"/>
          <w:szCs w:val="28"/>
        </w:rPr>
        <w:t>Повестка очередного заседания:</w:t>
      </w:r>
    </w:p>
    <w:p>
      <w:pPr>
        <w:pStyle w:val="TextBody"/>
        <w:jc w:val="both"/>
        <w:rPr/>
      </w:pPr>
      <w:r>
        <w:rPr>
          <w:rStyle w:val="S12"/>
          <w:color w:val="000000"/>
          <w:sz w:val="28"/>
          <w:szCs w:val="28"/>
        </w:rPr>
        <w:t>1.</w:t>
      </w:r>
      <w:r>
        <w:rPr>
          <w:rStyle w:val="S12"/>
          <w:rFonts w:eastAsia="Arial Unicode MS;Arial" w:cs="Arial Unicode MS;Arial" w:ascii="Arial Unicode MS;Arial" w:hAnsi="Arial Unicode MS;Arial"/>
          <w:color w:val="000000"/>
          <w:sz w:val="28"/>
          <w:szCs w:val="28"/>
        </w:rPr>
        <w:t>​</w:t>
      </w:r>
      <w:r>
        <w:rPr>
          <w:rStyle w:val="S12"/>
          <w:color w:val="000000"/>
          <w:sz w:val="28"/>
          <w:szCs w:val="28"/>
        </w:rPr>
        <w:t> </w:t>
      </w:r>
      <w:r>
        <w:rPr>
          <w:rStyle w:val="S3"/>
          <w:color w:val="332E2D"/>
          <w:sz w:val="28"/>
          <w:szCs w:val="28"/>
        </w:rPr>
        <w:t>Принятие решения по вопросу о</w:t>
      </w:r>
      <w:r>
        <w:rPr>
          <w:rStyle w:val="Appleconvertedspace"/>
          <w:color w:val="332E2D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нии задолженности по платежам в бюджет Дальнереченского городского округа безнадежной к взысканию.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12"/>
          <w:color w:val="000000"/>
          <w:sz w:val="28"/>
          <w:szCs w:val="28"/>
        </w:rPr>
        <w:t>2.</w:t>
      </w:r>
      <w:r>
        <w:rPr>
          <w:rStyle w:val="S12"/>
          <w:rFonts w:eastAsia="Arial Unicode MS;Arial" w:cs="Arial Unicode MS;Arial" w:ascii="Arial Unicode MS;Arial" w:hAnsi="Arial Unicode MS;Arial"/>
          <w:color w:val="000000"/>
          <w:sz w:val="28"/>
          <w:szCs w:val="28"/>
        </w:rPr>
        <w:t>​</w:t>
      </w:r>
      <w:r>
        <w:rPr>
          <w:rStyle w:val="S3"/>
          <w:color w:val="332E2D"/>
          <w:sz w:val="28"/>
          <w:szCs w:val="28"/>
        </w:rPr>
        <w:t>_________________________________________________________________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организации (ФИО физического лица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/ОГРН/КПП организации ________________________________________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ИНН физического лица ______________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сумма задолженности по платежам в бюджет Дальнереченского городского округа, признанная безнадежной к взысканию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8"/>
          <w:szCs w:val="28"/>
        </w:rPr>
        <w:t>(сумма задолженности по пеням и штрафам, признанная безнадежной к взысканию в бюджет Дальнереченского городского округа)</w:t>
      </w:r>
    </w:p>
    <w:p>
      <w:pPr>
        <w:pStyle w:val="TextBody"/>
        <w:spacing w:lineRule="auto" w:line="240"/>
        <w:jc w:val="both"/>
        <w:rPr>
          <w:rStyle w:val="S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Меры, принятые к ее погашению: ________________________________________________________________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По результатам рассмотрения вопроса о признании задолженности по платежам в бюджет Дальнереченского городского округа безнадежной к взысканию Комиссия приняла решение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- признать задолженность по платежам в бюджет Дальнереченского городского округа безнадежной к взысканию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- отказать в признании задолженности по платежам в бюджет Дальнереченского городского округа безнадежной к взысканию. Данное решение не препятствует повторному рассмотрению вопроса о возможности признания задолженности по платежам в бюджет Дальнереченского городского округа безнадежной к взысканию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Приложение: ___________________________________________________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Председатель комиссии: 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Члены комиссии:             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</w:t>
      </w:r>
      <w:r>
        <w:rPr>
          <w:rStyle w:val="S3"/>
          <w:color w:val="332E2D"/>
          <w:sz w:val="28"/>
          <w:szCs w:val="28"/>
        </w:rPr>
        <w:t>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</w:t>
      </w:r>
      <w:r>
        <w:rPr>
          <w:rStyle w:val="S3"/>
          <w:color w:val="332E2D"/>
          <w:sz w:val="28"/>
          <w:szCs w:val="28"/>
        </w:rPr>
        <w:t>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</w:t>
      </w:r>
      <w:r>
        <w:rPr>
          <w:rStyle w:val="S3"/>
          <w:color w:val="332E2D"/>
          <w:sz w:val="28"/>
          <w:szCs w:val="28"/>
        </w:rPr>
        <w:t>_____________________________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</w:t>
      </w:r>
      <w:r>
        <w:rPr>
          <w:rStyle w:val="S3"/>
          <w:color w:val="332E2D"/>
          <w:sz w:val="28"/>
          <w:szCs w:val="28"/>
        </w:rPr>
        <w:t xml:space="preserve">_____________________________                      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rStyle w:val="S3"/>
          <w:color w:val="332E2D"/>
          <w:sz w:val="28"/>
          <w:szCs w:val="28"/>
        </w:rPr>
      </w:pPr>
      <w:r>
        <w:rPr/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Секретарь комиссии:       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признани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надежной к взысканию задолженности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латежам в бюджет Дальнереченского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,  утверждённого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17.10.2022   №  1244-п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TextBody"/>
        <w:spacing w:lineRule="auto" w:line="240"/>
        <w:jc w:val="center"/>
        <w:rPr/>
      </w:pPr>
      <w:r>
        <w:rPr>
          <w:sz w:val="28"/>
          <w:szCs w:val="28"/>
        </w:rPr>
        <w:t>о признании безнадежной к взысканию задолженности по платежам в бюджет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_______20___ г.                                                                                    №____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Дальнереченского городского округа, утвержденным постановлением администрации Дальнереченского городского округа  от______20__г. №___, Комиссия по принятию решений о признании безнадежной к взысканию задолженности по платежам в бюджет Дальнереченского городского округа решила признать безнадежной к взысканию задолженность по платежам в бюджет________________________________________________________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 (при наличии)) в сумме __________ рублей, в том числ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551"/>
        <w:gridCol w:w="1559"/>
        <w:gridCol w:w="851"/>
        <w:gridCol w:w="1276"/>
      </w:tblGrid>
      <w:tr>
        <w:trPr>
          <w:trHeight w:val="3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кода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Сумма безнадежной к взысканию задолженности, всего 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неналогов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штраф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Председатель комиссии: 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Члены комиссии:              _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</w:t>
      </w:r>
      <w:r>
        <w:rPr>
          <w:rStyle w:val="S3"/>
          <w:color w:val="332E2D"/>
          <w:sz w:val="28"/>
          <w:szCs w:val="28"/>
        </w:rPr>
        <w:t>___________________________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</w:t>
      </w:r>
      <w:r>
        <w:rPr>
          <w:rStyle w:val="S3"/>
          <w:color w:val="332E2D"/>
          <w:sz w:val="28"/>
          <w:szCs w:val="28"/>
        </w:rPr>
        <w:t>___________________________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</w:t>
      </w:r>
      <w:r>
        <w:rPr>
          <w:rStyle w:val="S3"/>
          <w:color w:val="332E2D"/>
          <w:sz w:val="28"/>
          <w:szCs w:val="28"/>
        </w:rPr>
        <w:t>___________________________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</w:t>
      </w:r>
      <w:r>
        <w:rPr>
          <w:rStyle w:val="S3"/>
          <w:color w:val="332E2D"/>
          <w:sz w:val="28"/>
          <w:szCs w:val="28"/>
        </w:rPr>
        <w:t>___________________________</w:t>
      </w:r>
    </w:p>
    <w:p>
      <w:pPr>
        <w:pStyle w:val="TextBody"/>
        <w:spacing w:lineRule="auto" w:line="240"/>
        <w:jc w:val="both"/>
        <w:rPr/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TextBody"/>
        <w:spacing w:lineRule="auto" w:line="240"/>
        <w:jc w:val="both"/>
        <w:rPr>
          <w:color w:val="000000"/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>Секретарь комиссии:         ___________________________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Style w:val="S3"/>
          <w:color w:val="332E2D"/>
          <w:sz w:val="28"/>
          <w:szCs w:val="28"/>
        </w:rPr>
        <w:t xml:space="preserve">                                                     </w:t>
      </w:r>
      <w:r>
        <w:rPr>
          <w:rStyle w:val="S3"/>
          <w:color w:val="332E2D"/>
          <w:sz w:val="28"/>
          <w:szCs w:val="28"/>
        </w:rPr>
        <w:t>(подпись, инициалы)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17.10.2022   № 1244-п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rStyle w:val="S7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7"/>
          <w:bCs/>
          <w:color w:val="000000"/>
          <w:sz w:val="28"/>
          <w:szCs w:val="28"/>
        </w:rPr>
        <w:t>СОСТАВ</w:t>
      </w:r>
    </w:p>
    <w:p>
      <w:pPr>
        <w:pStyle w:val="TextBody"/>
        <w:spacing w:lineRule="auto" w:line="240"/>
        <w:ind w:firstLine="720"/>
        <w:rPr/>
      </w:pPr>
      <w:r>
        <w:rPr>
          <w:rStyle w:val="S7"/>
          <w:bCs/>
          <w:color w:val="000000"/>
          <w:sz w:val="28"/>
          <w:szCs w:val="28"/>
        </w:rPr>
        <w:t xml:space="preserve">             </w:t>
      </w:r>
      <w:r>
        <w:rPr>
          <w:rStyle w:val="S7"/>
          <w:bCs/>
          <w:color w:val="000000"/>
          <w:sz w:val="28"/>
          <w:szCs w:val="28"/>
        </w:rPr>
        <w:t>комиссии о признании безнадежной к взысканию задолженности по платежам в бюджет Дальнереченского городского окру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Старков С. 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глава Дальнереченского городского округа, председатель комиссии;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есюк Н. Е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главы администрации Дальнереченского городского округа, заместитель председателя 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Ахметжанова Н. 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начальник финансового управления администрации Дальнереченского городского округа, заместитель председателя 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Суровцева Н. 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начальник отдела по формированию и исполнению бюджета финансового управления а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Газдик С. Н.</w:t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Касьянова Е. А.</w:t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Кузнецова А. 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 муниципального имущества  администрации Дальнереченского городского округ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директор МКУ «Централизованная</w:t>
            </w:r>
          </w:p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хгалтерия администрации Дальнереченского городского округа»;</w:t>
            </w:r>
          </w:p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ачальник отдела экономики и прогнозирования администрации </w:t>
            </w:r>
          </w:p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альнереченского городского округа;</w:t>
            </w:r>
          </w:p>
        </w:tc>
      </w:tr>
      <w:tr>
        <w:trPr>
          <w:trHeight w:val="60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Щеглюк Н. В.</w:t>
            </w:r>
          </w:p>
          <w:p>
            <w:pPr>
              <w:pStyle w:val="Normal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Шовкун Г. 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правового отдела администрации Дальнереченского городского округ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начальник отдела земельных отношений администрации Дальнереченского городского округа.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/>
      </w:pPr>
      <w:r>
        <w:rPr>
          <w:sz w:val="28"/>
          <w:szCs w:val="28"/>
        </w:rPr>
        <w:t xml:space="preserve">УТВЕРЖДЕНО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 17.10.2022  № 1244-п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омиссии о признании безнадежной к взысканию задолженности по платежам в бюджет Дальнереченского городского округ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1.1. Настоящее Положение устанавливает порядок деятельности комиссии о признании безнадежной к взысканию задолженности по платежам в бюджет Дальнереченского городского округа (далее – Комисс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 Комиссия в своей деятельности руководствуетс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нятия решений о признании безнадежной к взыскан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платежам в бюджет Дальнереченского городского округ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Функции Комисси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рассмотрение, проверка и анализ документов, представленных в соответствии с Порядком принятия решений о признании безнадежной к взысканию задолженности по платежам в бюджет Дальнереченского городского округа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ценка обоснованности признания безнадежной к взысканию задолженности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3. 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 задолженность по платежам в бюджет округа безнадежной </w:t>
      </w:r>
    </w:p>
    <w:p>
      <w:pPr>
        <w:pStyle w:val="TextBody"/>
        <w:jc w:val="both"/>
        <w:rPr/>
      </w:pPr>
      <w:r>
        <w:rPr>
          <w:sz w:val="28"/>
          <w:szCs w:val="28"/>
        </w:rPr>
        <w:t>к взысканию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округа безнадежной к взысканию. Данное решение не препятствует повторному рассмотрению вопроса о возможности признания задолженности по платежам в  бюджет округа безнадежной к взысканию.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обязанности членов комиссии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1. Состав Комиссии (формируется из числа представителей администрации Дальнереченского городского округа и муниципальных казенных учреждений Дальнереченского городского округа) 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язанности членов комиссии: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Председатель Комиссии: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деятельность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ет обязанности между членами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ывает протокол заседания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 иные полномочия, необходимые для осуществления деятельности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</w:t>
      </w:r>
      <w:r>
        <w:rPr>
          <w:sz w:val="28"/>
          <w:szCs w:val="28"/>
        </w:rPr>
        <w:t>бязанности председателя комиссии исполняет один из заместителей председателя комиссии по предварительному устному указанию председателя комиссии в случае невозможности его участия в заседании комиссии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Секретарь Комиссии: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яет протокол заседания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ывает протокол заседания Комиссии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функции, необходимые для осуществления деятельности Комисси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 случае отсутствия секретаря комиссии его обязанности исполняет один из членов комиссии по поручению ее председателя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Члены комиссии: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ют в заседании Комиссии;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ывают протокол заседания Комисс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1. Запрашивать информацию по вопросам, относящимся к компетенции комиссии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2. Заслушивать представителей плательщиков по вопросам, относящимся к компетенции комисс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5.1. Заседания Комиссии проводятся по мере необходимости. Дату, 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седания Комиссии проводятся председателем Комиссии или лицом, исполняющим его обязанности, оформляются Протоколом в течение 5 рабочих дней после проведения заседания и подписываются председателем Комиссии или лицом, исполняющим его обязанности, членами и секретарем Комиссии (приложение к Порядку № 2)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Заседание Комиссии является правомочным, если на нем присутствует не менее двух третей  от общего числа членов комисс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ешение Комиссии принимается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Член Комиссии, не согласный с принятым решением, имеет прав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 письменном виде изложить свое особое мнение.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E8E7F8AF0249673131F5039A217B53FACE8B36A28684ED6515B65E24y1j9M" TargetMode="External"/><Relationship Id="rId4" Type="http://schemas.openxmlformats.org/officeDocument/2006/relationships/hyperlink" Target="consultantplus://offline/ref=A8E8E7F8AF0249673131F5039A217B53FACE8B36A28684ED6515B65E24y1j9M" TargetMode="External"/><Relationship Id="rId5" Type="http://schemas.openxmlformats.org/officeDocument/2006/relationships/hyperlink" Target="https://login.consultant.ru/link/?req=doc&amp;base=LAW&amp;n=420507&amp;date=22.09.2022" TargetMode="External"/><Relationship Id="rId6" Type="http://schemas.openxmlformats.org/officeDocument/2006/relationships/hyperlink" Target="consultantplus://offline/ref=A8E8E7F8AF0249673131F5039A217B53FACE8D35A08784ED6515B65E24193759CAAC0B22EB32E4AFy8jFM" TargetMode="External"/><Relationship Id="rId7" Type="http://schemas.openxmlformats.org/officeDocument/2006/relationships/hyperlink" Target="consultantplus://offline/ref=A8E8E7F8AF0249673131F5039A217B53FACE8D35A08784ED6515B65E24193759CAAC0B22EB32E4AFy8jEM" TargetMode="External"/><Relationship Id="rId8" Type="http://schemas.openxmlformats.org/officeDocument/2006/relationships/hyperlink" Target="https://login.consultant.ru/link/?req=doc&amp;base=LAW&amp;n=422136&amp;date=27.09.2022" TargetMode="External"/><Relationship Id="rId9" Type="http://schemas.openxmlformats.org/officeDocument/2006/relationships/hyperlink" Target="https://login.consultant.ru/link/?req=doc&amp;base=LAW&amp;n=422112&amp;dst=4367&amp;field=134&amp;date=27.09.2022" TargetMode="External"/><Relationship Id="rId10" Type="http://schemas.openxmlformats.org/officeDocument/2006/relationships/hyperlink" Target="https://login.consultant.ru/link/?req=doc&amp;base=LAW&amp;n=411165&amp;dst=2611&amp;field=134&amp;date=27.09.2022" TargetMode="External"/><Relationship Id="rId11" Type="http://schemas.openxmlformats.org/officeDocument/2006/relationships/hyperlink" Target="consultantplus://offline/ref%3D632CFBF4FF454E48DBFB33D94F7874029952A932059158E1F9C4E475750B6489B7A467041D960993e8O1N" TargetMode="External"/><Relationship Id="rId12" Type="http://schemas.openxmlformats.org/officeDocument/2006/relationships/hyperlink" Target="http://www.bestpravo.ru/federalnoje/gn-pravila/d6a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4:00Z</dcterms:created>
  <dc:creator>User</dc:creator>
  <dc:description/>
  <cp:keywords/>
  <dc:language>en-US</dc:language>
  <cp:lastModifiedBy>Суровцева</cp:lastModifiedBy>
  <cp:lastPrinted>2022-10-11T09:57:00Z</cp:lastPrinted>
  <dcterms:modified xsi:type="dcterms:W3CDTF">2022-10-31T07:44:00Z</dcterms:modified>
  <cp:revision>145</cp:revision>
  <dc:subject/>
  <dc:title> </dc:title>
</cp:coreProperties>
</file>