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4» ноября 2022г.              г. Дальнереченск                                      № </w:t>
      </w:r>
      <w:r>
        <w:rPr>
          <w:sz w:val="28"/>
          <w:szCs w:val="28"/>
          <w:u w:val="single"/>
        </w:rPr>
        <w:t>137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4.02.2022г. № 185-па «Об утверждении  Перечня источников наружного вод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ест для забора воды  в целях пожаротушения расположенных  на территории Дальнереченского городского округа»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1.12.1994г. № 69-ФЗ «О пожарной безопасности», Федеральным законом от 22.07.2008г. № 123-ФЗ «Технический регламент о требованиях пожарной безопасности», в целях оптимизации расходования средств на ремонт, обслуживание и эксплуатацию источников наружного водоснабжения и мест для забора воды, предназначенных для пожаротушения на территории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еречень источников наружного водоснабжения и мест для забора воды  в целях пожаротушения расположенных  на территории Дальнереченского городского округа изложить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Организационно-информационному отделу Дальнереченского городского округа данное постановление   разместить на официальном сайте 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А. Стари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С.В. Стар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 xml:space="preserve">                                       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1373-па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наружного водоснабжения и мест для забора воды в целях пожаротушения расположенных на территории </w:t>
      </w:r>
    </w:p>
    <w:p>
      <w:pPr>
        <w:pStyle w:val="Normal"/>
        <w:jc w:val="center"/>
        <w:rPr/>
      </w:pPr>
      <w:r>
        <w:rPr/>
        <w:t>Дальнереченского городского округа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737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гидран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есто располож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раснофлотская, 18  территория бывшего ООО «Акватико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, (Привокзалка 50 м. от КНС №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, 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Рябуха, 80 (школа искусст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64 (пересечение ул. Ленина-ул. М.Личенко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Рябуха, 14 (м-н Посад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расногвардейская, 24 (напротив КНС №3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43 (двор СОШ №2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Энгельса, 18 (на дороге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Заводская, 3 (перекрёсток Ленина-Заводска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Заводская, 21-ул. Рябуха,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Полтавская, 13 (ТУ-2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2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Заводская-ул. Ворошил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М.Личенко, 24 (напротив ворот детского до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алинина, 56 (двор  детского до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М.Личенко, 13 (дворовая часть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3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Г. Даманского, 10 (между стадионом УПК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№ 3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Г. Даманского, 64 (КНС№ 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3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Г. Даманского, 74 (ул. Г. Даманского- ул. Гарнизонна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3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Фадеева, 70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3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 – ул. Г. Даманского (перекрёсток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расная, 25 – ул. Победы,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4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, 50 (общежитие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4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Дальнереченская, 60 (полиц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4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расная - ул. Победы (ДК «Восток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4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расная, 1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4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4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Дальнереченская, 6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М.Личенко, 15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М.Личенко, 15-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алинина, 91 (УПК) между УПК и лице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5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алинина,91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алинина - ДВГТ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, 52-А (д/сад «Дюймовочка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71-А - ул. Калинина (стоматолог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Чернышевского,1 ООО «Пекарь и 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оветская, 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Флегонтова, 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вободы, 50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6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Чернышевского,17 (возле в/ч 253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7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, 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7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 - ул. Красногвардейск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7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Дальнереченская, 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9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Энгельса, 21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мкр. ЛД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7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Пушкина, 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7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троительная, 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7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троительная, (СРЦ «Надежда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7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 - ул. Театральная (остановк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8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Горького, 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8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Школьная,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8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Полевая, 1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8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О.Кошевого, 2 (между домами ул. О.Кошевого, 2 и ул. Полевая,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8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Полевая,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8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,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Владивостокская,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Владивостокская, 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Владивостокская, 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9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Пушкина,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,1 (возле конторы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,1 (напротив склада сырья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,1 (напротив склада сушки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,1 (биржа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10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0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10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село Лаз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ПГ № 6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.Лазо, 29-А (угол до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ПГ № 6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троительная, 6 (напротив котельной)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10:00Z</dcterms:created>
  <dc:creator>user25</dc:creator>
  <dc:description/>
  <cp:keywords/>
  <dc:language>en-US</dc:language>
  <cp:lastModifiedBy>USER</cp:lastModifiedBy>
  <cp:lastPrinted>2022-02-17T12:38:00Z</cp:lastPrinted>
  <dcterms:modified xsi:type="dcterms:W3CDTF">2022-11-14T07:04:00Z</dcterms:modified>
  <cp:revision>70</cp:revision>
  <dc:subject/>
  <dc:title> </dc:title>
</cp:coreProperties>
</file>