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8"/>
          <w:szCs w:val="28"/>
        </w:rPr>
        <w:t xml:space="preserve">г. Дальнереченск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Style w:val="Markedcontent"/>
          <w:b/>
          <w:b/>
          <w:sz w:val="28"/>
          <w:szCs w:val="28"/>
        </w:rPr>
      </w:pPr>
      <w:r>
        <w:rPr>
          <w:rStyle w:val="Markedcontent"/>
          <w:b/>
          <w:sz w:val="28"/>
          <w:szCs w:val="28"/>
        </w:rPr>
        <w:t>О внесении изменений в муниципальную программу «Развитие физической культуры и спорта в Дальнереченском городском округе» на 2021 – 2024 годы, утвержденную постановлением администрации  Дальнереченского городского округа от 06.08.2021 № 744-па</w:t>
      </w:r>
    </w:p>
    <w:p>
      <w:pPr>
        <w:pStyle w:val="Normal"/>
        <w:autoSpaceDE w:val="false"/>
        <w:spacing w:lineRule="auto" w:line="360"/>
        <w:jc w:val="both"/>
        <w:rPr>
          <w:rStyle w:val="Markedcontent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региональной программой «Развитие физкультуры и спорта Приморского края» на 2020-2027 годы, утвержденной постановлением Администрации Приморского края от 27 декабря 2019 года № 920-па «Об утверждении программы «Развитие физкультуры и спорта Приморского края» на 2020-2027 годы»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Markedcontent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852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1. Внести изменения в  муниципальную программу «Развитие физической культуры и спорта в Дальнереченском городском округе» на 2021 – 2024 годы, утвержденную постановлением администрации  Дальнереченского городского округа от 06.08.2021 № 744-па:</w:t>
      </w:r>
    </w:p>
    <w:p>
      <w:pPr>
        <w:pStyle w:val="Normal"/>
        <w:widowControl w:val="false"/>
        <w:spacing w:lineRule="auto" w:line="360"/>
        <w:ind w:right="140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В Паспорте Муниципальной программы «Развитие физической культуры и спорта в Дальнереченском городском округе» на 2021-2024 годы,  «Объем бюджетных ассигнований муниципальной программы (с расшифровкой по годам и источникам финансирования)»,  </w:t>
      </w:r>
      <w:r>
        <w:rPr/>
        <w:t>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7419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ъем бюджетных ассигнований муниципальной программы (с расшифровкой по годам и источникам финансирования)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Общий объем финансового обеспечения составляет: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58138,9942 тыс. руб., в том числе: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местного бюджета 47582,45726 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2021 год – 1400,0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2 год – 10895,00987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3 год – 16072,31007 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4 год -  19215,13732 тыс. руб.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краевого бюджета 10556,53816 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>
                <w:color w:val="FF0000"/>
              </w:rPr>
            </w:pPr>
            <w:r>
              <w:rPr/>
              <w:t>2021 год – 0 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2 год – 4417,05068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3 год – </w:t>
            </w:r>
            <w:r>
              <w:rPr>
                <w:color w:val="000000"/>
              </w:rPr>
              <w:t>5611,15039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4 год -  528,33709 тыс. руб.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Style w:val="Markedcontent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 xml:space="preserve">1.2. Приложение № 2 к муниципальной программе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1-2024 годы» изложить в новой редакции (прилагается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 xml:space="preserve">2. Отделу делопроизводства администрации Дальнереченского городского округа (Михайлова) обнародовать настоящее постановление на сайте. </w:t>
      </w:r>
    </w:p>
    <w:p>
      <w:pPr>
        <w:pStyle w:val="Normal"/>
        <w:autoSpaceDE w:val="false"/>
        <w:spacing w:lineRule="auto" w:line="360"/>
        <w:ind w:firstLine="708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3. Организационно-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Style w:val="Markedcontent"/>
          <w:sz w:val="28"/>
          <w:szCs w:val="28"/>
        </w:rPr>
        <w:t>4. Настоящее постановление вступает в силу с момента  обнародовани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льнереченского городского округа                                             С.В.Старков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1482" w:hanging="0"/>
        <w:rPr/>
      </w:pPr>
      <w:r>
        <w:rPr/>
        <w:t>Приложение № 2</w:t>
      </w:r>
    </w:p>
    <w:p>
      <w:pPr>
        <w:pStyle w:val="Normal"/>
        <w:shd w:fill="FFFFFF" w:val="clear"/>
        <w:spacing w:lineRule="exact" w:line="274"/>
        <w:ind w:left="11482" w:hanging="0"/>
        <w:rPr/>
      </w:pPr>
      <w:r>
        <w:rPr/>
        <w:t>к муниципальной программе</w:t>
      </w:r>
    </w:p>
    <w:p>
      <w:pPr>
        <w:pStyle w:val="Normal"/>
        <w:shd w:fill="FFFFFF" w:val="clear"/>
        <w:spacing w:lineRule="exact" w:line="274"/>
        <w:ind w:left="11482" w:hanging="0"/>
        <w:rPr/>
      </w:pPr>
      <w:r>
        <w:rPr/>
        <w:t>«Развитие физической культуры и спорта вДальнереченском городском округе» на 2021-2024 год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851" w:hanging="0"/>
        <w:jc w:val="center"/>
        <w:rPr/>
      </w:pPr>
      <w:r>
        <w:rPr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спорта в Дальнереченском городс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руге» на 2021– 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"/>
        <w:gridCol w:w="669"/>
        <w:gridCol w:w="708"/>
        <w:gridCol w:w="993"/>
        <w:gridCol w:w="708"/>
        <w:gridCol w:w="2122"/>
        <w:gridCol w:w="11"/>
        <w:gridCol w:w="1547"/>
        <w:gridCol w:w="925"/>
        <w:gridCol w:w="925"/>
        <w:gridCol w:w="925"/>
        <w:gridCol w:w="926"/>
        <w:gridCol w:w="1560"/>
        <w:gridCol w:w="1701"/>
      </w:tblGrid>
      <w:tr>
        <w:trPr/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-56" w:hanging="0"/>
              <w:jc w:val="center"/>
              <w:rPr/>
            </w:pPr>
            <w:r>
              <w:rPr/>
              <w:t>Перечень мероприятий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Финан-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сирования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тыс. руб.</w:t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/>
            </w:pPr>
            <w:r>
              <w:rPr/>
              <w:t>исполн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 (ГРБС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15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ероприятия по исполнению задачи №1 «</w:t>
            </w:r>
            <w:r>
              <w:rPr/>
              <w:t>Развитие физической культуры и спорта вДальнереченском городском округе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учреждений физической культуры и спорта, расходы на обеспечение деятельности учреждений спорта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1012014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сего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8,1909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6,4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2,9939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8,7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«Управление образования» Дальнереченского город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/>
            </w:pPr>
            <w:r>
              <w:rPr/>
              <w:t>средства местного бюджет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8,1909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6,4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2,9939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8,7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средства прочих бюджето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/>
            </w:pPr>
            <w:r>
              <w:rPr/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/>
            </w:pPr>
            <w:r>
              <w:rPr/>
              <w:t>источник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 ремонт и содержание объектов спорта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071012025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«Управление образования» Дальнереченского городского округа Администрация Дальнереченского город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hanging="5"/>
              <w:rPr/>
            </w:pPr>
            <w:r>
              <w:rPr/>
              <w:t xml:space="preserve">средства местного бюджета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 xml:space="preserve">средства прочих бюджетов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/>
            </w:pPr>
            <w:r>
              <w:rPr/>
              <w:t xml:space="preserve">источники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участие в спортивно-массовых мероприятиях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2026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средства прочих бюджето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71Р59222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624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6605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864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677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shd w:fill="FFFFFF" w:val="clear"/>
              <w:spacing w:lineRule="exact" w:line="269"/>
              <w:ind w:hanging="5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787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098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285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40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средства прочих бюджетов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,2457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5507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3578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33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поставка спортивного инвентаря и иного имущества для развития массового спорта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Р59223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/>
            </w:pPr>
            <w:r>
              <w:rPr/>
              <w:t>Все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-182" w:firstLine="5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50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00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средства прочих бюджето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,1499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1,4999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развитие спортивной инфраструктуры, находящейся в муниципальной собственности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Р59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1,1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1,1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shd w:fill="FFFFFF" w:val="clear"/>
              <w:spacing w:lineRule="exact" w:line="269"/>
              <w:ind w:hanging="5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3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37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средства прочих бюджетов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14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,14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/>
            </w:pPr>
            <w:r>
              <w:rPr/>
              <w:t>Все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  <w:lang w:val="en-US" w:bidi="ar-SA"/>
    </w:rPr>
  </w:style>
  <w:style w:type="character" w:styleId="1">
    <w:name w:val="Заголовок 1 Знак"/>
    <w:qFormat/>
    <w:rPr>
      <w:sz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06:00Z</dcterms:created>
  <dc:creator>user46</dc:creator>
  <dc:description/>
  <cp:keywords/>
  <dc:language>en-US</dc:language>
  <cp:lastModifiedBy>Сафонова</cp:lastModifiedBy>
  <cp:lastPrinted>2022-11-11T17:34:00Z</cp:lastPrinted>
  <dcterms:modified xsi:type="dcterms:W3CDTF">2022-11-11T07:39:00Z</dcterms:modified>
  <cp:revision>27</cp:revision>
  <dc:subject/>
  <dc:title>                                                                  </dc:title>
</cp:coreProperties>
</file>