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п. 3.3. Порядка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состоянии условий и охраны труда в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(полное наименование организац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, тел. / фак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1135"/>
      </w:tblGrid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-дущий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- ны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экономической деятельности (код ОКВ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всего,</w:t>
            </w:r>
            <w:r>
              <w:rPr>
                <w:i/>
                <w:sz w:val="26"/>
                <w:szCs w:val="26"/>
              </w:rPr>
              <w:t xml:space="preserve">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, занятых на работах с вредными (опасными) условиями труда,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лужбы охраны труда (количество специалист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уется специалистов по охране труда, освобожденных от других обязанностей, в соответствии с нормат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пециалистов по охране труда, освобожденных от други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лица, на которого приказом по организации возложены обязанности специалист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иссии (комитет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уполномоченных (доверенных) лиц по охране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ллективного договора, дата его заключения и срок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абинета (уголка, стенд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локального нормативного акта по управлению охраной труда (положение, приказ и т.д.)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бочих мест в организации, всего            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проводится специальная оценка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завершено проведение специальной оценки условий труда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глашения (плана мероприятий) по улучшению условий и охраны труда, 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мероприятия по улучшению условий и охраны труд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льготы и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пецодежду, спец. обувь и другие средства индивидуаль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аттестацию рабочих мест по условиям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 использовать средства Фонда социального страхования РФ на предупредительные меры по сокращению производственного травматизма и профессио- нальной заболеваемости в организаци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о средств ФСС на предупредительные меры по сокращению производственного травматизма и профессио-нальной заболеваемости в организаци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 в учебных центрах за счет средств работодател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 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охране труда (дата обучения, наименова- 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 непосредственно в организации за отчетный пери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членов общественного актив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й (комитетов) по охране труда (указать дату и место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х (доверенных) лиц по охране труда (указать дату и место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ло периодическому медицинскому осмотру, че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и периодический медицинский осмотр, че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традавших на производстве, 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мертельн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яжел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трудоспособности от несчастного случая (кален- дарных дн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первые выявленных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center"/>
        <w:rPr>
          <w:sz w:val="26"/>
          <w:szCs w:val="26"/>
        </w:rPr>
      </w:pPr>
      <w:r>
        <w:rPr>
          <w:sz w:val="26"/>
          <w:szCs w:val="26"/>
        </w:rPr>
        <w:t>Телефон (факс), занимаемая должность, Ф.И.О., исполнител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1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15:00Z</dcterms:created>
  <dc:creator>matyuhin_fn</dc:creator>
  <dc:description/>
  <dc:language>en-US</dc:language>
  <cp:lastModifiedBy>Компьютер</cp:lastModifiedBy>
  <cp:lastPrinted>2011-10-31T14:44:00Z</cp:lastPrinted>
  <dcterms:modified xsi:type="dcterms:W3CDTF">2011-10-26T13:30:00Z</dcterms:modified>
  <cp:revision>20</cp:revision>
  <dc:subject/>
  <dc:title>Приложение № 5</dc:title>
</cp:coreProperties>
</file>