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ложение №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п. 4.7. Порядка</w:t>
      </w:r>
    </w:p>
    <w:p>
      <w:pPr>
        <w:pStyle w:val="Normal"/>
        <w:shd w:fill="FFFFFF" w:val="clear"/>
        <w:autoSpaceDE w:val="false"/>
        <w:ind w:left="580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076" w:leader="none"/>
          <w:tab w:val="center" w:pos="7577" w:leader="none"/>
        </w:tabs>
        <w:autoSpaceDE w:val="false"/>
        <w:spacing w:lineRule="auto" w:line="360"/>
        <w:ind w:left="580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>УТВЕРЖДАЮ</w:t>
      </w:r>
    </w:p>
    <w:p>
      <w:pPr>
        <w:pStyle w:val="Normal"/>
        <w:shd w:fill="FFFFFF" w:val="clear"/>
        <w:autoSpaceDE w:val="false"/>
        <w:ind w:left="58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администрации Дальнереченского городского округ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________________Ф.И.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«____»__________  20__г.</w:t>
      </w:r>
    </w:p>
    <w:p>
      <w:pPr>
        <w:pStyle w:val="Normal"/>
        <w:shd w:fill="FFFFFF" w:val="clear"/>
        <w:autoSpaceDE w:val="false"/>
        <w:ind w:left="58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58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58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Экспертное заключение №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указывается вид экспертизы условий труда)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(указывается наименование организации, цеха, участка)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от _________ 20__ г.                                                                   г.Дальнереченск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государственной экспертизы условий труда, проведенной с «____» ___________ 20__ г. по «____»____________ 20__ г., и представленных документов (указывается перечень документов, основные копии которых прилагаются к экспертному заключению) установлено: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кспертном заключении отражаются: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Характеристика условий труда (указывается состояние факторов, формирующих условия труда при выполнении соответствующего вида работы на данном рабочем месте или по группе рабочих мест, указываются вредные и опасные факторы производственной среды на рабочих местах, соответствие условий труда требованиям охраны труда).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пециальная оценка условий труда и порядок ее проведения в организации (указывается соответствие требованиям Федерального закона от 28 декабря 2013 года № 426-ФЗ «О специальной оценке условий труда»).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Предоставляемые работникам гарантии и  компенсации (льготное пенсионное обеспечение, дополнительные отпуска, повышенная оплата труда, сокращенный рабочий день, профилактическое питание, выдача молока или 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равноценных пищевых продуктов за тяжелую работу и работу с вредными и (или) опасными условиями труда) и основания их предоставления.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рушения законодательных и иных нормативных правовых актов, выявленные при осуществлении государственной экспертизы условий труда (указываются нарушенные положения и нормы законодательных и иных нормативных правовых актов).</w:t>
      </w:r>
    </w:p>
    <w:p>
      <w:pPr>
        <w:pStyle w:val="HTM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воды (по результатам проведенной экспертизы излагаются обоснованные выводы о соответствии (несоответствии) условий труда государственным нормативным требованиям охраны труда)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государственному</w:t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охраной труда                           _____________ (фамилия, инициалы)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HTM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          _____________ (фамилия, инициалы)</w:t>
      </w:r>
    </w:p>
    <w:p>
      <w:pPr>
        <w:pStyle w:val="HTML"/>
        <w:rPr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(курирующий вопросы охраны труда)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С заключением ознакомлен и получил один экземпляр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___________20       г.                      ______________ 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16" w:top="506" w:footer="716" w:bottom="14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unifon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2:24:00Z</dcterms:created>
  <dc:creator>user</dc:creator>
  <dc:description/>
  <dc:language>en-US</dc:language>
  <cp:lastModifiedBy>Компьютер</cp:lastModifiedBy>
  <cp:lastPrinted>2014-06-25T11:42:00Z</cp:lastPrinted>
  <dcterms:modified xsi:type="dcterms:W3CDTF">2011-10-21T09:43:00Z</dcterms:modified>
  <cp:revision>15</cp:revision>
  <dc:subject/>
  <dc:title/>
</cp:coreProperties>
</file>