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17 января 2023г.                          г. Дальнереченск                              № 19-п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бновленного состава комиссии по оцен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целевых показателей эффективности деятельности муниципальных учреждений и работы их руководителей, утвержденного постановлением администрации  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1.2013 № 7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Дальнереченского городского округа от 28.06.2012 № 750 «Об оплате труда работников муниципальных учреждений Дальнереченского городского», постановления администрации Дальнереченского городского округа от 07.08.2020 № 644 «О внесении изменений в постановление администрации Дальнереченского городского округа № 113 от 10.02.2014 «Об утверждении критериев и целевых показателей оценки эффективности деятельности муниципальных учреждений и работы их руководителей»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бновленный состав комиссии по оценке выполнения целевых показателей эффективности деятельности муниципальных учреждений и работы их руководителей, утвержденный постановлением администрации   Дальнереченского городского округа от 28.01.2013 № 78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Постановление   администрации   Дальнереченского городского округа от   15.12.2022 № 2130-па «Об утверждении обновленного состава комиссии по оценке выполнения целевых показателей эффективности деятельности муниципальных учреждений и работы их руководителей, утвержденного постановлением администрации   Дальнереченского городского округа от 28.01.2013 № 78» считать утратившим силу. 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426"/>
      </w:tblGrid>
      <w:tr>
        <w:trPr>
          <w:trHeight w:val="2044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речен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.01.2023г. № 19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оценке выполнения целевых показа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ффективности деятельности муниципальных учреждений и работы их руков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032"/>
      </w:tblGrid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 С.В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Дальнереченского городского округ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Е.А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 администрац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ева Н.А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.о. начальника отдела муниципальной службы  и кадров, секретар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жанова Н.А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Н.А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делопроизвод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А.В.                                            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 и прогноз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юк Н.В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равового отд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59:00Z</dcterms:created>
  <dc:creator>Любовь</dc:creator>
  <dc:description/>
  <cp:keywords/>
  <dc:language>en-US</dc:language>
  <cp:lastModifiedBy>Каменецкая </cp:lastModifiedBy>
  <cp:lastPrinted>2023-01-17T15:59:00Z</cp:lastPrinted>
  <dcterms:modified xsi:type="dcterms:W3CDTF">2023-01-18T04:39:00Z</dcterms:modified>
  <cp:revision>3</cp:revision>
  <dc:subject/>
  <dc:title> </dc:title>
</cp:coreProperties>
</file>