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19.01.2023 </w:t>
            </w:r>
            <w:r>
              <w:rPr>
                <w:sz w:val="26"/>
                <w:szCs w:val="26"/>
              </w:rPr>
              <w:t xml:space="preserve">                                    г. Дальнереченск                                              № </w:t>
            </w:r>
            <w:r>
              <w:rPr>
                <w:sz w:val="26"/>
                <w:szCs w:val="26"/>
                <w:u w:val="single"/>
              </w:rPr>
              <w:t>25-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организации и 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 единой дежурно-диспечерск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 Приморского кра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c Федеральным законом от 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 предупреждения и ликвидации чрезвычайных ситуаций», Закон Приморского края от 02 декабря 1999 года № 74-КЗ «О защите населения и территории Приморского края от чрезвычайных ситуаций природного и техногенного характера», на основании Устава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рилагаемый порядок организации и несения службы единой дежурно-диспечерской службой Дальнереченского городского округа Приморского края.</w:t>
            </w:r>
          </w:p>
          <w:p>
            <w:pPr>
              <w:pStyle w:val="ConsPlusNormal2"/>
              <w:tabs>
                <w:tab w:val="clear" w:pos="708"/>
                <w:tab w:val="left" w:pos="709" w:leader="none"/>
              </w:tabs>
              <w:suppressAutoHyphens w:val="true"/>
              <w:spacing w:lineRule="auto" w:line="3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исполнением настоящего постановления возложить на заместителя главы администрации Дальнереченского городского округа        Е.А. Старикову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постановление вступает в силу с момента подписания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  <w:tab/>
              <w:tab/>
              <w:tab/>
              <w:tab/>
              <w:t xml:space="preserve">                                        С.В. Старк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4711"/>
            </w:tblGrid>
            <w:tr>
              <w:trPr/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 Дальнереченского городского округ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«19» января 2023 г. № 25 - п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и и несения службы единой дежурно-диспечерской службы Дальнереченского городского округа 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. Настоящий Порядок определяет правила осуществления организации и несения службы единой дежурно-диспечерской службы Дальнереченского городского округа Приморского края (далее - ЕДДС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2. Общее руководство ЕДДС Дальнереченского городского округа осуществляет директор муниципального казенного учреждения «Хозяйственное управление администрации Дальнереченского городского округа», непосредственное - начальник отдела по делам ГО, ЧС и мобилизационной работе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составе дежурно-диспетчерского персонала ЕДДС – оперативный дежурный смены  (диспетчер ЕДДС) (далее - ОДС), из расчета несения по 12 часов дежурства, помощник оперативного дежурного (Служба - 112) (далее - помощник ОДС), из расчета несения по 24 часа дежурства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дежурства в 08:30 часов, после доклада начальнику отдела по делам ГО, ЧС и мобилизационной работе, о текущей обстановке за дежурство с записью в журнале «Приема-сдачи дежурства оперативного дежурного»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пищи осуществлять в помещении технического персонала администрации Дальнереченского городского округа, по времени 07:00 - 08:00 часов, 13:00 - 14:00 часов, 19:00 - 20: 00 часов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 помощника ОДС с 00:00 по 06:00 часов., в помещении технического персонала администрации Дальнереченского городского окру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4. Директор муниципального казенного учреждения «Хозяйственное управление администрации Дальнереченского городского округа» обяза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ежемесячно к 25 числу составлять график несения службы ЕДДС на следующий месяц, согласовывать его с начальником отдела по делам ГО, ЧС и мобилизационной работ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- своевременно обеспечивать ЕДДС техническими и материальными средствами, в соответствии с нормами положенности и ГОСТ Р-22.7.01-202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5. Начальник отдела по делам ГО, ЧС и мобилизационной работе обяза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1. ежеквартальн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роводить практические занятия с приемом зачетов по знанию должностных обязаннос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5.2. ежемесячно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роводить проверку несения ЕДДС во вне служебное врем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онтролировать списки сотрудников занесенных в базу данных на оповещения системы П-166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роводить проверку ведения документации ЕДД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3. ежедневн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ринимать доклады от ОДС об обстановке в Дальнереченском городском округе в 09:00 и 20:30 час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онтролировать смену приема-сдачи дежурства ОДС в 08:30 часов, делая запись в журнале «Приема-сдачи дежурства оперативного дежурного»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ДС должен: 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знать: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 функциональные обязанности и порядок работы оперативного дежурного, инженера связи, оператора связи ЖКХ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 состав сил и средств постоянной готовности функциональных и территориальных подсистем РСЧС Дальнереченского городского округа, их задачи, порядок их привлечения к ликвидации последствий ЧС (происшествий) и организации взаимодействия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 организацию работы и алгоритм действий дежурной смены Системы - 112 Дальнереченского городского округа в различных режимах функционирования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4. состав и функционирование комплекса средств автоматизации и специального программного обеспечения Системы - 112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5. состав, возможности, порядок функционирования комплекса средств связи, оповещения, средств автоматизаци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6. паспорта территории Дальнереченского городского округа, объектов экономик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7. административно-территориальное деление, численность населения, географические, климатические и природные особенности Дальнереченского городского округа и Приморского края, а также другую информацию о регионе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8. документы регламентирующие работу оперативного дежурного, инженера связи, оператора связи ЖКХ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9. структуру и технологию функционирования ЕДДС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0 нормативные документы, регламентирующие деятельность ЕДДС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1. документы, определяющие деятельность оперативного дежурного ЕДДС по сигналам ГО и другим сигналам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2. руководящий состав ЖКХ Дальнереченского городского округа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3. место расположения, состав аварийных бригад ЖКХ и порядок их вызова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4. место расположения котельных, наличие топлива у них, температурный режим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5.  систему электроснабжения Дальнереченского городского округа, места расположения аварийных бригад и порядок связи с ним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6. порядок работы уличного освещения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7 порядок водоснабжения и водоотведения, состав и местонахождение аварийных бригад и порядок связи с ним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8. управляющие организации, ответственные за содержание жилищного фонда и порядок связи с ним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9. состояние дорог, организации ответственные за них, их дислокацию и порядок связи с ним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0. порядок рассмотрения жалоб населения по вопросам ЖКХ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1. правила ведения документации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ОДС должен уметь: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 проводить анализ и оценку достоверности поступающей информаци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 координировать деятельность дежурно-диспетчерских служб экстренных оперативных служб при реагировании на вызовы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. организовывать взаимодействие с вышестоящими и взаимодействующими органами управления РСЧС в целях оперативного реагирования на ЧС (происшествия) и администрацией Дальнереченского городского округа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. эффективно работать с коммуникационным оборудованием, основными офисными приложениями для операционной системы MicrosoftWindows (Word, Excel, PowerPoint) или эквивалент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5. использовать гарнитуру при приеме информаци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6. четко говорить по радио и телефону одновременно с работой за компьютером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7. применять коммуникативные навык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8. быстро принимать решения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9. эффективно использовать информационные ресурсы Системы - 112 для обеспечения выполнения задач, поставленных перед ЕДДС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0 повышать уровень теоретической и практической подготовки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1. сохранять конфиденциальную информацию, полученную в процессе выполнения своих обязанностей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ОДС обяза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6.3.1. в случаи изменения обстановки докладывать немедленно: главе Дальнереченского городского округа, заместителю главы администрации Дальнереченского городского округа по направлению деятельности, начальнику отдела по делам ГО, ЧС и мобилизационной работ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.3.2. докладывать ежедневно о текущей обстановке в Дальнереченском городском округе начальнику отдела по делам ГО, ЧС и мобилизационной работе в 09:00 и 20:30 часов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ОДС запрещено: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1. вести телефонные переговоры, не связанные с несением оперативного дежурства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2. предоставлять какую-либо информацию средствам массовой информации и посторонним лицам без указания главы Дальнереченского городского округа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3. допускать в помещения ЕДДС посторонних лиц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5. отлучаться с места несения оперативного дежурства без разрешения начальника отдела по делам ГО, ЧС и мобилизационной работе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6 выполнять обязанности, не предусмотренные должностными инструкци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7. Помощник ОДС долже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.1. знать: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1. функциональные обязанност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2 организацию работы и алгоритм действий дежурной смены системы - 112 Дальнереченского городского округа в различных режимах функционирования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3. состав и функционирование комплекса средств автоматизации и специального программного обеспечения Системы - 112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4. состав, возможности, порядок функционирования комплекса средств связи, средств автоматизаци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5. структуру и технологию функционирования ЕДДС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6. нормативные документы, регламентирующие деятельность ЕДДС;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7. правила ведения документации.</w:t>
            </w:r>
          </w:p>
          <w:p>
            <w:pPr>
              <w:pStyle w:val="ConsPlusNormal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омощник ОДС должен уметь: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1. проводить анализ и оценку достоверности поступающей информаци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2. эффективно работать с коммуникационным оборудованием, основными офисными приложениями для операционной системы MicrosoftWindows (Word, Excel, PowerPoint) или эквивалент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3. использовать гарнитуру при приеме информаци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4 четко говорить по радио и телефону одновременно с работой за компьютером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5. применять коммуникативные навык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6. быстро принимать решения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7. эффективно использовать информационные ресурсы Системы - 112 для обеспечения выполнения задач, поставленных перед ЕДДС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8 повышать уровень теоретической и практической подготовки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9. сохранять конфиденциальную информацию, полученную в процессе выполнения своих обязанностей.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мощнику ОДС запрещено: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1. вести телефонные переговоры, не связанные с несением оперативного дежурства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2. предоставлять какую-либо информацию средствам массовой информации и посторонним лицам без указания главы Дальнереченского городского округа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3. допускать в помещения ЕДДС посторонних лиц;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4. отлучаться с места несения оперативного дежурства без разрешения начальника отдела по делам ГО, ЧС и мобилизационной работе; </w:t>
            </w:r>
          </w:p>
          <w:p>
            <w:pPr>
              <w:pStyle w:val="ConsPlusNormal2"/>
              <w:spacing w:lineRule="auto" w:line="360"/>
              <w:ind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5. выполнять обязанности, не предусмотренные должностными инструкция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38:00Z</dcterms:created>
  <dc:creator>Трошин</dc:creator>
  <dc:description/>
  <dc:language>en-US</dc:language>
  <cp:lastModifiedBy>Воронин</cp:lastModifiedBy>
  <cp:lastPrinted>2023-01-18T09:29:00Z</cp:lastPrinted>
  <dcterms:modified xsi:type="dcterms:W3CDTF">2023-01-19T23:38:00Z</dcterms:modified>
  <cp:revision>2</cp:revision>
  <dc:subject/>
  <dc:title/>
</cp:coreProperties>
</file>