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 января 2023                      г. Дальнереченск</w:t>
        <w:tab/>
        <w:t xml:space="preserve">                             № 52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2-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24 годы», утвержденную постановлением администрации   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01.04.2022 № 334-па</w:t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right="7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2.12.2022 № 128 «О внесении изменений и дополнений в решение Думы Дальнереченского городского округа от 16.12.2021 № 126 «О бюджете Дальнереченского городского округа на 2022 год и плановый период 2023 - 2024 г.г.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spacing w:lineRule="auto" w:line="360"/>
        <w:ind w:right="74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2-2024 годы», утвержденную постановлением администрации Дальнеречен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01.04.2022 № 334-п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>1.1. «Объём бюджетных ассигнований муниципальной программы» Паспорта муниципальной программы «Развитие культуры на территории Дальнереченского городского округа на 2022-2024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мероприятий муниципальной программы составляет 264 927,397 тыс. руб. и осуществляется за счё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стного бюджета 258986,059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6764,22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5189,32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7032,51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ого бюджета 5941,338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42,038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231,29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68,005 тыс. руб.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/>
      </w:pPr>
      <w:r>
        <w:rPr>
          <w:sz w:val="28"/>
          <w:szCs w:val="28"/>
        </w:rPr>
        <w:t>1.2. Приложение № 3 «Финансовое обеспечение муниципальной программы «Развитие культуры на территории Дальнереченского городского округа на 2022-2024 годы»» изложить в ново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«Перечень мероприятий муниципальной программы «Развитие культуры на территории Дальнереченского городского округа на 2022-2024 годы»» изложить в новой редакции (приложение № 2);</w:t>
      </w:r>
    </w:p>
    <w:p>
      <w:pPr>
        <w:pStyle w:val="Consnonformat"/>
        <w:widowControl w:val="false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5 «План - график реализации муниципальной программы «Развитие культуры на территории Дальнереченского городского округа на 2022-2024 годы»» изложить в новой редакци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 Отделу делопроизводства администрации Дальнереченского горо-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right="7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right="74" w:firstLine="1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ченского городского округа настоящее постановление разместить на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-142" w:right="74" w:firstLine="14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74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142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567" w:right="7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25» января 2023 год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2 -па  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культуры на территории Дальнереченского городского округа на 2022-2024 годы»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-2024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</w:t>
      </w:r>
      <w:r>
        <w:rPr/>
        <w:t>(руб.)</w:t>
      </w:r>
    </w:p>
    <w:tbl>
      <w:tblPr>
        <w:tblW w:w="935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843"/>
        <w:gridCol w:w="1559"/>
        <w:gridCol w:w="1417"/>
        <w:gridCol w:w="1560"/>
      </w:tblGrid>
      <w:tr>
        <w:trPr>
          <w:trHeight w:val="17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(подпрограм-ме) 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 927397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306258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20617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00521,03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1338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038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294,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986058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64219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89323,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32516,03</w:t>
            </w:r>
          </w:p>
        </w:tc>
      </w:tr>
      <w:tr>
        <w:trPr>
          <w:trHeight w:val="68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-40"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>
                <w:sz w:val="26"/>
                <w:szCs w:val="26"/>
              </w:rPr>
              <w:t xml:space="preserve">по главным распорядителям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 927397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306258,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420617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 200521,03</w:t>
            </w:r>
          </w:p>
        </w:tc>
      </w:tr>
      <w:tr>
        <w:trPr>
          <w:trHeight w:val="9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1338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038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294,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986058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764219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89323,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32516,03</w:t>
            </w:r>
          </w:p>
        </w:tc>
      </w:tr>
      <w:tr>
        <w:trPr>
          <w:trHeight w:val="91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64" w:right="851" w:gutter="0" w:header="0" w:top="1134" w:footer="0" w:bottom="14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«25» января 2023 год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 xml:space="preserve">52 -па  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14" w:right="-729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2-2024 годы»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4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347"/>
        <w:gridCol w:w="21"/>
        <w:gridCol w:w="1249"/>
        <w:gridCol w:w="21"/>
        <w:gridCol w:w="1884"/>
        <w:gridCol w:w="1712"/>
        <w:gridCol w:w="21"/>
        <w:gridCol w:w="1595"/>
        <w:gridCol w:w="21"/>
        <w:gridCol w:w="1760"/>
        <w:gridCol w:w="21"/>
        <w:gridCol w:w="1470"/>
        <w:gridCol w:w="21"/>
        <w:gridCol w:w="965"/>
        <w:gridCol w:w="21"/>
        <w:gridCol w:w="1834"/>
        <w:gridCol w:w="21"/>
      </w:tblGrid>
      <w:tr>
        <w:trPr>
          <w:trHeight w:val="298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7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   </w:t>
            </w:r>
            <w:r>
              <w:rPr/>
              <w:t>9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60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62" w:hRule="exact"/>
        </w:trPr>
        <w:tc>
          <w:tcPr>
            <w:tcW w:w="42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 484525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127743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263765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093017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 484525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 127743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263765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093017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firstLine="1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6 659716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24235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25679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09802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59716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 424235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25679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 609802,00 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21338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2 903508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729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536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 121338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03508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729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536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6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3471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000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0792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2679,0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703471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000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0792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2679,0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32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329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02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2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направлению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молодежной политики и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доровлению детей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2312,3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312,3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337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72312,3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512312,3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1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7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17000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7000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117000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7000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12,3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12,3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12,3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12,3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5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871" w:hRule="exact"/>
        </w:trPr>
        <w:tc>
          <w:tcPr>
            <w:tcW w:w="29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2"/>
                <w:szCs w:val="22"/>
              </w:rPr>
              <w:t xml:space="preserve">Финансовое  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чреждений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2.0804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69012024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749298,32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05101,32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5128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29069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exact"/>
        </w:trPr>
        <w:tc>
          <w:tcPr>
            <w:tcW w:w="29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9" w:hRule="exact"/>
        </w:trPr>
        <w:tc>
          <w:tcPr>
            <w:tcW w:w="29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 749298,32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905101,32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15128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929069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29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29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4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и контроль за капитальным и текущим ремонтом, благоустройством территорий учреждений, организацией безопасности учреждений»</w:t>
            </w:r>
          </w:p>
        </w:tc>
      </w:tr>
      <w:tr>
        <w:trPr>
          <w:trHeight w:val="1291" w:hRule="exact"/>
        </w:trPr>
        <w:tc>
          <w:tcPr>
            <w:tcW w:w="42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беспечение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овременными системам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антитеррористической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безопасности, средствам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ожарной защиты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 092752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 74228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Дом культуры «Восток» Дальнереченского городского округа Муниципальное бюджетное учреж-дение «Централи-зованная библиоте-чная система» Дальнереченского городского округа</w:t>
            </w:r>
          </w:p>
        </w:tc>
      </w:tr>
      <w:tr>
        <w:trPr>
          <w:trHeight w:val="282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 092752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 74228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234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7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2015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2752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28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-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Дом культуры «Восток» Дальнереченского городского округ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6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5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2752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74228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234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2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15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ероприятия по исполнению задачи № 5 «Комплектование книжных фондов и обеспечения информационно-техническим оборудованием библиотек»</w:t>
            </w:r>
          </w:p>
        </w:tc>
      </w:tr>
      <w:tr>
        <w:trPr>
          <w:trHeight w:val="1148" w:hRule="exact"/>
        </w:trPr>
        <w:tc>
          <w:tcPr>
            <w:tcW w:w="42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5. Укрепление материально-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и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лучшение технического   </w:t>
            </w:r>
          </w:p>
          <w:p>
            <w:pPr>
              <w:pStyle w:val="Normal"/>
              <w:shd w:fill="FFFFFF" w:val="clear"/>
              <w:ind w:lef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снащения учреждений </w:t>
            </w:r>
          </w:p>
          <w:p>
            <w:pPr>
              <w:pStyle w:val="Normal"/>
              <w:shd w:fill="FFFFFF" w:val="clear"/>
              <w:ind w:left="21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ы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402,06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01,0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01,0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«Централизова-нная библиотечная система» Дальнереченского городского округа </w:t>
            </w:r>
          </w:p>
        </w:tc>
      </w:tr>
      <w:tr>
        <w:trPr>
          <w:trHeight w:val="320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2,06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,0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6,0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7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10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05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05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6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9" w:leader="none"/>
              </w:tabs>
              <w:spacing w:lineRule="exact" w:line="274"/>
              <w:ind w:left="10" w:right="-3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9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0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10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5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,06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57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2,06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,03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2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6 «Проведение мероприятий по сохранению объектов культурного наследия»</w:t>
            </w:r>
          </w:p>
        </w:tc>
      </w:tr>
      <w:tr>
        <w:trPr>
          <w:trHeight w:val="566" w:hRule="exact"/>
        </w:trPr>
        <w:tc>
          <w:tcPr>
            <w:tcW w:w="42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 Организация и финансовое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обеспечение мероприят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" w:leader="none"/>
                <w:tab w:val="left" w:pos="31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по сохранению объекто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07782,1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9912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870,1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914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07782,1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 379912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870,1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42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зон охраны объектов культурного наследия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901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278,1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08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0,1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278,11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08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0,11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901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 619504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01950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65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6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9504,0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504,0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5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56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7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</w:tr>
      <w:tr>
        <w:trPr>
          <w:trHeight w:val="349" w:hRule="atLeast"/>
        </w:trPr>
        <w:tc>
          <w:tcPr>
            <w:tcW w:w="42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7.  Финансовое обеспечение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учрежде-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37222,60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28905,80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316,8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183,98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867,18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708316,8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/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2038,62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2038,62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69" w:hRule="exact"/>
        </w:trPr>
        <w:tc>
          <w:tcPr>
            <w:tcW w:w="42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7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8" w:hRule="atLeast"/>
        </w:trPr>
        <w:tc>
          <w:tcPr>
            <w:tcW w:w="6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90" w:hanging="0"/>
              <w:rPr/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с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стропильной крыши одноэтажного здания «Библиотека» (МБУ «ЦБС»), капитальный ремонт Дома Культуры им. В. Сибирцева (МБУ ДК «Восток»))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</w:t>
            </w:r>
            <w:r>
              <w:rPr/>
              <w:t>205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83,98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7,18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16,8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-ченского городского округа </w:t>
            </w:r>
          </w:p>
        </w:tc>
      </w:tr>
      <w:tr>
        <w:trPr>
          <w:trHeight w:val="398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6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83,98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67,18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16,8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2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74"/>
              <w:ind w:left="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3" w:hRule="exact"/>
        </w:trPr>
        <w:tc>
          <w:tcPr>
            <w:tcW w:w="6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>
                <w:highlight w:val="red"/>
              </w:rPr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(капитальный ремонт стропильной крыши одноэтажного здания «Библиотека» (МБУ «ЦБС»))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9019205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.9М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-ченского городского округа </w:t>
            </w:r>
          </w:p>
        </w:tc>
      </w:tr>
      <w:tr>
        <w:trPr>
          <w:trHeight w:val="287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ов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2038,62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0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6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5604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8 «Увековечивание памяти погибших при защите Отечества»</w:t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8. Организация и финан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сохранению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военно-мемориальных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бъект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находящихся на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территории Дальнеречен-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кого городского округ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</w:rPr>
              <w:t>127102,8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b/>
                <w:sz w:val="24"/>
                <w:szCs w:val="24"/>
              </w:rPr>
              <w:t>127102,8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04" w:right="-729" w:hanging="684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,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13,0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63289,7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63289,7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103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ЦП «Увековечивание памяти погибших при защите Отечества на 2019-2024 годы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901</w:t>
            </w:r>
            <w:r>
              <w:rPr>
                <w:lang w:val="en-US"/>
              </w:rPr>
              <w:t>R2990</w:t>
            </w:r>
            <w:r>
              <w:rPr/>
              <w:t>.</w:t>
            </w:r>
            <w:r>
              <w:rPr>
                <w:lang w:val="en-US"/>
              </w:rPr>
              <w:t>24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27102,8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27102,8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3,0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3,0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 3289,76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3289,7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9 «</w:t>
            </w:r>
            <w:r>
              <w:rPr>
                <w:b/>
                <w:sz w:val="22"/>
                <w:szCs w:val="22"/>
              </w:rPr>
              <w:t>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9. Осуществление единовременной  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и ежемесячных выплат    </w:t>
            </w:r>
          </w:p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widowControl/>
              <w:autoSpaceDE w:val="true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10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10000,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10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10000,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92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2.1003.069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Муниципальное бюджетное учреж-дение дополните-льного образо-вания «Детс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0,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5387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«25» января 2023 года</w:t>
      </w:r>
    </w:p>
    <w:p>
      <w:pPr>
        <w:pStyle w:val="Normal"/>
        <w:shd w:fill="FFFFFF" w:val="clear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№ </w:t>
      </w:r>
      <w:r>
        <w:rPr>
          <w:sz w:val="28"/>
          <w:szCs w:val="28"/>
        </w:rPr>
        <w:t xml:space="preserve">52 -п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2-2024 годы»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567"/>
        <w:gridCol w:w="567"/>
        <w:gridCol w:w="1134"/>
        <w:gridCol w:w="567"/>
        <w:gridCol w:w="1417"/>
        <w:gridCol w:w="1418"/>
        <w:gridCol w:w="992"/>
        <w:gridCol w:w="992"/>
        <w:gridCol w:w="1134"/>
        <w:gridCol w:w="851"/>
        <w:gridCol w:w="1134"/>
        <w:gridCol w:w="1276"/>
        <w:gridCol w:w="709"/>
      </w:tblGrid>
      <w:tr>
        <w:trPr>
          <w:trHeight w:val="53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83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25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 306258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3 54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6 764219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62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 12774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 12774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культурно-массовых мероприятий учреждений культурно-досугового типа до 14362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 4242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 424235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3589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 9035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 90350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хвата детей дополнитель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3 80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3 800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9214" w:leader="none"/>
              </w:tabs>
              <w:autoSpaceDE w:val="true"/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направлению молодежной политики и оздоровлению дет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231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231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Волков А.А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здание условий для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17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17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Волков А.А.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9531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95312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Задача № 3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21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 905101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 90510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 905101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 905101,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4 «Проведение и контроль за капитальным и текущим ремонтом, благоустройством территорий учреждений, организацией безопасности учреждени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беспечение современными системами антитеррористической безопасности, средствами пожарной защит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74228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74228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Зерниева Н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кровли зд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Лазовского клу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4005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4005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6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существление строительного контроля за проведением капитального ремонта стропильной крыши и внутренний ремонт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752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7523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8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8"/>
              <w:rPr/>
            </w:pPr>
            <w:r>
              <w:rPr/>
              <w:t>Зерниева Н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Замена водогрейного котла в котельной Дома культуры «Восток» (МБУ ДК «Восток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7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27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27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адача № 6 «Проведение мероприятий по сохранению объектов культурного наслед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Основное мероприятие: «Организация и финансовое обеспечение мероприятий по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хранению объектов культурного наслед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3799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37991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ным учреждениям на разработку проекта зон охраны объектов культурного наслед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зон охраны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6040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6040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хранение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01950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019504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3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>Задача № 7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21"/>
              <w:rPr>
                <w:b/>
                <w:b/>
                <w:highlight w:val="yellow"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22890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 13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6867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  <w:tab w:val="left" w:pos="9214" w:leader="none"/>
              </w:tabs>
              <w:ind w:left="64"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</w:t>
            </w:r>
            <w:r>
              <w:rPr>
                <w:lang w:val="en-US"/>
              </w:rPr>
              <w:t>S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 xml:space="preserve"> </w:t>
            </w: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стропильной крыши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6867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6867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019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Дариенко Е.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питальный ремонт стропильной крыши одноэтажного здан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 132038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 132038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07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>Задача № 9 «Обеспечение мер социальной поддержки педагогическим работникам в муниципальных образовательных учреждениях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103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63" w:leader="none"/>
                <w:tab w:val="left" w:pos="9214" w:leader="none"/>
              </w:tabs>
              <w:ind w:left="-57" w:right="-57" w:firstLine="102"/>
              <w:rPr/>
            </w:pPr>
            <w:r>
              <w:rPr>
                <w:b/>
              </w:rPr>
              <w:t>Основное мероприятие: «Осуществление единовременной и ежемесячных выплат педагогическим работникам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41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41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О ПК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Е193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ким работ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10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1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357" w:right="1406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  <w:b/>
    </w:rPr>
  </w:style>
  <w:style w:type="character" w:styleId="WW8Num42z0">
    <w:name w:val="WW8Num42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23-01-10T16:31:00Z</cp:lastPrinted>
  <dcterms:modified xsi:type="dcterms:W3CDTF">2023-01-26T03:00:00Z</dcterms:modified>
  <cp:revision>8523</cp:revision>
  <dc:subject/>
  <dc:title> </dc:title>
</cp:coreProperties>
</file>