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/>
        <w:t xml:space="preserve">25.01.2023          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</w:t>
      </w:r>
      <w:r>
        <w:rPr/>
        <w:t xml:space="preserve">№  66-па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заключение концессионных соглашений в 2023 год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</w:t>
      </w:r>
      <w:r>
        <w:rPr/>
        <w:t xml:space="preserve">п. 3 ст. 4 Федерального закона от 21.07.2005 № 115-ФЗ «О концессионных соглашениях», </w:t>
      </w:r>
      <w:r>
        <w:rPr>
          <w:color w:val="000000"/>
          <w:szCs w:val="28"/>
        </w:rPr>
        <w:t xml:space="preserve">Федеральным законом  от 07.12.2011 № 416-ФЗ «О водоснабжении и водоотведении»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21.06.2019 № 427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>я о концессионных соглашениях в отношении недвижимого имущества Дальнереченского городского округа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концессионных соглашений в 2023 году (прилагаетс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тделу муниципального имущества администрации Дальнереченского городского округа (Газдик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>астоящее постановление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рганизационно-информационному отделу администрации Дальнереченского городского округа (Димова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 xml:space="preserve">астоящее постановление на официальном сайте </w:t>
      </w:r>
      <w:r>
        <w:rPr>
          <w:sz w:val="28"/>
          <w:szCs w:val="28"/>
        </w:rPr>
        <w:t xml:space="preserve">Дальнереченского городского округа в </w:t>
      </w:r>
      <w:r>
        <w:rPr>
          <w:bCs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 xml:space="preserve">   Е.А. Старикова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536" w:firstLine="1944"/>
        <w:jc w:val="left"/>
        <w:rPr>
          <w:szCs w:val="28"/>
        </w:rPr>
      </w:pPr>
      <w:r>
        <w:rPr>
          <w:szCs w:val="28"/>
        </w:rPr>
        <w:t>Утвержден          постановлением администрации                                                              Дальнереченского городского округа     от  25.01.2023   №  66-п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ланируется заключение концессионных соглашений </w:t>
      </w:r>
      <w:r>
        <w:rPr>
          <w:b/>
          <w:sz w:val="28"/>
          <w:szCs w:val="28"/>
        </w:rPr>
        <w:t xml:space="preserve">в 2023 году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2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- водопроводная сеть, 114 п/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Промышленн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инженерные сети, водопровод 1970,8 п.м. ул. Рябуха, 16, 18, Чапаева, 57, Милицейская и канализация 414,9 п.м., ул. Рябуха, 14, 16, 18, Украинская, 19, напорный коллектор 819,9 п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Рябуха, Чапаева, Милицейская, Украин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(водозаборная скважина), глубина 12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с.Лазо, ул. Калинина, 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насосна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водозаборная скважина), глубина 10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водонапорная башня), высота 12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сети водоснабжения), протяженностью 92,9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сети водоснабжения), протяженностью 388,8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Таврическая, 9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водонапорная башня), высота 1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Таврическая, 9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(водоводы от котельной № 18), 2007 г.п.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: Лит В-1 – 173,5 м., Лит В-2 – 728,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альнереченск, ул. Энгельса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дание водонапорной башни (№ 9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                 с.Лазо, в/г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(канализационная сеть), протяженностью 318,2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Фадеева, 59а, ул.Фадеева, 60, ул.Фадеева, 62, ул.Партизанская,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ая канализация,  протяженностью 1162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Дальнереченский городской округ, с. Лазо, ул. С.Лазо, сооружение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дание (канализационно - насосная станция), площадью 55,3 кв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50 лет ВЛКСМ, 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ическая канализационно-насосная станция (№ 115), площадью 12,6 кв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. Дальнереченск,  в/г № 20 (ул. Красная, д. 113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- сети канализации с септиком, протяженностью 157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: установлено относительно ориентира. Ориентир здание – многоквартирный дом. Объект расположен со стороны заднего фасада многоквартирного дома с ответвлением на восток.  Почтовый адрес ориентира: г. Дальнереченск, ул. Киевская, дом 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водоснабжения, протяженностью 16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примерно в 30 метрах по направлению на северо-восток относительно ориентира – жилого дома, адрес ориентира: Приморский край, г. Дальнереченск, ул. Ворошилова, д. 22а, проходящая на запад до жилого дома по адресу: Приморский край, г. Дальнереченск, ул. Ворошилова, д. 24а, с ответвлением на юго-восток к жилым домам по адресам: Приморский край,  г. Дальнереченск, ул. Заводская, д. 45а и ул. Гарнизонная, д. 21а, 1986 года по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сеть канализации, протяженностью 206 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примерно в 10 метрах по направлению на восток относительно ориентира – многоквартирного дома, адрес ориентира: Приморский край, г. Дальнереченск, ул. Рябуха,   д. 6,  проходящую от напорной канализационной станции на  юго-восток до канализационной насосной станции №8 по адресу: Приморский край, г. Дальнереченск, Украинская, д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– канализационно - насосная 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Дальнереченский городской округ, г.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ябуха, сооружение 6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и канализационные сети, протяженностью 6,0 м и 20,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ереченская, д.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водоснабжение,  протяженностью 19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канализация, протяженностью 14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канализации, протяженностью 284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орский край, г. Дальнереченск,                         в/г № 20 «Привокз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водоснабжения, протяженностью 365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. Дальнереченск,                        в/г № 20 «Привокз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сеть водоснабжения, протяженностью 197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положение установлено примерно в 20 метрах по направлению на восток относительно ориентира – нежилое здание, адрес ориентира:  край Приморский, г. Дальнереченск, ул. Фадеева, д. 70, проходящая на северо-восток до жилого дома по адресу: край Приморский, г.Дальнереченск, ул. Фадеева, д.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сеть канализации, протяженностью 194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установлено примерно в 10 метрах по направлению на северо-восток относительно ориентира – многоквартирного дома, адрес ориентира: Приморский край, г.Дальнереченск, ул. Заводская, д. 27, проходящая от канализационного колодца № 4 на юго-восток до жилых домов по адресам: Приморский край, г. Дальнереченск, ул. Заводская, д. 45а и ул. Гарнизонная,  д. 21а, с ответвлением на запад к жилым домам по адресам: Приморский край, г. Дальнереченск, ул. Ворошилова, д. 24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а, 1986 года постройки.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30:00Z</dcterms:created>
  <dc:creator>Sergey</dc:creator>
  <dc:description/>
  <cp:keywords/>
  <dc:language>en-US</dc:language>
  <cp:lastModifiedBy>Газдик </cp:lastModifiedBy>
  <cp:lastPrinted>2023-01-25T10:22:00Z</cp:lastPrinted>
  <dcterms:modified xsi:type="dcterms:W3CDTF">2023-01-27T07:27:00Z</dcterms:modified>
  <cp:revision>7</cp:revision>
  <dc:subject/>
  <dc:title>Об увольнении директора муни-</dc:title>
</cp:coreProperties>
</file>