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42925" cy="676275"/>
            <wp:effectExtent l="0" t="0" r="0" b="0"/>
            <wp:docPr id="1" name="Рисунок 1" descr="Безымянный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Безымянный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25</w:t>
      </w:r>
      <w:r>
        <w:rPr>
          <w:vanish/>
          <w:sz w:val="28"/>
          <w:szCs w:val="28"/>
        </w:rPr>
        <w:t xml:space="preserve">___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  2023 г.                       г. Дальнереченск                                   №  </w:t>
      </w:r>
      <w:r>
        <w:rPr>
          <w:sz w:val="28"/>
          <w:szCs w:val="28"/>
          <w:u w:val="single"/>
        </w:rPr>
        <w:t>67-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Дальнереченского городского округа от 19.04.2022 №400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 создании Комиссии по координации деятельности в сфе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я доступной среды жизнедеятельности инвалидов и других маломобильных групп населения  при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альнереченского городского округ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4.11.1995 № 181-ФЗ «О социальной защите инвалидов в Российской Федерации», Федеральным законом от 03.05.2012 №46-ФЗ «О ратификации Конвенции о правах инвалидов», приказом Министерства труда и социальной защиты Российской Федерации от 25.12.2012 № 627 «Об утверждении методики, позволяющей объективизировать и систематизировать доступность объектов и услуг в приоритетных сферах жизнедеятельности для инвалидов и других маломобильных групп населения,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 возможностью учета региональной специфики</w:t>
      </w:r>
      <w:r>
        <w:rPr>
          <w:sz w:val="28"/>
          <w:szCs w:val="28"/>
        </w:rPr>
        <w:t>», Уставом Дальнереченского городского округа, в связи с изменением в кадровом составе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z w:val="28"/>
          <w:szCs w:val="28"/>
        </w:rPr>
        <w:t>1.</w:t>
      </w: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8"/>
          <w:szCs w:val="28"/>
        </w:rPr>
        <w:t>Внести изменения в пункт 1 постановления администрации Дальнереченского</w:t>
      </w: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8"/>
          <w:szCs w:val="28"/>
        </w:rPr>
        <w:t>городского округа от 19.04.2022 №400-па</w:t>
      </w: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8"/>
          <w:szCs w:val="28"/>
        </w:rPr>
        <w:t xml:space="preserve">«О создании Комиссии </w:t>
      </w:r>
      <w:r>
        <w:rPr>
          <w:sz w:val="28"/>
          <w:szCs w:val="28"/>
        </w:rPr>
        <w:t>по координации деятельности в сфере формирования доступной среды жизнедеятельности инвалидов и других маломобильных групп населения при администрации Дальнереченского городского округа», изложив «Состав</w:t>
      </w:r>
      <w:r>
        <w:rPr>
          <w:spacing w:val="-3"/>
          <w:sz w:val="28"/>
          <w:szCs w:val="28"/>
        </w:rPr>
        <w:t xml:space="preserve"> Комиссии </w:t>
      </w:r>
      <w:r>
        <w:rPr>
          <w:sz w:val="28"/>
          <w:szCs w:val="28"/>
        </w:rPr>
        <w:t>по координации деятельности в сфере формирования доступной среды жизнедеятельности инвалидов и других маломобильных групп населения при администрации Дальнереченского городского округа» в новой редакции (прилагаетс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Дальнереч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Е.А. Старикова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left"/>
        <w:tblInd w:w="4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75" w:leader="none"/>
                <w:tab w:val="left" w:pos="51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от «</w:t>
            </w:r>
            <w:r>
              <w:rPr>
                <w:sz w:val="26"/>
                <w:szCs w:val="26"/>
                <w:u w:val="single"/>
              </w:rPr>
              <w:t>25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sz w:val="26"/>
                <w:szCs w:val="26"/>
                <w:u w:val="single"/>
              </w:rPr>
              <w:t xml:space="preserve"> 01 </w:t>
            </w:r>
            <w:r>
              <w:rPr>
                <w:sz w:val="26"/>
                <w:szCs w:val="26"/>
              </w:rPr>
              <w:t xml:space="preserve"> 2023 г. № 67-па </w:t>
            </w:r>
          </w:p>
        </w:tc>
      </w:tr>
    </w:tbl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по координации деятельности в сфере формирования доступной среды жизнедеятельности инвалидов и других маломобильных групп населения  при администрации Дальнереченского городского округа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395"/>
        <w:gridCol w:w="5669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нецова Анна Владимировна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заместителя главы администрации Дальнереченского городского округа,   председатель Комиссии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юшкина Валентина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редпринимательства и потребительского рынка администрации Дальнереченского городского округа, заместитель председателя Комиссии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сян Армине Грайровна</w:t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1 разряда отдела экономики и прогнозирования администрации Дальнереченского городского округа, секретарь Комиссии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нова Светлана Валентиновна</w:t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по учету и распределению жилья отдела учета и распределения жилья </w:t>
            </w:r>
            <w:r>
              <w:rPr>
                <w:color w:val="000000"/>
                <w:sz w:val="26"/>
                <w:szCs w:val="26"/>
              </w:rPr>
              <w:t>МКУ "Управление жилищно-коммунального хозяйства Дальнереченского городского округа"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одина Лариса Георгиевна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Дальнереченского отделения Приморской краевой организации Общероссийской общественной организации «ВОИ», </w:t>
            </w:r>
          </w:p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(по согласовани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жников Владимир Евгеньевич</w:t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благоустройства и дорожного хозяйства МКУ «Управление жилищно-коммунального хозяйства Дальнереченского городского округа»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цалюк Юлия Николаевна</w:t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КУ «Управление культуры Дальнереченского городского округа»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ырко Александр Аркадьевич</w:t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Лесозаводской межрайонной организации Приморской краевой организации общероссийской общественной организации инвалидов «Всероссийского ордена Трудового Красного Знамени общества слепых» (ВОС), (по согласовани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 Николай Николаевич</w:t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ХОЗУ Дальнереченского городского округа»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ганов Валерий Михайлович</w:t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Дальнереченского Совета ветеранов войны, труда, вооруженных сил и правоохранительных органов, (по согласовани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онова Светлана Александровна</w:t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спорта администрации Дальнереченского городского округа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дикова Татьяна Сергеевна</w:t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врач КГБУЗ «Дальнереченская ЦГБ» (по согласовани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теева Татьяна Валерьевна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рхитектуры и градостроительства администрации Дальнереченского городского округа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ченко Оксана Владимировна</w:t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ения по Дальнереченскому городскому округу и Дальнереченскому муниципальному району КГКУ «Центр социальной поддержки населения Приморского края», (по согласовани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тько Наталья Николаевна</w:t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КУ «Управление образования» Дальнереченского городского округа.</w:t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46df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2" w:customStyle="1">
    <w:name w:val="Основной текст (2)_"/>
    <w:link w:val="21"/>
    <w:qFormat/>
    <w:rsid w:val="000e40fe"/>
    <w:rPr>
      <w:sz w:val="26"/>
      <w:szCs w:val="26"/>
      <w:shd w:fill="FFFFFF" w:val="clear"/>
    </w:rPr>
  </w:style>
  <w:style w:type="character" w:styleId="Style14" w:customStyle="1">
    <w:name w:val="Верхний колонтитул Знак"/>
    <w:basedOn w:val="DefaultParagraphFont"/>
    <w:link w:val="Header"/>
    <w:qFormat/>
    <w:rsid w:val="00775410"/>
    <w:rPr>
      <w:sz w:val="24"/>
      <w:szCs w:val="24"/>
    </w:rPr>
  </w:style>
  <w:style w:type="character" w:styleId="Style15" w:customStyle="1">
    <w:name w:val="Нижний колонтитул Знак"/>
    <w:basedOn w:val="DefaultParagraphFont"/>
    <w:link w:val="Footer"/>
    <w:qFormat/>
    <w:rsid w:val="00775410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Знак"/>
    <w:basedOn w:val="Normal"/>
    <w:qFormat/>
    <w:rsid w:val="00146dfc"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Style17" w:customStyle="1">
    <w:name w:val="Знак Знак Знак"/>
    <w:basedOn w:val="Normal"/>
    <w:qFormat/>
    <w:rsid w:val="00bf412b"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21" w:customStyle="1">
    <w:name w:val="Основной текст (2)"/>
    <w:basedOn w:val="Normal"/>
    <w:link w:val="2"/>
    <w:qFormat/>
    <w:rsid w:val="000e40fe"/>
    <w:pPr>
      <w:widowControl w:val="false"/>
      <w:shd w:val="clear" w:color="auto" w:fill="FFFFFF"/>
      <w:spacing w:lineRule="exact" w:line="298" w:before="540" w:after="24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77541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775410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aa2b9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05F4B8B-D5D5-438D-A083-D04A35B51FB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  <Pages>4</Pages>
  <Words>738</Words>
  <Characters>4209</Characters>
  <CharactersWithSpaces>4938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40:00Z</dcterms:created>
  <dc:creator>adm16</dc:creator>
  <dc:description/>
  <dc:language>en-US</dc:language>
  <cp:lastModifiedBy>Петросян</cp:lastModifiedBy>
  <cp:lastPrinted>2023-01-25T06:09:00Z</cp:lastPrinted>
  <dcterms:modified xsi:type="dcterms:W3CDTF">2023-02-06T00:19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