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6</w:t>
      </w:r>
      <w:r>
        <w:rPr>
          <w:vanish/>
          <w:sz w:val="28"/>
          <w:szCs w:val="28"/>
        </w:rPr>
        <w:t>__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                    г. Дальнереченск                                     № </w:t>
      </w:r>
      <w:r>
        <w:rPr>
          <w:sz w:val="28"/>
          <w:szCs w:val="28"/>
          <w:u w:val="single"/>
        </w:rPr>
        <w:t>77-п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4.01.2022 №49-па «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исполнения распоряжения Губернатора Приморского края от 19.12.2014  № 198-рг «О мероприятиях, направленных на снижение неформальной занятости в Приморском крае», распоряжения администрации Дальнереченского городского округа от 29.12.2021 №222-ра «О распределении обязанностей по руководству работой структурных подразделений администрации Дальнереченского городского округа между главой Дальнереченского городского округа и заместителями главы администрации Дальнереченского городского округа (исполняющими обязанности заместителя главы администрации Дальнереченского городского округа)», руководствуясь Уставом Дальнереченского городского округа, в связи с изменением в кадровом составе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пункт 1 постановления администрации Дальнереченского городского округа от 24.01.2022 №49-па «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», изложив «Состав рабочей группы по снижению неформальной занятости, легализации «серой» заработной платы  повышению собираемости страховых взносов в государственные внебюджетные фонды при администрации Дальнереченского городского округа» в новой редакции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Н.А. Ахметжан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 « </w:t>
            </w:r>
            <w:r>
              <w:rPr>
                <w:sz w:val="28"/>
                <w:szCs w:val="28"/>
                <w:u w:val="single"/>
              </w:rPr>
              <w:t>26</w:t>
            </w:r>
            <w:r>
              <w:rPr>
                <w:vanish/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01</w:t>
            </w:r>
            <w:r>
              <w:rPr>
                <w:sz w:val="28"/>
                <w:szCs w:val="28"/>
              </w:rPr>
              <w:t xml:space="preserve">  2023 г.  № </w:t>
            </w:r>
            <w:r>
              <w:rPr>
                <w:sz w:val="28"/>
                <w:szCs w:val="28"/>
                <w:u w:val="single"/>
              </w:rPr>
              <w:t>77-п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снижению неформальной занятости, легализации «серой» заработной платы  повышению собираемости страховых взносов в государственные внебюджетные фонды при администрации Дальнереченского городского округ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142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, курирующий социально-экономические вопросы, председатель рабочей группы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Дальнереченского городского округа, заместитель председателя рабочей группы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экономики и прогнозирования администрации Дальнереченского городского округа, ответственный за организацию мероприятий по снижению неформальной занятости, секретарь рабочей группы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И ФНС России №9 по Приморскому краю (ТОРМ №3) (по согласованию);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районный прокурор Дальнереченской межрайонной прокуратуры (по согласованию);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начальник МО МВД России «Дальнереченский», (по согласованию);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начальник отдела страхования профессиональных рисков №4 управления организации страхования профессиональных рисков ОСФР по Приморскому Краю (по согласованию);</w:t>
            </w:r>
          </w:p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;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КГКУ «Приморский центр занятости населения» в г.Дальнереченск (по согласованию)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пециалист 1 разряда по государственному управлению охраной труда Дальнереченского городского округа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0:00Z</dcterms:created>
  <dc:creator>adm16</dc:creator>
  <dc:description/>
  <cp:keywords/>
  <dc:language>en-US</dc:language>
  <cp:lastModifiedBy>Петросян</cp:lastModifiedBy>
  <cp:lastPrinted>2023-01-27T09:53:00Z</cp:lastPrinted>
  <dcterms:modified xsi:type="dcterms:W3CDTF">2023-02-06T00:32:00Z</dcterms:modified>
  <cp:revision>26</cp:revision>
  <dc:subject/>
  <dc:title> </dc:title>
</cp:coreProperties>
</file>