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2.07.2023</w:t>
      </w:r>
      <w:r>
        <w:rPr>
          <w:sz w:val="28"/>
          <w:szCs w:val="28"/>
        </w:rPr>
        <w:t xml:space="preserve">                           г. Дальнереченск                                           </w:t>
      </w:r>
      <w:r>
        <w:rPr>
          <w:sz w:val="28"/>
          <w:szCs w:val="28"/>
          <w:u w:val="single"/>
        </w:rPr>
        <w:t>766 - 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ыделении специальных мест для размещ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чатных предвыборных агитационных 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54 Федерального закона от 12 июня 2002 года № 67-ФЗ «Об основных гарантиях избирательных прав и права на участие в референдуме граждан Российской Федерации</w:t>
        </w:r>
      </w:hyperlink>
      <w:r>
        <w:rPr>
          <w:sz w:val="28"/>
          <w:szCs w:val="28"/>
        </w:rPr>
        <w:t>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ыделить на территории каждого избирательного участка специальные места для размещения печатных предвыборных агитационных материалов в ходе подготовки и проведения выборов </w:t>
      </w:r>
      <w:r>
        <w:rPr>
          <w:bCs/>
          <w:color w:val="000000"/>
          <w:sz w:val="28"/>
          <w:szCs w:val="28"/>
        </w:rPr>
        <w:t xml:space="preserve">Губернатора Приморского края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ой) опубликовать настоящее постановление в газете «Ударный фронт» и разместить на официальном интернет сайте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ab/>
        <w:tab/>
        <w:tab/>
        <w:t xml:space="preserve">                                        С.В. Стар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                  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12.07.2023 г. № 766-па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пециальные места для размещения печатных предвыборных агитационных материалов в ходе подготовки и проведения выборов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бернатора Примор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31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избират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я избирательного участ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для размещения агитационного материа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Ленина,  101 (здание ДК «Восток», 1 этаж), телефо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7-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Ц «Универсальны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Дюльгер А.Н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,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25563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</w:t>
            </w:r>
            <w:r>
              <w:rPr>
                <w:sz w:val="28"/>
                <w:szCs w:val="28"/>
              </w:rPr>
              <w:t xml:space="preserve">здание </w:t>
            </w:r>
            <w:r>
              <w:rPr>
                <w:bCs/>
                <w:sz w:val="28"/>
                <w:szCs w:val="28"/>
              </w:rPr>
              <w:t>МБУ «Централизованная библиотечная система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Ленина,71-б, телефон 25-1-7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Юл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Цыганкова Л.С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206949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 Дальнереченск, улица Калинина,  91а</w:t>
            </w:r>
            <w:r>
              <w:rPr>
                <w:sz w:val="28"/>
                <w:szCs w:val="28"/>
              </w:rPr>
              <w:t>, телефон 25-0-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тека «Солнышк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Чиркова Е.А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Ленина, 66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5-2-6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Ленина,  71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25-1-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Бальзам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Высоцкая Н.Ю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Ленина, 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96076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Ленина,  33,  здание МБОУ «СОШ № 2», т</w:t>
            </w:r>
            <w:r>
              <w:rPr>
                <w:sz w:val="28"/>
                <w:szCs w:val="28"/>
              </w:rPr>
              <w:t>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-20-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/>
            </w:pPr>
            <w:r>
              <w:rPr>
                <w:sz w:val="28"/>
                <w:szCs w:val="28"/>
              </w:rPr>
              <w:t xml:space="preserve">КГБУЗ «Дальнереченская ЦГБ», ул. Ленина, 34 </w:t>
            </w:r>
          </w:p>
          <w:p>
            <w:pPr>
              <w:pStyle w:val="Normal"/>
              <w:autoSpaceDE w:val="false"/>
              <w:ind w:right="-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3-7-6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Полтавская,  13 (здание КГАПОУ Промышленно-технологический колледж), телефон 2-51-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Полюс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ухачевского, 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3-7-7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Михаила Личенко,  57 (здание МБОУ ДОД ДЮСШ)</w:t>
            </w:r>
            <w:r>
              <w:rPr>
                <w:sz w:val="28"/>
                <w:szCs w:val="28"/>
              </w:rPr>
              <w:t>, телефон 28-7-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льфа - капитал групп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 «Близ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Рябуха, 4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2433862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Рябуха,  59 (здание МБОУ «СОШ № 6»)</w:t>
            </w:r>
            <w:r>
              <w:rPr>
                <w:sz w:val="28"/>
                <w:szCs w:val="28"/>
              </w:rPr>
              <w:t>, телефон 25-5-5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Тавриче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Климчук А.П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врическая, 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2-0-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50-летия Октября,  81 (здание Дальнереченского филиала КГ КУ «Примлес»), </w:t>
            </w:r>
            <w:r>
              <w:rPr>
                <w:sz w:val="28"/>
                <w:szCs w:val="28"/>
              </w:rPr>
              <w:t xml:space="preserve">телефон </w:t>
            </w:r>
            <w:r>
              <w:rPr>
                <w:color w:val="000000"/>
                <w:sz w:val="28"/>
                <w:szCs w:val="28"/>
              </w:rPr>
              <w:t>3-36-7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Касп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П Рагимов С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50 лет Октября, 71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45236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Полтавская,  127 (административное здание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газин смешанных товаров ИП Холод С.Н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 Полтавская, 1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5028022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Советская,  47 (административное здание ОАО «Дальнереченский крупозавод»), </w:t>
            </w:r>
            <w:r>
              <w:rPr>
                <w:sz w:val="28"/>
                <w:szCs w:val="28"/>
              </w:rPr>
              <w:t xml:space="preserve">телефон </w:t>
            </w:r>
            <w:r>
              <w:rPr>
                <w:color w:val="000000"/>
                <w:sz w:val="28"/>
                <w:szCs w:val="28"/>
              </w:rPr>
              <w:t>2-53-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Звез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Савченко О.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97315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Рябуха,  75 (административное здание </w:t>
            </w:r>
            <w:r>
              <w:rPr>
                <w:sz w:val="28"/>
                <w:szCs w:val="28"/>
              </w:rPr>
              <w:t>отделения социального обслуживания на дому Лесозаводского филиала КГАУ СО «Приморский центр социального обслуживания населения» ) телефон 34-7-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Анжелика» ИП Мартиросян С.М.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леханова,  4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7-8-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морский край, Дальнереченский городской округ, город Дальнереченск, улица Центральная,  11 (здание Дома культуры имени В. Сибирцева)</w:t>
            </w: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 xml:space="preserve">, </w:t>
            </w:r>
            <w:r>
              <w:rPr>
                <w:rFonts w:cs="Times New Roman"/>
                <w:sz w:val="28"/>
                <w:szCs w:val="28"/>
              </w:rPr>
              <w:t>телефон</w:t>
            </w:r>
            <w:r>
              <w:rPr>
                <w:rFonts w:cs="Times New Roman"/>
                <w:kern w:val="0"/>
                <w:sz w:val="28"/>
                <w:szCs w:val="28"/>
                <w:lang w:eastAsia="ru-RU" w:bidi="ar-SA"/>
              </w:rPr>
              <w:t xml:space="preserve"> 29-6-0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Театральны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Вертков Д.А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еатральная,  20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9-5-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45-летия Октября, дом 68 (здание МБОУ «СОШ №3»)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фон 21-0-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Театральный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Вертков Д.А.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. Театральная,  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9-5-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45-летия Октября,  45 (здание МБОУ «СОШ № 3»)</w:t>
            </w:r>
            <w:r>
              <w:rPr>
                <w:sz w:val="28"/>
                <w:szCs w:val="28"/>
              </w:rPr>
              <w:t>, телефон 29-6-0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Ален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Александрова Е.В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45 лет Октября, 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9-0-7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9089722472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Олега Кошевого,  1а (здание КГАПОУ Промышленно-технологический колледж)</w:t>
            </w:r>
            <w:r>
              <w:rPr>
                <w:sz w:val="28"/>
                <w:szCs w:val="28"/>
              </w:rPr>
              <w:t>, телефон 21-1-3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Находка-1» ИП Юхневич Г.С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шевого, 3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29-9-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село Лазо, улица Лазо, дом 37 (здание МБОУ «СОШ № 5»)</w:t>
            </w:r>
            <w:r>
              <w:rPr>
                <w:sz w:val="28"/>
                <w:szCs w:val="28"/>
              </w:rPr>
              <w:t xml:space="preserve">, телефон </w:t>
            </w:r>
            <w:r>
              <w:rPr>
                <w:color w:val="000000"/>
                <w:sz w:val="28"/>
                <w:szCs w:val="28"/>
              </w:rPr>
              <w:t>5-24-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Экспрес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Шаврина Т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. Лазо, 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084414790</w:t>
            </w:r>
          </w:p>
        </w:tc>
      </w:tr>
      <w:tr>
        <w:trPr>
          <w:trHeight w:val="2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риморский край, Дальнереченский городской округ, село Лазо, улица Калинина,  40 (здание отдела по работе с сельским населением администрации Дальнереченского городского округа)</w:t>
            </w:r>
            <w:r>
              <w:rPr>
                <w:szCs w:val="28"/>
              </w:rPr>
              <w:t xml:space="preserve">, </w:t>
            </w:r>
          </w:p>
          <w:p>
            <w:pPr>
              <w:pStyle w:val="TextBodyIndent"/>
              <w:ind w:left="0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телефон 52-4-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азин «Сундучок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П Галаган О. М.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Лазо, ул. Ярошенко, 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 89940081510</w:t>
            </w:r>
          </w:p>
        </w:tc>
      </w:tr>
      <w:tr>
        <w:trPr>
          <w:trHeight w:val="21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село Грушевое, улица Лазо,  36 (здание Клуба «Космос»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  <w:r>
              <w:rPr>
                <w:color w:val="000000"/>
                <w:sz w:val="28"/>
                <w:szCs w:val="28"/>
              </w:rPr>
              <w:t>7-33-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Ири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Бабий И.П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Грушев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Зеленая, 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58-5-10</w:t>
            </w:r>
          </w:p>
        </w:tc>
      </w:tr>
      <w:tr>
        <w:trPr>
          <w:trHeight w:val="2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Пилота Хоровского,  1а (административное здание ООО «Дальнереченск Авиа»)</w:t>
            </w:r>
            <w:r>
              <w:rPr>
                <w:sz w:val="28"/>
                <w:szCs w:val="28"/>
              </w:rPr>
              <w:t xml:space="preserve">, телефон </w:t>
            </w:r>
            <w:r>
              <w:rPr>
                <w:color w:val="000000"/>
                <w:sz w:val="28"/>
                <w:szCs w:val="28"/>
              </w:rPr>
              <w:t>2-54-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азин «Транзит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Догаева Л.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Пилота  Хоровского, 1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 8914960405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, Дальнереченский городской округ, город Дальнереченск, улица Некрасова,  6 (здание МБОУ «ООШ № 12»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фон 5-57-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Продукты» ИП Бондарчук Н.А.,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лярная, 1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95321200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орский край, Дальнереченский городской округ, город Дальнереченск, улица Ясная,  11 (административное здание (помещение библиотеки)</w:t>
            </w:r>
            <w:r>
              <w:rPr>
                <w:sz w:val="28"/>
                <w:szCs w:val="28"/>
              </w:rPr>
              <w:t xml:space="preserve">, телефон </w:t>
            </w:r>
            <w:r>
              <w:rPr>
                <w:color w:val="000000"/>
                <w:sz w:val="28"/>
                <w:szCs w:val="28"/>
              </w:rPr>
              <w:t>8 (908) 984-55-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«Русалоч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авриленко Е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рудовая, 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2060575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2013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26:00Z</dcterms:created>
  <dc:creator>User</dc:creator>
  <dc:description/>
  <cp:keywords/>
  <dc:language>en-US</dc:language>
  <cp:lastModifiedBy>Каменецкая </cp:lastModifiedBy>
  <cp:lastPrinted>2023-07-12T16:52:00Z</cp:lastPrinted>
  <dcterms:modified xsi:type="dcterms:W3CDTF">2023-07-14T07:37:00Z</dcterms:modified>
  <cp:revision>52</cp:revision>
  <dc:subject/>
  <dc:title> </dc:title>
</cp:coreProperties>
</file>