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14.02.2023 г.                                  г. Дальнереченск                                      № 169 -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Федеральным законом Российской Федерации от 12 января 1996 года № 8- 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 Правительства Приморского края от 20 октября 2022 года № 713-пп «О мерах поддержки семей участников специальной военной операции», Постановления Правительства Приморского края от 26 октября 2022 года № 728-пп «О внесении изменений в постановление Правительства Приморского края от 20 октября 2022 года № 713-пп «О мерах поддержки семей участников специальной военной операции», на основании Устав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hanging="0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 (прилагаетс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16 декабря 2022 года № 2148 - па «</w:t>
      </w:r>
      <w:r>
        <w:rPr>
          <w:bCs/>
          <w:sz w:val="28"/>
          <w:szCs w:val="28"/>
        </w:rPr>
        <w:t xml:space="preserve">Об утверждении Порядка оказания единовременной материальной помощи </w:t>
      </w:r>
      <w:r>
        <w:rPr>
          <w:sz w:val="28"/>
          <w:szCs w:val="28"/>
        </w:rPr>
        <w:t>семье военнослужащего, сотрудника Росгвардии, добровольца, мобилизованного, погибшего в ходе специальной военной операции на территориях Донецк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родной Республики, Луганской Народной Республик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порожской области, Херсонской области и Украин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хораниваемого на территории Дальнерече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, на мероприятия, связанные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оронением, </w:t>
      </w:r>
      <w:r>
        <w:rPr>
          <w:bCs/>
          <w:sz w:val="28"/>
          <w:szCs w:val="28"/>
        </w:rPr>
        <w:t xml:space="preserve">за счет средств резервного фонда </w:t>
      </w:r>
      <w:r>
        <w:rPr>
          <w:sz w:val="28"/>
          <w:szCs w:val="28"/>
        </w:rPr>
        <w:t xml:space="preserve">администрации Дальнереченского городского округа» признать утратившим силу. 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 настоящее постановление разместить на официальном сайте Дальнереченского городского округ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4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ТВЕРЖДЕН                                                  постановлением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.02.2023 г. № 169-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единовременной материальной помощи за счет средств резервного фонда администрации Дальнереченского городского округ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 (далее – Порядок) определяет условия предоставления единовременной материальной помощи за счет средств резервного фонда администрации Дальнереченского городского округа (далее – единовременная материальная помощ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временная материальная помощь на мероприятия, связанные с захоронением, выплачивается в отношении погибших (умерших)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– СВО) военнослужащих, а также лиц, проходивших военную службу в Вооруженных Силах Российской Федерации по контракту, лиц, находивших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лиц рядового и начальствующего состава органов внутренних дел, лиц, заключивших контракт о добровольном содействии в выполнении задач, возложенных на Вооруженные Силы Российской Федерации, являвшихся участниками специальной военной операции (далее – участники СВО), а также лиц, призванными на военную службу по мобилизации, и на дату гибели (смерти), зарегистрированных по месту жительства на территории Дальнереченского городского округа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Единовременная материальная помощь выплачивается однократно в размере 158 680,00 руб. </w:t>
      </w:r>
      <w:r>
        <w:rPr>
          <w:sz w:val="28"/>
          <w:szCs w:val="28"/>
        </w:rPr>
        <w:t xml:space="preserve">(Сто пятьдесят восемь тысяч шестьсот восемьдесят рублей 00 копеек) на семью, в соответствии с калькуляцией по ритуальным услугам согласно приложению 1 к настоящему Поряд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 на получение единовременной материальной помощи имеют граждане Российской Федерации, взявшие на себя обязанность осуществить погребение </w:t>
      </w:r>
      <w:r>
        <w:rPr>
          <w:sz w:val="28"/>
          <w:szCs w:val="28"/>
        </w:rPr>
        <w:t xml:space="preserve">(далее – Заявитель) </w:t>
      </w:r>
      <w:r>
        <w:rPr>
          <w:bCs/>
          <w:sz w:val="28"/>
          <w:szCs w:val="28"/>
        </w:rPr>
        <w:t xml:space="preserve">и являющиеся членами семьи (законными представителями) погибшего в ходе СВО участника СВО, а также лица, призванного на военную службу по мобилизации. 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spacing w:lineRule="auto" w:line="360"/>
        <w:ind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Под членами семьи участника СВО, а также лица, призванного на военную службу по мобилизации, </w:t>
      </w:r>
      <w:r>
        <w:rPr>
          <w:sz w:val="28"/>
          <w:szCs w:val="28"/>
        </w:rPr>
        <w:t>понимаются супруга (супруг), несовершеннолетние дети (в том числе пасынки, падчерицы), родители (усыновители), усыновленные дети, а также дети, находящиеся под опекой (попечительство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ая материальная помощь выплачивается на основании личного заявления Заявителя и представлен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ринятия решения об оказании единовременной материальной помощи Заявитель представляет самостоятельно в администрацию Дальнереченского городского округа на имя главы Дальнереченского городского округа заявление о предоставлении единовременной материальной помощи (далее – Заявление) по </w:t>
      </w:r>
      <w:hyperlink w:anchor="Par8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2 к настоящему Поряд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окумент, удостоверяющий личность Заявителя (в случае личного обращения Заявителя)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кументы, подтверждающие принадлежность Заявителя к членам семьи погибшего (свидетельство о регистрации брака, свидетельство о рождении, свидетельство об усыновлении (удочерении), судебный акт, иные докумен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пия свидетельства о постановке на учет в налоговом органе физического лица (ИНН) Заявителя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99611244"/>
      <w:bookmarkEnd w:id="0"/>
      <w:r>
        <w:rPr>
          <w:sz w:val="28"/>
          <w:szCs w:val="28"/>
        </w:rPr>
        <w:t>г) копия страхового номера индивидуального лицевого счета (СНИЛС)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_Hlk99611244"/>
      <w:bookmarkEnd w:id="1"/>
      <w:r>
        <w:rPr>
          <w:sz w:val="28"/>
          <w:szCs w:val="28"/>
        </w:rPr>
        <w:t>д) документ, удостоверяющий личность уполномоченного представителя, и документ, подтверждающий полномочия действовать от имени Заявителя (в случае обращения через уполномоченного представ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копия паспорта </w:t>
      </w:r>
      <w:r>
        <w:rPr>
          <w:bCs/>
          <w:sz w:val="28"/>
          <w:szCs w:val="28"/>
        </w:rPr>
        <w:t>погибшего в ходе СВО участника СВО, а также лица, призванного на военную службу по мобилизации,</w:t>
      </w:r>
      <w:r>
        <w:rPr>
          <w:sz w:val="28"/>
          <w:szCs w:val="28"/>
        </w:rPr>
        <w:t xml:space="preserve"> или копия заявления о выдаче паспорта гражданина Российской Федерации (Форма 1 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копия справки о захороне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копия справки с места прохождения военной службы (службы) </w:t>
      </w:r>
      <w:r>
        <w:rPr>
          <w:bCs/>
          <w:sz w:val="28"/>
          <w:szCs w:val="28"/>
        </w:rPr>
        <w:t>погибшего в ходе СВО участника СВО, а также лица, призванного на военную службу по мобилиз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банковские реквизиты для перечисления единовременной матер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«а» – «и» настоящего пункта, представляются Заявителем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явителя с представленными документами о предоставлении единовременной материальной помощи регистрируется в день поступления обра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и полноту представленных документов и сведений, которые содержатся в Заявлении и приложенных к нему докумен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Заявлением и представленными документами о предоставлении единовременной материальной помощи в администрацию Дальнереченского городского округа не позднее 6 (шести) месяцев со дня смерти погибшего в ходе СВО участника СВО, а также лица, призванного по мобил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казании единовременной материальной помощи в соответствии с настоящим Порядком принимается главой Дальнереченского городского округа на основании решения (протокола) заседания комиссии по оказанию содействия </w:t>
      </w:r>
      <w:r>
        <w:rPr>
          <w:sz w:val="28"/>
          <w:szCs w:val="28"/>
          <w:shd w:fill="FFFFFF" w:val="clear"/>
        </w:rPr>
        <w:t xml:space="preserve">Военному комиссару г. Дальнереченск, Дальнереченского и Красноармейского районов Приморского края, </w:t>
      </w:r>
      <w:r>
        <w:rPr>
          <w:sz w:val="28"/>
          <w:szCs w:val="28"/>
        </w:rPr>
        <w:t xml:space="preserve">командирам воинских частей и начальникам военных гарнизонов по подготовке и осуществлению захоронения военнослужащего, сотрудника Росгвардии, добровольца, мобилизованного, погибшего в ходе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– Комиссия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остановлением администрации Дальнереченского городского округа.</w:t>
      </w:r>
      <w:bookmarkStart w:id="2" w:name="_Hlk99529301"/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ходят представители администрации Дальнереченского городского округа, </w:t>
      </w:r>
      <w:r>
        <w:rPr>
          <w:sz w:val="28"/>
          <w:szCs w:val="28"/>
          <w:shd w:fill="FFFFFF" w:val="clear"/>
        </w:rPr>
        <w:t xml:space="preserve">военного комиссариата г. Дальнереченск, Дальнереченского и Красноармейского районов Приморского края, а также Совета ветеранов войны, труда, Вооруженных сил и правоохранительных органов Дальнереченского городского окру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После получения администрацией Дальнереченского городского округа Заявления и представленных документов о предоставлении единовременной материальной помощи, администрация Дальнереченского городского округа не позднее 3-х рабочих дней инициирует проведение заседания Ко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и представленных документов (сведений), Комиссия  в течение 3-х рабочих дней принимает решение об оказании либо об отказе в оказании единовременной материальной помощи, оформленное протоко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(протокол) Комиссии в течение 3 (трех) рабочих дней направляется в финансовое управление администрации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Комиссии, перечисление средств осуществляется в течение 5 (пяти) рабочих дней со дня направления решения (протокола) Комиссии в финансовое управление администрации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единовременной материальной помощ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епредставление или представление Заявителем документов, указанных в </w:t>
      </w:r>
      <w:hyperlink w:anchor="Par1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 настоящего Порядка, не в полном объ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ращение гражданина, не имеющего права на получение единовременной материальн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личие на дату подачи заявления о предоставлении единовременной материальной помощи сведений о ранее поступившем и находящемся на рассмотрении заявления </w:t>
      </w:r>
      <w:r>
        <w:rPr>
          <w:bCs/>
          <w:sz w:val="28"/>
          <w:szCs w:val="28"/>
        </w:rPr>
        <w:t>о предоставлении единовременной материальной помощи, поданное иным членом семьи погибшего, указанного в пункте 4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об отказе в предоставлении единовременной материальной помощи с указанием причины отказа направляется Комиссией Заявителю  в течение двух рабочих дней со дня принятия соответствующего решения в письменной форме по адресу, указанному в Заявле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уведомления об отказе в предоставлении единовременной материальной помощи Заявитель вправе повторно обратиться с Заявлением и прилагаемыми к нему документами, предусмотренными </w:t>
      </w:r>
      <w:hyperlink w:anchor="Par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выплаты единовременной материальной помощи, финансовое управление администрации Дальнереченского городского округа в течение двух рабочих дней готовит проект распоряжения о выделении средств из резервного фонда администрации Дальнереченского городского округа на оказание единовременной материальной помощи для утверждения главой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средств на предоставление единовременной материальной помощи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Дальнереченского городского округа от 14 февраля 2023 года № 168-па «Об утверждении Положения о порядке расходования средств резервного фонда администрации Дальнереченского городского округа».</w:t>
      </w:r>
      <w:bookmarkStart w:id="3" w:name="_Hlk99541643"/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 получение информации в Единой государственной информационной системе социального обеспечения осуществляется организационно-информационным отделом администрации Дальнереченского городского округа в соответствии с Федеральным законом от 17 июля 1999 года № 178-ФЗ «О государственной социальной помощи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по ритуальным услуг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б деревянный лакирован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фал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ригады по сопровождению пох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памятник с табличкой, силумин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 фото рам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ок - 3 шт. (из расчета 2 900 руб. за шту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ги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траурная именная – 3 шт. (из расчета 300 руб. за шту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ые принадлежности (стропы, свечи, лампа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автоб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цинкового гр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в день похорон (546 рублей на 1 человека) из расчета 60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2 76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на 9 день (546 рублей на 1 человека) из расчета 3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инальный обед на 40 день (546 рублей на 1 человека) из расчета 35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8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е Дальнереченского городского округа  Старкову С.В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____________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Ф.И.О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регистрированного(ой) по адресу:                                                                                                                                                               _______________________________                                          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и реквизиты документа, удостоверяющего личность, когда и кем выдан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казании единовременной материальной помощ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Прошу оказать мне единовременную материальную помощь</w:t>
      </w:r>
      <w:r>
        <w:rPr>
          <w:sz w:val="28"/>
          <w:szCs w:val="28"/>
        </w:rPr>
        <w:t xml:space="preserve"> в размере  158 680,00 рублей на мероприятия, связанные с захоронение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ибшего (умершего)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участника специальной военной опе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военнослужащего, а также лица, проходившего военную службу в Вооруженных Силах Российской Федерации по контракту, лица, находившего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лица рядового и начальствующего состава органов внутренних дел, лица, заключившего контракт о добровольном содействии в выполнении задач, возложенных на Вооруженные Силы Российской Федерации, а также лица, призванного на военную службу по мобилиз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пись документов, прилагаемых к заявлению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тверждаю, что с Порядком предоставления единовременной материальной помощи ознакомлен(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Даю свое согласие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kern w:val="2"/>
          <w:sz w:val="28"/>
          <w:szCs w:val="28"/>
        </w:rPr>
        <w:t>,  расположенной  по  адресу: Приморский  край, г. Дальнереченск,  ул. Победы,13 на передачу (предоставление, распространение) моих персональных данных: фамилия, имя, отчество, дата и место рождения, место жительства  и  регистрация,  реквизиты  документа, удостоверяющего личность (номер  основного  документа, удостоверяющего  личность,  сведения  о дате выдачи указанного документа и выдавшем его органе), номера лицевых счетов в банке,  информация о трудовой деятельности; пол; номер телефона; социальный статус – с использованием средств автоматизации, а также без использования таких средств на основании межведомственных запросов в Многофункциональный центр  предоставления государственных и муниципальных услуг либо в орган, предоставляющий государственную услугу,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с целью  получения мною единовременной материальной помощ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Настоящее  согласие  действует с даты его подписания в течение всего срока предоставления единовременной материальной помощи и может быть отозвано путем  направления письменного заявления  в адрес администрации Дальнеречен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диновременную материальную помощь прошу перечислить по реквизитам, указанным в приложении к настоящему зая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  <w:sz w:val="22"/>
          <w:szCs w:val="22"/>
        </w:rPr>
        <w:t>_________________             _________________         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0" w:leader="none"/>
          <w:tab w:val="left" w:pos="6105" w:leader="none"/>
        </w:tabs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</w:t>
      </w:r>
      <w:r>
        <w:rPr>
          <w:kern w:val="2"/>
          <w:sz w:val="22"/>
          <w:szCs w:val="22"/>
        </w:rPr>
        <w:t>дата</w:t>
        <w:tab/>
        <w:t>подпись</w:t>
        <w:tab/>
        <w:t>ФИО заяв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0" w:leader="none"/>
          <w:tab w:val="left" w:pos="6105" w:leader="none"/>
        </w:tabs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</w:t>
      </w:r>
      <w:r>
        <w:rPr>
          <w:kern w:val="2"/>
          <w:sz w:val="22"/>
          <w:szCs w:val="22"/>
        </w:rPr>
        <w:t>тел 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</w:t>
      </w:r>
      <w:r>
        <w:rPr>
          <w:kern w:val="2"/>
          <w:sz w:val="22"/>
          <w:szCs w:val="22"/>
        </w:rPr>
        <w:tab/>
      </w:r>
      <w:r>
        <w:rPr>
          <w:kern w:val="2"/>
          <w:sz w:val="28"/>
          <w:szCs w:val="28"/>
        </w:rPr>
        <w:t>Документы для назначения в количестве «___» штук принял «__» _________ 20___ г.</w:t>
      </w:r>
      <w:r>
        <w:rPr>
          <w:kern w:val="2"/>
          <w:sz w:val="22"/>
          <w:szCs w:val="22"/>
        </w:rPr>
        <w:t xml:space="preserve">  _____________ _________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2"/>
          <w:szCs w:val="22"/>
        </w:rPr>
        <w:t xml:space="preserve">                                                </w:t>
      </w:r>
      <w:r>
        <w:rPr>
          <w:kern w:val="2"/>
          <w:sz w:val="22"/>
          <w:szCs w:val="22"/>
        </w:rPr>
        <w:t>(подпись)         (Ф.И.О. специалиста, принявшего документы)</w:t>
      </w:r>
    </w:p>
    <w:p>
      <w:pPr>
        <w:pStyle w:val="Normal"/>
        <w:numPr>
          <w:ilvl w:val="0"/>
          <w:numId w:val="0"/>
        </w:numPr>
        <w:spacing w:before="0" w:after="60"/>
        <w:ind w:firstLine="708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Наличие документов проверил </w:t>
      </w:r>
      <w:r>
        <w:rPr>
          <w:kern w:val="2"/>
          <w:sz w:val="22"/>
          <w:szCs w:val="22"/>
        </w:rPr>
        <w:t>_____________ __________________________________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18"/>
          <w:szCs w:val="18"/>
        </w:rPr>
        <w:t xml:space="preserve">                                                                                             </w:t>
      </w:r>
      <w:r>
        <w:rPr>
          <w:kern w:val="2"/>
          <w:sz w:val="18"/>
          <w:szCs w:val="18"/>
        </w:rPr>
        <w:t>(подпись)           (Ф.И.О. специалиста, принявшего документы)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явление зарегистрировано в журнале входящей корреспонденции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kern w:val="2"/>
          <w:sz w:val="28"/>
          <w:szCs w:val="28"/>
        </w:rPr>
        <w:t>от «___»  ____________ 20___  г. № ______________</w:t>
      </w:r>
    </w:p>
    <w:p>
      <w:pPr>
        <w:pStyle w:val="Normal"/>
        <w:spacing w:lineRule="auto" w:line="360"/>
        <w:ind w:left="2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bookmarkEnd w:id="3"/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FA05986400E6EE23615924EA79C585A4A76C6A4B3F51580682E281C9EFF1E5002292553222E623766153FBC0143A8DABAB1e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4:00Z</dcterms:created>
  <dc:creator>Пользователь</dc:creator>
  <dc:description/>
  <cp:keywords/>
  <dc:language>en-US</dc:language>
  <cp:lastModifiedBy>WebAdmin</cp:lastModifiedBy>
  <cp:lastPrinted>2023-02-15T09:59:00Z</cp:lastPrinted>
  <dcterms:modified xsi:type="dcterms:W3CDTF">2023-07-16T10:04:00Z</dcterms:modified>
  <cp:revision>7</cp:revision>
  <dc:subject/>
  <dc:title>Администрация города Лесозаводска</dc:title>
</cp:coreProperties>
</file>