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</w:t>
      </w:r>
      <w:r>
        <w:rPr>
          <w:b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15.03.2023 г. </w:t>
      </w:r>
      <w:r>
        <w:rPr>
          <w:sz w:val="26"/>
          <w:szCs w:val="26"/>
        </w:rPr>
        <w:t xml:space="preserve">                            г. Дальнереченск                                     </w:t>
      </w:r>
      <w:r>
        <w:rPr>
          <w:sz w:val="26"/>
          <w:szCs w:val="26"/>
          <w:u w:val="single"/>
        </w:rPr>
        <w:t>№ 291-п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знании утратившими силу нормативно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правовых ак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  <w:tab w:val="left" w:pos="58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следующие нормативно-правовые акты администрации Дальнереченского городского округа: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9.06.2014 № 759 «О внесении изменений в постановление администрации </w:t>
      </w:r>
      <w:r>
        <w:rPr>
          <w:sz w:val="28"/>
          <w:szCs w:val="28"/>
        </w:rPr>
        <w:t xml:space="preserve">Дальнереченского городского округа от 26 ноября 2013 № 1443 «Об утверждении муниципальной программы Дальнереченского </w:t>
      </w:r>
      <w:r>
        <w:rPr>
          <w:color w:val="000000"/>
          <w:sz w:val="28"/>
          <w:szCs w:val="28"/>
        </w:rPr>
        <w:t>городского округа «Информационное общество» на 2014-2016 годы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Дальнереченского городского округа от 25.02.2015 № 267 «О внесении изменений в постановление администрации Дальнереченского городского округа от 26 ноября 2013 № 1443 «Об утверждении муниципальной программы Дальнереченского городского округа «Информационное общество» на 2014-2016 годы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администрации Дальнереченского городского округа от 22.06.2015 № 695 «О внесении изменений в постановление администрации Дальнереченского городского округа от 26 ноября 2013 № 1443 «Об утверждении муниципальной программы Дальнереченского городского округа «Информационное общество» на 2014-2017 годы (в редакции постановления администрации Дальнереченского городского округа от 25 февраля 2015 № 267)»;</w:t>
      </w:r>
    </w:p>
    <w:p>
      <w:pPr>
        <w:pStyle w:val="22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администрации Дальнереченского городского округа от 20.01.2016 № 32 «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О внесении изменений </w:t>
      </w:r>
      <w:r>
        <w:rPr>
          <w:b w:val="false"/>
          <w:sz w:val="28"/>
          <w:szCs w:val="28"/>
        </w:rPr>
        <w:t>в муниципальную программу «Информационное общество» на 2014-2017 годы</w:t>
      </w:r>
      <w:r>
        <w:rPr>
          <w:rStyle w:val="Style13"/>
          <w:b/>
          <w:color w:val="000000"/>
          <w:sz w:val="28"/>
          <w:szCs w:val="28"/>
        </w:rPr>
        <w:t>,</w:t>
      </w:r>
      <w:r>
        <w:rPr>
          <w:rStyle w:val="Style13"/>
          <w:b/>
          <w:spacing w:val="5"/>
          <w:sz w:val="28"/>
          <w:szCs w:val="28"/>
          <w:shd w:fill="auto" w:val="clear"/>
        </w:rPr>
        <w:t xml:space="preserve"> </w:t>
      </w:r>
      <w:r>
        <w:rPr>
          <w:rStyle w:val="Style13"/>
          <w:b/>
          <w:color w:val="000000"/>
          <w:sz w:val="28"/>
          <w:szCs w:val="28"/>
        </w:rPr>
        <w:t xml:space="preserve">утвержденную </w:t>
      </w:r>
      <w:r>
        <w:rPr>
          <w:b w:val="false"/>
          <w:sz w:val="28"/>
          <w:szCs w:val="28"/>
        </w:rPr>
        <w:t>постановлением администрации Дальнереченского городского округа от 26 ноября 2013 № 1443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становление администрации Дальнереченского городского округа от 26.07.2016 № 613 «О внесении изменений в муниципальную программу «Информационное общество» на 2014-2017 годы, утвержденную постановлением администрации Дальнереченского городского округа от 26 ноября 2013 № 1443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становление администрации Дальнереченского городского округа от  21.06.2017 № 483 «О внесении изменений в муниципальную программу «Информационное общество» на 2014-2017 годы, утвержденную постановлением администрации Дальнереченского городского округа от 26 ноября 2013 № 1443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администрации Дальнереченского городского округа от 16.02.2018 № 115 «Об утверждении муниципальной программы Дальнереченского городского округа «Информационное общество» на 2018-2020 годы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становление администрации Дальнереченского городского округа от 13.02.2019 № 81 «О внесении изменений в постановление администрации Дальнереченского городского округа от 16 февраля 2018 № 115 «Об утверждении муниципальной программы Дальнереченского городского округа «Информационное общество» на 2018-2020 годы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Дальнереченского городского округа от 20.05.2022 № 554-па «Об утверждении Порядка оказания единовременной материальной помощи семье военнослужащего, погибшего в ходе специальной военной операции на территориях Донецкой Народной Республики, Луганской Народной Республики и Украины, захораниваемого на территории Дальнереченского городского округа, </w:t>
      </w:r>
      <w:bookmarkStart w:id="0" w:name="_Hlk99705027"/>
      <w:r>
        <w:rPr>
          <w:sz w:val="28"/>
          <w:szCs w:val="28"/>
        </w:rPr>
        <w:t>на мероприятия, связанные с захоронением</w:t>
      </w:r>
      <w:bookmarkEnd w:id="0"/>
      <w:r>
        <w:rPr>
          <w:sz w:val="28"/>
          <w:szCs w:val="28"/>
        </w:rPr>
        <w:t>, за счет средств резервного фонда администрации Дальнереченского городского округ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40" w:leader="none"/>
      </w:tabs>
      <w:rPr/>
    </w:pPr>
    <w:r>
      <w:rPr/>
      <w:tab/>
    </w:r>
    <w:r>
      <w:rPr>
        <w:b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Сноска (2)_"/>
    <w:basedOn w:val="Style10"/>
    <w:qFormat/>
    <w:rPr>
      <w:b/>
      <w:bCs/>
      <w:spacing w:val="5"/>
      <w:sz w:val="23"/>
      <w:szCs w:val="23"/>
      <w:shd w:fill="FFFFFF" w:val="clear"/>
    </w:rPr>
  </w:style>
  <w:style w:type="character" w:styleId="Style13">
    <w:name w:val="Сноска_"/>
    <w:basedOn w:val="Style10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b/>
      <w:bCs/>
      <w:spacing w:val="5"/>
      <w:sz w:val="23"/>
      <w:szCs w:val="23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23:20:00Z</dcterms:created>
  <dc:creator>user26</dc:creator>
  <dc:description/>
  <cp:keywords/>
  <dc:language>en-US</dc:language>
  <cp:lastModifiedBy>WebAdmin</cp:lastModifiedBy>
  <cp:lastPrinted>2023-03-10T13:00:00Z</cp:lastPrinted>
  <dcterms:modified xsi:type="dcterms:W3CDTF">2023-07-17T05:55:00Z</dcterms:modified>
  <cp:revision>8</cp:revision>
  <dc:subject/>
  <dc:title> </dc:title>
</cp:coreProperties>
</file>