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22.02.2023</w:t>
      </w:r>
      <w:r>
        <w:rPr>
          <w:sz w:val="26"/>
          <w:szCs w:val="26"/>
        </w:rPr>
        <w:t xml:space="preserve">                         г. Дальнереченск                                     №  </w:t>
      </w:r>
      <w:r>
        <w:rPr>
          <w:sz w:val="26"/>
          <w:szCs w:val="26"/>
          <w:u w:val="single"/>
        </w:rPr>
        <w:t>217-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 –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осуществления  архивного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 от 27.07.2010  №210-ФЗ «Об  организации предоставления государственных и муниципальных услуг», Федеральным  законом от 22.10.2004 № 125-ФЗ «Об архивном деле в Российской Федерации», постановлением  администрации Дальнереченского городского округа от 20.01.2016 № 31 «Об утверждении Перечня муниципальных услуг, предоставляемых на территории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следующие нормативно – правовые акты в области осуществления архивной деятельности на территории  Дальнереченского городского округ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17.02.2011 № 117 «Об утверждении  административного регламента  по исполнению муниципальной функции «Комплектование архивного отдела архивными документ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25.02.2011 № 144 «Об утверждении административного регламента по предоставлению муниципальной услуги «Обслуживание пользователей в архивном отдел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09.03.2011 № 170 «Об утверждении административного регламента по предоставлению муниципальной услуги « Оформление архивных справок (копий)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Дальнереченского городского округа от 08.04.2011 № 267 «О внесении дополнений в постановление  администрации Дальнереченского городского округа от 25.02.2011 № 144  «Об утверждении административного регламента по предоставлению муниципальной услуги  «Обслуживание пользователей в архивном отдел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40" w:leader="none"/>
      </w:tabs>
      <w:rPr/>
    </w:pPr>
    <w:r>
      <w:rPr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1:00Z</dcterms:created>
  <dc:creator>user26</dc:creator>
  <dc:description/>
  <cp:keywords/>
  <dc:language>en-US</dc:language>
  <cp:lastModifiedBy>Полторацкая</cp:lastModifiedBy>
  <cp:lastPrinted>2023-02-27T14:44:00Z</cp:lastPrinted>
  <dcterms:modified xsi:type="dcterms:W3CDTF">2023-03-16T05:01:00Z</dcterms:modified>
  <cp:revision>93</cp:revision>
  <dc:subject/>
  <dc:title> </dc:title>
</cp:coreProperties>
</file>