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860" w:leader="none"/>
        </w:tabs>
        <w:ind w:right="7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60" w:leader="none"/>
        </w:tabs>
        <w:ind w:right="76" w:hanging="0"/>
        <w:rPr>
          <w:sz w:val="28"/>
          <w:szCs w:val="28"/>
        </w:rPr>
      </w:pPr>
      <w:r>
        <w:rPr>
          <w:sz w:val="26"/>
          <w:szCs w:val="26"/>
        </w:rPr>
        <w:t>06.04.2023</w:t>
      </w:r>
      <w:r>
        <w:rPr>
          <w:sz w:val="28"/>
          <w:szCs w:val="28"/>
        </w:rPr>
        <w:t xml:space="preserve">                                    г. Дальнереченск                                 № 374-па   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условий для обеспечения жителей Дальнереченского городского округа услугами торговли цветочной продукцией и продовольственными товарами накануне и в дни поминов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сопших – церковного праздника Радониц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уководствуясь Федеральным  законом Российской Федерации от            06.10.2003 № 131-ФЗ «Об общих принципах организации местного самоуправления в Российской Федерации», Уставом Дальнереченского городского округа,  в целях улучшения снабжения населения цветочной продукцией и продовольственными товарами накануне и в дни поминовения усопших – церковного праздника Радоницы,  администрация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Создать условия для обеспечения жителей Дальнереченского городского округа услугами торговли цветочной продукцией и продовольственными товарами накануне и в дни поминовения усопших – церковного праздника Радоницы, в период с 10.04.2023 по 25.04.2023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 перечень мест для организации торговли цветочной продукцией и продовольственными товарами накануне и в дни поминовения усопших – церковного праздника Радоницы (приложение № 1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олномоченным органом на выдачу разрешений на право реализации цветочной продукции и продовольственных товаров накануне и в дни поминовения усопших – церковного праздника Радоницы, определить отдел предпринимательства и потребительского рынка администрации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Утвердить форму бланка разрешения на право реализации цветочной продукции и продовольственных товаров накануне и в дни поминовения усопших – церковного праздника Радоницы (приложение №2).</w:t>
      </w:r>
    </w:p>
    <w:p>
      <w:pPr>
        <w:pStyle w:val="Normal"/>
        <w:tabs>
          <w:tab w:val="clear" w:pos="708"/>
          <w:tab w:val="center" w:pos="4677" w:leader="none"/>
          <w:tab w:val="left" w:pos="73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5. Утвердить Перечень требований к объектам нестационарной торговли по реализации цветочной продукции и продовольственных товаров накануне и в дни поминовения усопших – церковного праздника Радоницы, на территории Дальнереченского городского округа (приложение №3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Отделу делопроизводства администрации Дальнереченского городского округа (Михайлова) обнародовать настоящее постанов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7. Организационно - информационному отделу администрации Дальнереченского городского округа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Настоящее постановление вступает в силу с момента обнародования.</w:t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                            С.В. Старк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99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ТВЕРЖДЁН</w:t>
      </w:r>
    </w:p>
    <w:p>
      <w:pPr>
        <w:pStyle w:val="Normal"/>
        <w:tabs>
          <w:tab w:val="clear" w:pos="708"/>
          <w:tab w:val="left" w:pos="5103" w:leader="none"/>
        </w:tabs>
        <w:ind w:left="4962" w:hanging="0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103" w:leader="none"/>
        </w:tabs>
        <w:ind w:left="4962" w:hanging="0"/>
        <w:rPr/>
      </w:pPr>
      <w:r>
        <w:rPr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tabs>
          <w:tab w:val="clear" w:pos="708"/>
          <w:tab w:val="center" w:pos="4998" w:leader="none"/>
          <w:tab w:val="left" w:pos="5103" w:leader="none"/>
          <w:tab w:val="right" w:pos="9637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6.04.2023</w:t>
      </w:r>
      <w:r>
        <w:rPr>
          <w:sz w:val="28"/>
          <w:szCs w:val="28"/>
        </w:rPr>
        <w:t xml:space="preserve">   №  </w:t>
      </w:r>
      <w:r>
        <w:rPr>
          <w:sz w:val="28"/>
          <w:szCs w:val="28"/>
          <w:u w:val="single"/>
        </w:rPr>
        <w:t>374-па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center" w:pos="4998" w:leader="none"/>
          <w:tab w:val="left" w:pos="5103" w:leader="none"/>
          <w:tab w:val="right" w:pos="9637" w:leader="none"/>
        </w:tabs>
        <w:ind w:left="5103" w:hanging="4743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еречень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 для организации торговли цветочной продукцией  и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овольственными товарами накануне и в дни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иновения усопших – церковного праздника Радониц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Места для организации торговли цветочной продукцией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- прилегающая территория к зданию Дальнереченский почтамт АО «Почта России» УФПС ПК г. Дальнереченск, ул.  Тухачевского, 2 «а», в 3 метрах на юго-восток от входа в здание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11215" cy="4743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21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прилегающая территория к павильону «Ритуал», ул. 50 лет Октября, 80,  в 1 метре от входа в павильон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45pt;height:37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- прилегающая территория к павильону «Ритуал», ул. 50 лет Октября, 80,  в 1 метре от входа в павильон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- прилегающая территория к магазину «Беркут», ул.  Тухачевского, 2, в 3 метрах на юго-восток от входа в здание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- прилегающая территория к остановочному пункту, ул. Тухачевского, 6, в 10 метрах на северо-запад от входа в здание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- прилегающая территория к магазину «Лариса», ул. О. Кошевого, 2А, в 15 метрах на юго- запад от входа в магазин;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легающая территория к магазину «Ритуальный магазин», ул. 50 лет Октября, 43 а, в 1 метре на север от входа в магазин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легающая территория к Храму-часовне, расположенному на городском кладбище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легающая территория к магазину  «Цветы» ул. Ленина, 75, в 5 метрах по направлению на восток от входа в магазин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городское кладбище в районах: 3, 5, 6, 7, 16 секторов захоронения; 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  <w:t xml:space="preserve">- в 100 </w:t>
      </w:r>
      <w:r>
        <w:rPr>
          <w:bCs/>
          <w:sz w:val="26"/>
          <w:szCs w:val="26"/>
        </w:rPr>
        <w:t>метрах на юго-запад от жилого дома по адресу ул. Котовского,10;</w:t>
      </w:r>
    </w:p>
    <w:p>
      <w:pPr>
        <w:pStyle w:val="Normal"/>
        <w:tabs>
          <w:tab w:val="clear" w:pos="708"/>
          <w:tab w:val="right" w:pos="9354" w:leader="none"/>
        </w:tabs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- прилегающая территория к магазину «Ветеран» ул. Центральная, 30-А;</w:t>
        <w:tab/>
      </w:r>
    </w:p>
    <w:p>
      <w:pPr>
        <w:pStyle w:val="Normal"/>
        <w:tabs>
          <w:tab w:val="clear" w:pos="708"/>
          <w:tab w:val="left" w:pos="789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прилегающая территория к магазину «Аркаим», ул.Железнодорожная, 47 В;</w:t>
      </w:r>
    </w:p>
    <w:p>
      <w:pPr>
        <w:pStyle w:val="Normal"/>
        <w:tabs>
          <w:tab w:val="clear" w:pos="708"/>
          <w:tab w:val="left" w:pos="789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прилегающая территория к магазину «Артёмка», ул. Тухачевского, 27.</w:t>
      </w:r>
    </w:p>
    <w:p>
      <w:pPr>
        <w:pStyle w:val="Normal"/>
        <w:spacing w:lineRule="auto" w:line="360"/>
        <w:jc w:val="both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bCs/>
          <w:color w:val="FF0000"/>
          <w:sz w:val="26"/>
          <w:szCs w:val="26"/>
        </w:rPr>
      </w:pPr>
      <w:r>
        <w:rPr>
          <w:sz w:val="26"/>
          <w:szCs w:val="26"/>
        </w:rPr>
        <w:t>Места для организации торговли продовольственными товарами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легающая территория к магазину  «Фруктовый рай» ул. Ленина, 75, в 10 метрах по направлению на юго-восток от входа в магазин;</w:t>
      </w:r>
      <w:r>
        <w:rPr>
          <w:color w:val="FF0000"/>
          <w:sz w:val="26"/>
          <w:szCs w:val="26"/>
        </w:rPr>
        <w:t xml:space="preserve">                                              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- прилегающая территория к магазину «Светофор», ул. Автомобильная, 1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УТВЕРЖДЁ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6.04.2023</w:t>
      </w:r>
      <w:r>
        <w:rPr>
          <w:sz w:val="28"/>
          <w:szCs w:val="28"/>
        </w:rPr>
        <w:t xml:space="preserve">   №  </w:t>
      </w:r>
      <w:r>
        <w:rPr>
          <w:sz w:val="28"/>
          <w:szCs w:val="28"/>
          <w:u w:val="single"/>
        </w:rPr>
        <w:t>374-па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РЕШЕНИЕ № 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раво реализации цветочной продукции и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овольственных товаров накануне и в дни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иновения усопших – церковного праздника Радоницы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тдел предпринимательства и потребительского  рынка администрации Дальнереченского городского округ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органа местного самоуправления, выдавшего раз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зрешение выдано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организационно-правовая форма продавца</w:t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_____________</w:t>
      </w:r>
    </w:p>
    <w:p>
      <w:pPr>
        <w:pStyle w:val="Normal"/>
        <w:jc w:val="center"/>
        <w:rPr/>
      </w:pPr>
      <w:r>
        <w:rPr/>
        <w:t>юридический адрес</w:t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center"/>
        <w:rPr/>
      </w:pPr>
      <w:r>
        <w:rPr/>
        <w:t>место расположения объекта торговл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п объекта: 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разрешения: с_______________ до 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ГРИП  налогоплательщик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 перечнем требований к объектам мелкорозничной торговой сети, осуществляющих реализацию цветочной продукции и продовольственных товаров накануне и в дни поминовения усопших – церковного праздника Радоницы ознакомлен (а):  </w:t>
      </w:r>
    </w:p>
    <w:p>
      <w:pPr>
        <w:pStyle w:val="Normal"/>
        <w:tabs>
          <w:tab w:val="clear" w:pos="708"/>
          <w:tab w:val="left" w:pos="5760" w:leader="none"/>
          <w:tab w:val="left" w:pos="6300" w:leader="none"/>
          <w:tab w:val="left" w:pos="6480" w:leader="none"/>
          <w:tab w:val="left" w:pos="6660" w:leader="none"/>
          <w:tab w:val="left" w:pos="73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6300" w:leader="none"/>
          <w:tab w:val="left" w:pos="6480" w:leader="none"/>
          <w:tab w:val="left" w:pos="6660" w:leader="none"/>
          <w:tab w:val="left" w:pos="73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__________                                                        _________________</w:t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 xml:space="preserve">ФИО руководителя объекта  </w:t>
        <w:tab/>
        <w:t>подпи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предпринимательства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требительского рынка администрации </w:t>
      </w:r>
    </w:p>
    <w:p>
      <w:pPr>
        <w:pStyle w:val="Normal"/>
        <w:rPr/>
      </w:pPr>
      <w:r>
        <w:rPr>
          <w:sz w:val="26"/>
          <w:szCs w:val="26"/>
        </w:rPr>
        <w:t>Дальнереченского городского округа                                                       ________________________                                                     __________________</w:t>
      </w:r>
    </w:p>
    <w:p>
      <w:pPr>
        <w:pStyle w:val="Normal"/>
        <w:jc w:val="center"/>
        <w:rPr/>
      </w:pPr>
      <w:r>
        <w:rPr/>
        <w:t>должность                                                                                                подпи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 выдачи                                                                                    М. П.</w:t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Дальнереченского городского  округа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center" w:pos="4998" w:leader="none"/>
          <w:tab w:val="left" w:pos="5103" w:leader="none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6.04.2023</w:t>
      </w:r>
      <w:r>
        <w:rPr>
          <w:sz w:val="28"/>
          <w:szCs w:val="28"/>
        </w:rPr>
        <w:t xml:space="preserve">   №  </w:t>
      </w:r>
      <w:r>
        <w:rPr>
          <w:sz w:val="28"/>
          <w:szCs w:val="28"/>
          <w:u w:val="single"/>
        </w:rPr>
        <w:t>374-па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требований к объектам нестационарной торговли по реализации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цветочной продукции и продовольственных товаров накануне и в дни поминовения усопших – церковного праздника Радоницы на территории Дальнереченского городского округа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азмещение объектов осуществляется с учётом обеспечения свободного движения пешеходов и доступа потребителей к местам торговли, беспрепятственного подъезда специального транспорта при чрезвычайных ситуациях, соблюдения архитектурных, противопожарных и санитарных норм и прави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Продавцы, осуществляющие продажу цветочной продукции и продовольственных товаров, обязан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рудовать свое торговое место вывеской о принадлежности торгового места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меть документы, удостоверяющие личность, копии свидетельства о регистрации юридического лица (индивидуального предпринимателя), выписку  из единого государственного реестра, трудовой договор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ть и соблюдать правила торговли, санитарные, противопожарные и другие требования, установленные нормативными актами;</w:t>
      </w:r>
    </w:p>
    <w:p>
      <w:pPr>
        <w:pStyle w:val="Heading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меть разрешение на право реализации цветочной продукции и продовольственных товаров накануне и в дни поминовения усопших – церковного праздника Радоницы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уществлять денежные расчёты с населением в соответствии с действующим законодательство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7:49:00Z</dcterms:created>
  <dc:creator>adm14</dc:creator>
  <dc:description/>
  <cp:keywords/>
  <dc:language>en-US</dc:language>
  <cp:lastModifiedBy>Сметанюк АА</cp:lastModifiedBy>
  <cp:lastPrinted>2023-04-05T12:28:00Z</cp:lastPrinted>
  <dcterms:modified xsi:type="dcterms:W3CDTF">2023-04-06T07:05:00Z</dcterms:modified>
  <cp:revision>9</cp:revision>
  <dc:subject/>
  <dc:title> </dc:title>
</cp:coreProperties>
</file>