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394700789" r:id="rId2"/>
        </w:objec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2.03.2023                         г. Дальнереченск                            № 22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признании утратившим силу постановления администрации Дальнереченского городского округа от 16.12.2019 № 964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Об утверждении административного регламента  предоставления 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 Постановление  администрации Дальнереченского городского округа от 16.12.2019 № 964 «Об утверждении  административного регламента предоставления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  <w:shd w:fill="FFFFFF" w:val="clear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  <w:t>Отделу делопроизводства администрации Дальнереченского городского округа (Михайлова) обнародовать данно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данно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Дальнереченского                                                                 С.В. Старков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ородского округа</w:t>
        <w:tab/>
        <w:t xml:space="preserve">          </w:t>
        <w:tab/>
        <w:t xml:space="preserve">               </w:t>
        <w:tab/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6:00Z</dcterms:created>
  <dc:creator>Masha</dc:creator>
  <dc:description/>
  <cp:keywords/>
  <dc:language>en-US</dc:language>
  <cp:lastModifiedBy>Шовкун ГН</cp:lastModifiedBy>
  <cp:lastPrinted>2023-03-01T17:22:00Z</cp:lastPrinted>
  <dcterms:modified xsi:type="dcterms:W3CDTF">2023-03-03T03:08:00Z</dcterms:modified>
  <cp:revision>3</cp:revision>
  <dc:subject/>
  <dc:title>ГЛАВА МУНИЦИПАЛЬНОГО ОБРАЗОВАНИЯ</dc:title>
</cp:coreProperties>
</file>