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07.07.2023                             г. Дальнереченск                               № 745-па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ого и среднего предпринимательства на территории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 на 2023-2027 годы»,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ённую постановлением  администрации 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 округа от 20.03.2023 № 312-п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, утверждённую постановлением  администрации Дальнереченского городского округа от 20.03.2023 № 312-па, сле</w:t>
      </w:r>
      <w:r>
        <w:rPr>
          <w:rFonts w:cs="Times New Roman" w:ascii="Times New Roman" w:hAnsi="Times New Roman"/>
          <w:sz w:val="28"/>
          <w:szCs w:val="28"/>
        </w:rPr>
        <w:t xml:space="preserve">дующие изменени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1 к муниципальной программе «Развитие малого и среднего предпринимательства на территории Дальнереченского городского округа на 2023-2027 годы» изложить в новой редакции (приложение №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2 к муниципальной программе «Развитие малого и среднего предпринимательства на территории Дальнереченского городского округа на 2023-2027 годы» изложить в новой редакции (приложение №2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4 к муниципальной программе «Развитие малого и среднего предпринимательства на территории Дальнереченского городского округа на 2023-2027 годы» изложить в новой редакции (приложение №3).</w:t>
      </w:r>
    </w:p>
    <w:p>
      <w:pPr>
        <w:pStyle w:val="Style2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2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left="-10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24"/>
        <w:ind w:left="-108" w:hanging="0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С.В. Старков </w:t>
      </w:r>
    </w:p>
    <w:p>
      <w:pPr>
        <w:pStyle w:val="Style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37:00Z</dcterms:created>
  <dc:creator>пк</dc:creator>
  <dc:description/>
  <dc:language>en-US</dc:language>
  <cp:lastModifiedBy>Матюшкина</cp:lastModifiedBy>
  <cp:lastPrinted>2023-06-13T13:13:00Z</cp:lastPrinted>
  <dcterms:modified xsi:type="dcterms:W3CDTF">2023-07-19T10:37:00Z</dcterms:modified>
  <cp:revision>2</cp:revision>
  <dc:subject/>
  <dc:title/>
</cp:coreProperties>
</file>