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3.03.2023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 г. Дальнереченск                                    №  280-п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утратившими силу нормативно – правовых ак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Бюджетным Кодексом Российской Федерации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следующие нормативно – правовые акты  администрации  Дальнереченского городского округ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20.01.2011 № 21 «Об уточнении кода бюджетной классификации по доходным источникам ДГО в 2011 году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10.02.2011 № 86 «О внесении изменений и дополнений в постановление администрации Дальнереченского городского округа от 30.12.2010 года       № 1129 «О наделении полномочиями администратора доходов и источников финансирования дефицита бюджета Дальнереченского городского округа на 2011 год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ление администрации Дальнереченского городского округа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03.11.2011 №  991 «Об утверждении среднесрочного финансового плана ДГО на 2012 год и плановый период до 2013-2014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 –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40" w:leader="none"/>
      </w:tabs>
      <w:rPr/>
    </w:pPr>
    <w:r>
      <w:rPr/>
      <w:tab/>
    </w: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21:00Z</dcterms:created>
  <dc:creator>user26</dc:creator>
  <dc:description/>
  <cp:keywords/>
  <dc:language>en-US</dc:language>
  <cp:lastModifiedBy>WebAdmin</cp:lastModifiedBy>
  <cp:lastPrinted>2023-03-06T17:59:00Z</cp:lastPrinted>
  <dcterms:modified xsi:type="dcterms:W3CDTF">2023-07-20T13:31:00Z</dcterms:modified>
  <cp:revision>11</cp:revision>
  <dc:subject/>
  <dc:title> </dc:title>
</cp:coreProperties>
</file>