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9.04.2023                       </w:t>
      </w:r>
      <w:r>
        <w:rPr>
          <w:sz w:val="28"/>
          <w:szCs w:val="28"/>
        </w:rPr>
        <w:t xml:space="preserve">г. Дальнереченск                № 432-па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программы «Развитие физкультуры и спорта Приморского края» на 2020-2027 годы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аспорте муниципальной программы «Развитие физической культуры и спорта в Дальнереченском городском округе» на 2021-2024 годы  «Объем бюджетных ассигнований муниципальной программы (с расшифровкой по годам и источникам финансирования)»,  </w:t>
      </w:r>
      <w:r>
        <w:rPr/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4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Общий объем 57770,98981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48601,32294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1 год – 1400,0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10895,0098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3 год – 17091,17575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19215,13732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9169,66687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>2021 год – 0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3030,17939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3 год – </w:t>
            </w:r>
            <w:r>
              <w:rPr>
                <w:color w:val="000000"/>
              </w:rPr>
              <w:t xml:space="preserve">5611,15039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528,33709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Heading"/>
        <w:spacing w:lineRule="auto" w:line="360"/>
        <w:ind w:firstLine="708"/>
        <w:jc w:val="both"/>
        <w:rPr/>
      </w:pPr>
      <w:r>
        <w:rPr>
          <w:rStyle w:val="Markedcontent"/>
          <w:rFonts w:cs="Times New Roman" w:ascii="Times New Roman" w:hAnsi="Times New Roman"/>
          <w:b/>
          <w:sz w:val="28"/>
          <w:szCs w:val="28"/>
        </w:rPr>
        <w:t>1.2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Markedcontent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Приложение № 2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1– 2024 годы» 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физкультуры и спорта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 xml:space="preserve"> в Дальнереченском городском округе</w:t>
      </w:r>
      <w:r>
        <w:rPr>
          <w:rFonts w:cs="Times New Roman" w:ascii="Times New Roman" w:hAnsi="Times New Roman"/>
          <w:b w:val="false"/>
          <w:sz w:val="28"/>
          <w:szCs w:val="28"/>
        </w:rPr>
        <w:t>» на 2021-2024 годы изложить в новой редакции (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Приложение № 1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4. Приложение № 3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Дальнереченском городском округе» на 2023 год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5. Приложение № 4 «</w:t>
      </w:r>
      <w:r>
        <w:rPr>
          <w:sz w:val="28"/>
          <w:szCs w:val="28"/>
        </w:rPr>
        <w:t xml:space="preserve">Финансовое обеспечение муниципальной программы «Развитие физической культуры и спорта в Дальнереченском городском округе» на 2021– 2024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и.о.заместителя главы администрации Дальнереченского городского округа А.В. Кузнецову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19.04.2023  № 432- 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/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е» на 2021– 2024 годы</w:t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9"/>
        <w:gridCol w:w="30"/>
        <w:gridCol w:w="678"/>
        <w:gridCol w:w="30"/>
        <w:gridCol w:w="1428"/>
        <w:gridCol w:w="708"/>
        <w:gridCol w:w="1701"/>
        <w:gridCol w:w="1276"/>
        <w:gridCol w:w="925"/>
        <w:gridCol w:w="1059"/>
        <w:gridCol w:w="1126"/>
        <w:gridCol w:w="1193"/>
        <w:gridCol w:w="993"/>
        <w:gridCol w:w="182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1 «Развитие физической культуры и спорта вДальнереченском городском округе»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2,30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95,8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8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2,30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95,8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8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3,630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, Администрация Дальнереченского 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/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20120260/ 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613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7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71P5S2220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18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4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Р592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9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694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3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9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 и иного имущества для развития массового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,246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246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S223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67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9223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9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,829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18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19.04.2023  № 432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 округе» на 2021-2024 годы</w:t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tbl>
      <w:tblPr>
        <w:tblW w:w="15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415"/>
        <w:gridCol w:w="484"/>
        <w:gridCol w:w="234"/>
        <w:gridCol w:w="569"/>
        <w:gridCol w:w="567"/>
        <w:gridCol w:w="1682"/>
        <w:gridCol w:w="1502"/>
        <w:gridCol w:w="927"/>
        <w:gridCol w:w="850"/>
        <w:gridCol w:w="992"/>
        <w:gridCol w:w="1260"/>
        <w:gridCol w:w="1260"/>
        <w:gridCol w:w="1260"/>
        <w:gridCol w:w="126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6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</w:tr>
      <w:tr>
        <w:trPr/>
        <w:tc>
          <w:tcPr>
            <w:tcW w:w="15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Развитие физической культуры и спорта вДальнереченском городском округ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 физической культуры и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895,84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3895,849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рганизация и участие в спортивно - массовых мероприятиях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2060"/>
                <w:sz w:val="22"/>
                <w:szCs w:val="22"/>
                <w:lang w:val="en-US"/>
              </w:rPr>
            </w:pPr>
            <w:r>
              <w:rPr>
                <w:color w:val="00206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292190/074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28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5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8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22"/>
                <w:szCs w:val="22"/>
              </w:rPr>
              <w:t>Приобретение и д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401S223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074019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</w:t>
            </w:r>
            <w:r>
              <w:rPr>
                <w:sz w:val="22"/>
                <w:szCs w:val="22"/>
                <w:lang w:val="en-US"/>
              </w:rPr>
              <w:t>1S2680</w:t>
            </w:r>
            <w:r>
              <w:rPr>
                <w:sz w:val="22"/>
                <w:szCs w:val="22"/>
              </w:rPr>
              <w:t>/074</w:t>
            </w:r>
            <w:r>
              <w:rPr>
                <w:sz w:val="22"/>
                <w:szCs w:val="22"/>
                <w:lang w:val="en-US"/>
              </w:rPr>
              <w:t>019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ул.Ленина,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1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9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2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оы</w:t>
      </w:r>
    </w:p>
    <w:tbl>
      <w:tblPr>
        <w:tblW w:w="100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4392"/>
      </w:tblGrid>
      <w:tr>
        <w:trPr>
          <w:trHeight w:val="3180" w:hRule="atLeast"/>
        </w:trPr>
        <w:tc>
          <w:tcPr>
            <w:tcW w:w="5675" w:type="dxa"/>
            <w:tcBorders/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19.04.2023  № 432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spacing w:lineRule="exact" w:line="293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Дальнереченском городском округ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21– 2024 годы 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701"/>
        <w:gridCol w:w="1701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>финансирования на 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, тыс.руб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70,98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02,3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43,47441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169,6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611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337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01,3229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91,17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15,137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Из них по главным распорядителям: 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169,6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611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337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01,3229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91,17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15,13732</w:t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главным распорядителям: администрация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ие реч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23:17:00Z</dcterms:created>
  <dc:creator>user46</dc:creator>
  <dc:description/>
  <cp:keywords/>
  <dc:language>en-US</dc:language>
  <cp:lastModifiedBy>Стародуб</cp:lastModifiedBy>
  <cp:lastPrinted>2023-03-06T09:16:00Z</cp:lastPrinted>
  <dcterms:modified xsi:type="dcterms:W3CDTF">2023-04-21T05:30:00Z</dcterms:modified>
  <cp:revision>5</cp:revision>
  <dc:subject/>
  <dc:title>                                                                  </dc:title>
</cp:coreProperties>
</file>