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21.04.2023г.</w:t>
      </w:r>
      <w:r>
        <w:rPr>
          <w:sz w:val="28"/>
          <w:szCs w:val="28"/>
        </w:rPr>
        <w:t xml:space="preserve">                        г. Дальнереченск                                      № </w:t>
      </w:r>
      <w:r>
        <w:rPr>
          <w:sz w:val="28"/>
          <w:szCs w:val="28"/>
          <w:u w:val="single"/>
        </w:rPr>
        <w:t>451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4.02.2022 № 185-па «Об утверждении  Перечня источников наружного вод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ест для забора воды в целях пожаротушения расположенных  на территории Дальнереченского городского округа»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1.12.1994 № 69-ФЗ «О пожарной безопасности», Федеральным законом от 22.07.2008 № 123-ФЗ «Технический регламент о требованиях пожарной безопасности», в целях оптимизации расходования средств на ремонт, обслуживание и эксплуатацию источников наружного водоснабжения и мест для забора воды, предназначенных для пожаротушения на территории Дальнереченского городского округа, администрация Дальнереченского городского округ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0" w:name="sub_1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еречень источников наружного водоснабжения и мест для забора воды  в целях пожаротушения расположенных  на территории Дальнереченского городского округа изложить в новой редакции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Организационно-информационному отделу Дальнереченского городского округа данное постановление   разместить на официальном сайте 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.А. Старик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</w:r>
    </w:p>
    <w:p>
      <w:pPr>
        <w:pStyle w:val="Normal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А.В. Кузнец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пре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451-па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в наружного водоснабжения и мест для забора воды в целях пожаротушения расположенных на территории </w:t>
      </w:r>
    </w:p>
    <w:p>
      <w:pPr>
        <w:pStyle w:val="Normal"/>
        <w:jc w:val="center"/>
        <w:rPr/>
      </w:pPr>
      <w:r>
        <w:rPr/>
        <w:t>Дальнереченского городского округа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19"/>
        <w:gridCol w:w="737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гидрант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есто располож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Краснофлотская, 18  территория бывшего ООО «Акватико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Уссурийская, (Привокзалка 50 м. от КНС №5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Уссурийская, 5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Рябуха, 80 (школа искусств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Ленина, 7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Ленина, 64 (пересечение ул. Ленина-ул. М.Личенко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1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Красногвардейская, 24 (напротив КНС №3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1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Ленина, 43 (двор СОШ №2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1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Энгельса, 18 (на дороге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1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Заводская, 3 (перекрёсток Ленина-Заводская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1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Ленина, 30 – ул. 50 лет ВЛКС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2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Заводская, 21-ул. Рябуха, 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2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Полтавская, 13 (ТУ-27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2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Заводская-ул. Ворошило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2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М.Личенко, 24 (напротив ворот детского дом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2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Калинина, 56 (двор  детского дом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2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М.Личенко, 13 (дворовая часть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3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Г. Даманского, 10 (между стадионом УПК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№ 3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Г. Даманского, 64 (КНС№ 1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3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Фадеева, 70-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3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Уссурийская – ул. Г. Даманского (перекрёсток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Красная, 25 – ул. Победы,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4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Уссурийская, 50 (общежитие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4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Дальнереченская, 60 (полиция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4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Красная - ул. Победы (ДК «Восток»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4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Красная, 11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4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Ленина,3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5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М.Личенко, 15-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5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М.Личенко, 15-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5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Калинина, 91 (УПК) между УПК и лице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5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Калинина,91-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5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Калинина - ДВГТ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5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Уссурийская, 52-А (д/сад «Дюймовочка»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5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Ленина, 71-А - ул. Калинина (стоматология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6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Чернышевского,1 ООО «Пекарь и К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6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Советская, 2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6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Флегонтова, 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6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Свободы, 50-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6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Ленина, 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7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Уссурийская, 67 (контейнерная площадка жд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7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Дальнереченская, 54 (во дворе магазина ДНС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9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Энгельса, 21</w:t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мкр. ЛДК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7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Пушкина, 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7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Строительная, 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7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Строительная, 29 (СРЦ «Надежда»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7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Театральная,20 (ТЦ Строитель) – ул. Центральная,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8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Школьная, 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8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Полевая, 1-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8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О.Кошевого, 2 (между домами ул. О.Кошевого, 2 и ул. Полевая,1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8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Полевая, 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8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45 лет Октября, 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9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Владивостокская, 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9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Владивостокская, 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9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Владивостокская, 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9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Пушкина,2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9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45 лет Октября,1 (возле конторы) ЗАО «Лес-экспорт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9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45 лет Октября,1 (напротив склада сырья) ЗАО «Лес-экспорт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9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45 лет Октября,1 (напротив склада сушки) ЗАО «Лес-экспорт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6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45 лет Октября,1 (биржа) ЗАО «Лес-экспорт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9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Окружная БПО РНУ «Дальнереченск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10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л. Окружная БПО РНУ «Дальнереченск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Г № 10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л. Окружная БПО РНУ «Дальнереченск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Г № 10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л. Окружная БПО РНУ «Дальнереченск»</w:t>
            </w:r>
          </w:p>
        </w:tc>
      </w:tr>
      <w:tr>
        <w:trPr/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село Лаз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</w:t>
            </w:r>
            <w:r>
              <w:rPr/>
              <w:t>ПГ № 6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С.Лазо, 29-А (угол дом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</w:t>
            </w:r>
            <w:r>
              <w:rPr/>
              <w:t>ПГ № 6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ул. Строительная, 6 (напротив котельной)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0:10:00Z</dcterms:created>
  <dc:creator>user25</dc:creator>
  <dc:description/>
  <cp:keywords/>
  <dc:language>en-US</dc:language>
  <cp:lastModifiedBy>USER</cp:lastModifiedBy>
  <cp:lastPrinted>2023-04-12T18:21:00Z</cp:lastPrinted>
  <dcterms:modified xsi:type="dcterms:W3CDTF">2023-04-29T08:09:00Z</dcterms:modified>
  <cp:revision>76</cp:revision>
  <dc:subject/>
  <dc:title> </dc:title>
</cp:coreProperties>
</file>