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.04.2023                                 г.Дальнереченск</w:t>
        <w:tab/>
        <w:t xml:space="preserve"> </w:t>
        <w:tab/>
        <w:t xml:space="preserve">               № 487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Требования к порядку разработк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ринятия муниципальных правовых актов о нормировани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закупок для обеспечения муниципальных нужд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реченского городского округа, содержанию указанных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и обеспечению их исполнения, утвержденные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Дальнереченского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от 11.03.2016 № 1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с изменениями и дополнениями), администрация Дальнереченского 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Требования к порядку разработки и принятия правовых актов о нормировании в сфере закупок для обеспечения муниципальных нужд Дальнереченского городского округа, содержанию указанных актов и обеспечению их исполнения, утвержденные постановлением администрации Дальнереченского городского округа от 11.03.2016 № 189 (далее – Требования)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Требований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Проекты правовых актов, указанных в </w:t>
      </w:r>
      <w:hyperlink w:anchor="sub_1111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одпунктах «а» пункта 1</w:t>
        </w:r>
      </w:hyperlink>
      <w:r>
        <w:rPr>
          <w:sz w:val="28"/>
          <w:szCs w:val="28"/>
        </w:rPr>
        <w:t xml:space="preserve"> настоящих Требований, разрабатываются финансовым управлением администрац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правовых актов, указанных в </w:t>
      </w:r>
      <w:hyperlink w:anchor="sub_1111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одпунктах «б» пункта 1</w:t>
        </w:r>
      </w:hyperlink>
      <w:r>
        <w:rPr>
          <w:sz w:val="28"/>
          <w:szCs w:val="28"/>
        </w:rPr>
        <w:t xml:space="preserve"> настоящих Требований, разрабатываются главным специалистом первого разряда отдела закупок администрации Дальнереченского городского округа.»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1.2. Абзац 2 пункта 3 Требований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ля органов местного самоуправления Дальнереченского городского округа, для казенных учреждений, являющихся главными распорядителями бюджетных средств, правовой акт, указанный в </w:t>
      </w:r>
      <w:hyperlink w:anchor="sub_111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одпунктах «в» и «г» пункта 1</w:t>
        </w:r>
      </w:hyperlink>
      <w:r>
        <w:rPr>
          <w:sz w:val="28"/>
          <w:szCs w:val="28"/>
        </w:rPr>
        <w:t xml:space="preserve"> настоящих Требований, разрабатывает главный специалист первого разряда отдела закупок администрации Дальнереченского городского округа.»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3. Пункт 9 Требований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 Разработчики проектов правовых актов, указанных в </w:t>
      </w:r>
      <w:hyperlink w:anchor="sub_111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одпунктах «б</w:t>
        </w:r>
      </w:hyperlink>
      <w:r>
        <w:rPr>
          <w:sz w:val="28"/>
          <w:szCs w:val="28"/>
        </w:rPr>
        <w:t xml:space="preserve">», </w:t>
      </w:r>
      <w:hyperlink w:anchor="sub_1114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«г» пункта 1</w:t>
        </w:r>
      </w:hyperlink>
      <w:r>
        <w:rPr>
          <w:sz w:val="28"/>
          <w:szCs w:val="28"/>
        </w:rPr>
        <w:t xml:space="preserve"> настоящих Требований, вправе предварительно обсудить их на заседаниях общественных советов при Думе Дальнереченского городского округа (далее - общественные советы).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ункты 10, 11, 12 Требований считать утратившими сил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Организационно-информационному отделу разместить настоящее постановление на официальном сайте  Дальнереченского городск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50"/>
        <w:jc w:val="both"/>
        <w:rPr>
          <w:sz w:val="28"/>
          <w:szCs w:val="28"/>
        </w:rPr>
      </w:pPr>
      <w:bookmarkStart w:id="1" w:name="sub_4"/>
      <w:bookmarkEnd w:id="1"/>
      <w:r>
        <w:rPr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162"/>
      </w:tblGrid>
      <w:tr>
        <w:trPr/>
        <w:tc>
          <w:tcPr>
            <w:tcW w:w="630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главы Дальнереченского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3162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Стари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1:45:00Z</dcterms:created>
  <dc:creator>user33</dc:creator>
  <dc:description/>
  <cp:keywords/>
  <dc:language>en-US</dc:language>
  <cp:lastModifiedBy>Куранова</cp:lastModifiedBy>
  <cp:lastPrinted>2023-04-05T17:43:00Z</cp:lastPrinted>
  <dcterms:modified xsi:type="dcterms:W3CDTF">2023-04-28T05:34:00Z</dcterms:modified>
  <cp:revision>15</cp:revision>
  <dc:subject/>
  <dc:title> </dc:title>
</cp:coreProperties>
</file>