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04.05.2023                             г.Дальнереченск</w:t>
        <w:tab/>
        <w:t xml:space="preserve"> </w:t>
        <w:tab/>
        <w:t xml:space="preserve">              № 503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расходования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, выделенной бюджету Дальнерече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на финансовое обеспечение переданных государственных полномочий по составлению (изменени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ков кандидатов в присяжные заседатели Федер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ов общей юрисдикции, утвержденный постановлением администрации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03.2022 № 253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постановлением Правительства Российской Федерации от 23.05.2005 № 320 «Об утверждении Правил финансового обеспечения переданных исполнительно-распорядительным органам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», распределением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бюджетам субъектов Российской Федерации на 2023 год и плановый период 2024 и 2025 годов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изменения в Порядок расходования средств субвенции, выделенной бюджету Дальнереченского городского округа на осуществлени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сударственных полномочий по составлению (изменению) списков кандидатов в присяжные заседатели Федеральных судов общей юрисдикции, утвержденный постановлением администрации Дальнереченского городского округа от 15.03.2022 № 253-па (далее - Порядок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 Порядка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3. Норматив финансовых затрат вклю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 1 кандидата) канцелярские расходы – не более 17,9 рублей, почтовые расходы – не более 100 рублей и расходы, связанные с публикацией списков кандидатов в средствах массовой информации, по фактическим затратам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одписания и распространяет свое действие на правоотношения, возникшие с 01 января 202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57:00Z</dcterms:created>
  <dc:creator>user33</dc:creator>
  <dc:description/>
  <cp:keywords/>
  <dc:language>en-US</dc:language>
  <cp:lastModifiedBy>Куранова</cp:lastModifiedBy>
  <cp:lastPrinted>2023-05-02T17:00:00Z</cp:lastPrinted>
  <dcterms:modified xsi:type="dcterms:W3CDTF">2023-05-05T04:59:00Z</dcterms:modified>
  <cp:revision>6</cp:revision>
  <dc:subject/>
  <dc:title> </dc:title>
</cp:coreProperties>
</file>