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15 мая 2023 года</w:t>
      </w:r>
      <w:r>
        <w:rPr>
          <w:sz w:val="26"/>
          <w:szCs w:val="26"/>
        </w:rPr>
        <w:t xml:space="preserve">                         г. Дальнереченск                                      </w:t>
      </w:r>
      <w:r>
        <w:rPr>
          <w:sz w:val="28"/>
          <w:szCs w:val="28"/>
        </w:rPr>
        <w:t>№ 522 - п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Headertexttopleveltextcent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формления,  содержания задания и результатов контрольных (надзорных) мероприятий без взаимодействия с контролируемыми лицами при осуществлении муниципального жилищного контроля на территории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 и 4 статьи 56, частью 2 статьи 57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31 июля 2020 года № 248-ФЗ «О государственном контроле (надзоре) и муниципальном контроле в Российской Федерации»</w:t>
        </w:r>
      </w:hyperlink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формления, содержания задания и результатов контрольных (надзорных) мероприятий без взаимодействия с контролируемыми лицами при осуществлении муниципального жилищного контроля на территории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Дальнереченского городского округа от 13.04.2020 № 310 «Об утверждении Порядка оформления и содержания задания на проведение мероприятий по муниципальному жилищному контролю на территории Дальнереченского городского округ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остановлением администрации Дальнереченского городского округа от 15.05.2023 № 522 - 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формления, содержания задания и результатов контрольных (надзорных) мероприятий без взаимодействия с контролируемыми лицами при осуществлении муниципального жилищного контроля на территории Дальнереченского городского округа</w:t>
      </w:r>
    </w:p>
    <w:p>
      <w:pPr>
        <w:pStyle w:val="Formattexttopleveltex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lineRule="auto" w:line="360" w:before="0" w:after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Formattexttopleveltex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Настоящий Порядок оформления, содержания задания и результатов контрольных (надзорных) мероприятий без взаимодействия с контролируемыми лицами при осуществлении муниципального жилищного контроля на территории Дальнереченского городского округа (далее – Порядок) устанавливает общие правила оформления и содержания задания на проведение контрольных (надзорных) мероприятий без взаимодействия с контролируемым лицом (далее – мероприятия по контролю без взаимодействия) при осуществлении муниципального жилищного контроля, оформления результатов по контролю без взаимодействия и заключения по результатам проведения таких мероприятий. </w:t>
      </w:r>
    </w:p>
    <w:p>
      <w:pPr>
        <w:pStyle w:val="Formattexttopleveltex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сведений о причинении вреда (ущерба) охраняемым законом ценностям являются основанием для проведения мероприятия по контролю без взаимодействия. </w:t>
      </w:r>
    </w:p>
    <w:p>
      <w:pPr>
        <w:pStyle w:val="Formattexttopleveltex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контролю без взаимодействия осуществляются в форме выездного обследования и наблюдения за соблюдением обязательных требований.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4. Должностным лицом, уполномоченным на осуществление муниципального жилищного контроля администрации Дальнереченского городского округа (далее – уполномоченное должностное лицо) ведется учет заданий на проведение мероприятия без взаимодействия и заключений по результатам мероприятий без взаимодействия по форме в соответствии с приложением к настоящему Порядку.  </w:t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формление и содержание задания на проведение мероприятия по контролю без взаимодействия</w:t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. Основанием проведения мероприятий по контролю без взаимодействия является задание (далее – Задание) на проведение таких мероприятий согласно части 2 статьи 57 Федерального закона № 248-ФЗ от 31.07.2020 № 248-ФЗ «О государственном контроле (надзоре) и муниципальном контроле в Российской Федерации» (далее – Федеральный закон № 248-ФЗ), подписанное главой Дальнереченского городского округа, заместителем администрации Дальнереченского городского округа (курирующим вопросы местного значения).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ние должно содержать: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существляемого мероприятия без взаимодействия, вид контроля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у и номер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ъекте контроля (надзора), в отношении которого будут проводиться мероприятия без взаимодействия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мет мероприятия без взаимодействия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обязательных требований, оценка соблюдения которых подлежит в ходе мероприятия без взаимодействия (с указанием реквизитов нормативных правовых актов и их структурных единиц, которыми установлены данные обязательные требования)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рок проведения мероприятия без взаимодействия; срок оформления результатов мероприятия по контролю без взаимодействия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олжность, фамилию, имя, отчество (при наличии) должностного лица или должностных лиц, которым поручено проведения мероприятия без взаимодействия; 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должность, фамилию, имя, отчество (при наличии) и подпись должностного лица, утвердившего задание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тметку об ознакомлении уполномоченных должностных лиц с заданием.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3. Уполномоченными должностными лицами не позднее 5 дней, предшествующих дню проведения мероприятия по контролю без взаимодействия, на который формируется Задание, готовится проект Задания по форме согласно приложению 1 к настоящему Порядку.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сле подписания задания лица, ответственные за проведение мероприятий по контролю без взаимодействия знакомятся с ним под роспись.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тверждение задания осуществляется не позднее, чем за три рабочих дня до начала проведения мероприятий без взаимодействия.</w:t>
      </w:r>
    </w:p>
    <w:p>
      <w:pPr>
        <w:pStyle w:val="Formattexttoplevel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center"/>
        <w:rPr/>
      </w:pPr>
      <w:r>
        <w:rPr>
          <w:b/>
          <w:sz w:val="28"/>
          <w:szCs w:val="28"/>
        </w:rPr>
        <w:t>III. Оформление результатов мероприятий по контролю без взаимодействия</w:t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1. Результаты мероприятий по контролю без взаимодействия оформляются в письменной форме в виде заключения о проведенном мероприятии по контролю без взаимодействия в день завершения проведения соответствующих мероприятий уполномоченным должностным лицом, указанным в Задании на их проведение согласно приложению 2 к настоящему Порядку.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2. Заключение о проведенном мероприятии по контролю без взаимодействия должно содержать согласно приложению 3 к настоящему Порядку: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у и номер задания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последнее – при наличии) и должность должностного лица (должностных лиц), проводившего(их) мероприятие по контролю без взаимодействия;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ъекте контроля (надзора), в отношении которого будут проводиться мероприятия без взаимодействия;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срок проведения мероприятия без взаимодействия;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наименование контролируемого лица, в отношении которого проведено мероприятие по контролю без взаимодействия; вид муниципального контроля;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перечень обязательных требований, соблюдение которых оценивалось в рамках проведения мероприятия без взаимодействия;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) сведения о результатах мероприятий по контролю без взаимодействия, в том числе информацию о принятых в пределах своей компетенции мерах по пресечению выявленных нарушениях, либо признаках нарушений обязательных требований (при наличии).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полномоченное должностное лицо не позднее последнего дня последнего месяца каждого квартала размещает обобщенную информацию о результатах проведения мероприятий по контролю без взаимодействия на официальном сайте Дальнереченского городского округа в информационно–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://dalnerokrug.ru</w:t>
        </w:r>
      </w:hyperlink>
      <w:r>
        <w:rPr>
          <w:sz w:val="28"/>
          <w:szCs w:val="28"/>
        </w:rPr>
        <w:t>).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мероприятий по контролю без взаимодействия в соответствии с постановлением Правительства Российской Федерации от 16 апреля 2021 № 604 «Об утверждении Правил формирования и ведения единого реестра контрольных (надзорных) мероприятий и о внесении изменений в постановление Правительства Российской Федерации от 28 апреля 2015 № 415» вносятся в единый реестр контрольных (надзорных) мероприятий.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 заключению по результатам мероприятия без взаимодействия прилагаются документы, иные материалы, обосновывающие выводы, содержащиеся в заключении по результатам мероприятий.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формление заключения по результатам мероприятия без взаимодействия осуществляется не позднее трех рабочих дней со дня окончания проведения такого мероприятия.</w:t>
      </w:r>
      <w:r>
        <w:br w:type="page"/>
      </w:r>
    </w:p>
    <w:p>
      <w:pPr>
        <w:pStyle w:val="Formattexttopleveltext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Formattexttopleveltext"/>
        <w:spacing w:before="0" w:after="0"/>
        <w:ind w:left="5103" w:hanging="0"/>
        <w:jc w:val="both"/>
        <w:rPr/>
      </w:pPr>
      <w:r>
        <w:rPr>
          <w:sz w:val="28"/>
          <w:szCs w:val="28"/>
        </w:rPr>
        <w:t>к Порядку оформления, содержания задания и результатов контрольных (надзорных) мероприятий без взаимодействия с контролируемыми лицами при осуществлении муниципального жилищного контроля на территории Дальнереченского городского округа</w:t>
      </w:r>
    </w:p>
    <w:p>
      <w:pPr>
        <w:pStyle w:val="Headertexttopleveltextcenter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ероприятия без взаимодействия с контролируемыми лицами при осуществлении муниципального жилищного контроля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br/>
        <w:t>№ _____________  от  «____» ___________202__ г.</w:t>
        <w:br/>
        <w:br/>
        <w:t xml:space="preserve">На основании части 2 статьи 57 </w:t>
      </w:r>
      <w:r>
        <w:rPr>
          <w:sz w:val="28"/>
          <w:szCs w:val="28"/>
          <w:u w:val="single"/>
        </w:rPr>
        <w:t>Федерального закона от 31 июля 2020 № 248 – 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 поручаю: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br/>
        <w:t>1. Контрольное (надзорное) мероприятие без взаимодействия с контролируемыми лицами проводится в отношении:__________________</w:t>
      </w:r>
    </w:p>
    <w:p>
      <w:pPr>
        <w:pStyle w:val="Formattexttopleveltext"/>
        <w:ind w:left="720" w:hanging="0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</w:t>
        <w:br/>
      </w:r>
      <w:r>
        <w:rPr>
          <w:sz w:val="20"/>
          <w:szCs w:val="20"/>
        </w:rPr>
        <w:t xml:space="preserve">                                                             (наименование проверяемого лица, ИНН)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2. Вид контроля: ____________________________________________________</w:t>
      </w:r>
    </w:p>
    <w:p>
      <w:pPr>
        <w:pStyle w:val="Formattexttopleveltext"/>
        <w:rPr/>
      </w:pPr>
      <w:r>
        <w:rPr>
          <w:sz w:val="28"/>
          <w:szCs w:val="28"/>
        </w:rPr>
        <w:t>3. Предмет контрольного (надзорного) мероприятия без взаимодействия: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  <w:br/>
        <w:t>4. Перечень обязательных требований, оценка соблюдения которых подлежит в ходе контрольного (надзорного) мероприятия без взаимодействия:</w:t>
      </w:r>
    </w:p>
    <w:p>
      <w:pPr>
        <w:pStyle w:val="Formattexttopleveltex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topleveltext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реквизиты нормативных правовых актов и их структурных единиц, которыми установлены данные обязательные требования)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br/>
        <w:t xml:space="preserve"> 5. Срок проведения контрольного (надзорного) мероприятия без взаимодействия: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с    «____» ____________ 202_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 xml:space="preserve">по  «____» ____________ 202_ 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 проведение контрольного (надзорного) мероприятия без взаимодействия уполномочены: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__</w:t>
      </w:r>
    </w:p>
    <w:p>
      <w:pPr>
        <w:pStyle w:val="Formattexttopleveltext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лжность, фамилия, имя, отчество (при наличии) должностного лица или должностных лиц, которым поручено проведение контрольного (надзорного) мероприятия без взаимодействия)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____________   ________________________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должность)                        (подпись)            (инициалы, фамилия)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rmattexttopleveltext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Formattexttopleveltext"/>
        <w:spacing w:before="0" w:after="0"/>
        <w:ind w:left="5103" w:hanging="0"/>
        <w:jc w:val="both"/>
        <w:rPr/>
      </w:pPr>
      <w:r>
        <w:rPr>
          <w:sz w:val="28"/>
          <w:szCs w:val="28"/>
        </w:rPr>
        <w:t>к Порядку оформления, содержания задания и результатов контрольных (надзорных) мероприятий без взаимодействия с контролируемыми лицами при осуществлении муниципального жилищного контроля на территории Дальнереченского городского округа</w:t>
      </w:r>
    </w:p>
    <w:p>
      <w:pPr>
        <w:pStyle w:val="Headertexttopleveltextcenter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проведенных мероприятий по контролю без взаимодействия с контролируемыми лицами</w:t>
      </w:r>
    </w:p>
    <w:tbl>
      <w:tblPr>
        <w:tblW w:w="9728" w:type="dxa"/>
        <w:jc w:val="left"/>
        <w:tblInd w:w="-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646"/>
        <w:gridCol w:w="1531"/>
        <w:gridCol w:w="639"/>
        <w:gridCol w:w="708"/>
        <w:gridCol w:w="1134"/>
        <w:gridCol w:w="1134"/>
        <w:gridCol w:w="1134"/>
        <w:gridCol w:w="1134"/>
        <w:gridCol w:w="992"/>
      </w:tblGrid>
      <w:tr>
        <w:trPr>
          <w:trHeight w:val="23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145" w:right="-1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д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145" w:right="-1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дания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78" w:right="-107" w:hanging="0"/>
              <w:jc w:val="both"/>
              <w:rPr/>
            </w:pPr>
            <w:r>
              <w:rPr>
                <w:sz w:val="16"/>
                <w:szCs w:val="16"/>
              </w:rPr>
              <w:t xml:space="preserve">Наименование юридического лица/ индивидуального предпринимателя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145" w:right="-1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145" w:right="-1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145" w:right="-1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145" w:right="-1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97" w:right="-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должность, подпись лица, которому выдано за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145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результатах мероприятия по контрол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отчет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  <w:r>
        <w:br w:type="page"/>
      </w:r>
    </w:p>
    <w:p>
      <w:pPr>
        <w:pStyle w:val="Formattexttopleveltext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Formattexttopleveltext"/>
        <w:spacing w:before="0" w:after="0"/>
        <w:ind w:left="5103" w:hanging="0"/>
        <w:jc w:val="both"/>
        <w:rPr/>
      </w:pPr>
      <w:r>
        <w:rPr>
          <w:sz w:val="28"/>
          <w:szCs w:val="28"/>
        </w:rPr>
        <w:t>к Порядку оформления, содержания задания и результатов контрольных (надзорных) мероприятий без взаимодействия с контролируемыми лицами при осуществлении муниципального жилищного контроля на территории Дальнереченского городского округа</w:t>
      </w:r>
    </w:p>
    <w:p>
      <w:pPr>
        <w:pStyle w:val="Headertexttopleveltextcenter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контрольного (надзорного) мероприятия без взаимодействия с контролируемыми лицами при осуществлении муниципального жилищного контроля</w:t>
      </w:r>
    </w:p>
    <w:p>
      <w:pPr>
        <w:pStyle w:val="Formattexttopleveltex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 от «____» ___________ 202___   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е (надзорное) мероприятие без взаимодействия проведено в соответствии с заданием: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Formattexttopleveltext"/>
        <w:jc w:val="center"/>
        <w:rPr>
          <w:sz w:val="18"/>
          <w:szCs w:val="18"/>
        </w:rPr>
      </w:pPr>
      <w:r>
        <w:rPr>
          <w:sz w:val="18"/>
          <w:szCs w:val="18"/>
        </w:rPr>
        <w:t>(дата и номер задания)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д контроля _________________________________________________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ное (надзорное) мероприятие без взаимодействия проведено в отношении: 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Formattexttopleveltex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веряемого лица, ИНН)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е (надзорное) мероприятие без взаимодействия проведено в период: 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с    «___» ___________ 202_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по  «___» ___________ 202_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чень обязательных требований, оценка соблюдения которых проведена в ходе контрольного (надзорного) мероприятия без взаимодействия: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topleveltext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реквизиты нормативных правовых актов и их структурных единиц, которыми установлены данные обязательные требования)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е (надзорное) мероприятие без взаимодействия проведено: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</w:t>
      </w:r>
    </w:p>
    <w:p>
      <w:pPr>
        <w:pStyle w:val="Formattexttopleveltext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лжность, фамилия, имя, отчество (при наличии) должностного лица или должностных лиц, которым поручено проведение контрольного (надзорного) мероприятия без взаимодействия)</w:t>
      </w:r>
    </w:p>
    <w:p>
      <w:pPr>
        <w:pStyle w:val="Formattexttopleveltext"/>
        <w:ind w:firstLine="708"/>
        <w:rPr>
          <w:sz w:val="28"/>
          <w:szCs w:val="28"/>
        </w:rPr>
      </w:pPr>
      <w:r>
        <w:rPr>
          <w:sz w:val="28"/>
          <w:szCs w:val="28"/>
        </w:rPr>
        <w:t>7. По результатам контрольного (надзорного) мероприятия без взаимодействия установлено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topleveltext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сведения о результатах мероприятий по контролю без взаимодействия, в том числе информация о выявленных нарушениях либо признаках нарушений обязательных требований (при наличии))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 настоящему заключению прилагаются: 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</w:t>
      </w:r>
    </w:p>
    <w:p>
      <w:pPr>
        <w:pStyle w:val="Formattexttopleveltext"/>
        <w:jc w:val="center"/>
        <w:rPr/>
      </w:pPr>
      <w:r>
        <w:rPr>
          <w:sz w:val="18"/>
          <w:szCs w:val="18"/>
        </w:rPr>
        <w:t>(указываются документы, иные материалы, обосновывающие выводы, содержащиеся в заключении (при наличии))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</w:r>
    </w:p>
    <w:p>
      <w:pPr>
        <w:pStyle w:val="Formattexttoplevel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0" w:after="0"/>
        <w:ind w:left="709" w:hanging="0"/>
        <w:jc w:val="both"/>
        <w:rPr/>
      </w:pPr>
      <w:r>
        <w:rPr>
          <w:sz w:val="18"/>
          <w:szCs w:val="18"/>
        </w:rPr>
        <w:t>(должность, фамилия, имя, отчество (при наличии)                                                                                      (подпись)</w:t>
      </w:r>
    </w:p>
    <w:p>
      <w:pPr>
        <w:pStyle w:val="Formattexttopleveltext"/>
        <w:spacing w:before="0" w:after="0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го лица или должностных лиц, проводивших</w:t>
      </w:r>
    </w:p>
    <w:p>
      <w:pPr>
        <w:pStyle w:val="Formattexttopleveltext"/>
        <w:spacing w:before="0" w:after="0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контрольное (надзорное) мероприятие без взаимодействия)</w:t>
      </w:r>
    </w:p>
    <w:sectPr>
      <w:type w:val="nextPage"/>
      <w:pgSz w:w="11906" w:h="16838"/>
      <w:pgMar w:left="170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23:36:00Z</dcterms:created>
  <dc:creator>user26</dc:creator>
  <dc:description/>
  <cp:keywords/>
  <dc:language>en-US</dc:language>
  <cp:lastModifiedBy>Прохоренко</cp:lastModifiedBy>
  <cp:lastPrinted>2023-04-21T14:48:00Z</cp:lastPrinted>
  <dcterms:modified xsi:type="dcterms:W3CDTF">2023-05-16T00:28:00Z</dcterms:modified>
  <cp:revision>7</cp:revision>
  <dc:subject/>
  <dc:title> </dc:title>
</cp:coreProperties>
</file>