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 мая 2023                   г. Дальнереченск                                 № 526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и плановый период 2024-2025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й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 xml:space="preserve">, решения Думы Дальнереченского городского округа от 30.03.2023 № 17 «О внесении изменений и дополнений в решение Думы Дальнереченского городского округа от 22.12.2022 </w:t>
      </w:r>
      <w:r>
        <w:rPr>
          <w:bCs/>
          <w:sz w:val="28"/>
          <w:szCs w:val="28"/>
        </w:rPr>
        <w:t>№ 130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« О бюджете Дальнереченского городского округа на 2023 год и плановый период 2024-2025 годов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25.01.2023 № 71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и плановый период 2024-2025 г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3-04-13T16:51:00Z</cp:lastPrinted>
  <dcterms:modified xsi:type="dcterms:W3CDTF">2023-05-17T00:14:00Z</dcterms:modified>
  <cp:revision>20</cp:revision>
  <dc:subject/>
  <dc:title> </dc:title>
</cp:coreProperties>
</file>