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6.06.2023                    г. Дальнереченск                                 № 609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и плановый период 2024-2025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 xml:space="preserve">, решения Думы Дальнереченского городского округа от 30.05.2023 № 50 «О внесении изменений и дополнений в решение Думы Дальнереченского городского округа от 22.12.2022 </w:t>
      </w:r>
      <w:r>
        <w:rPr>
          <w:bCs/>
          <w:sz w:val="28"/>
          <w:szCs w:val="28"/>
        </w:rPr>
        <w:t>№ 130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 О бюджете Дальнереченского городского округа на 2023 год и плановый период 2024-2025 годов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(Приложение № 1) и плановый период 2024-2025 годы (Приложение № 2, №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15.05.2023 № 526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и плановый период 2024-2025 г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3-06-05T14:26:00Z</cp:lastPrinted>
  <dcterms:modified xsi:type="dcterms:W3CDTF">2023-06-07T05:42:00Z</dcterms:modified>
  <cp:revision>30</cp:revision>
  <dc:subject/>
  <dc:title> </dc:title>
</cp:coreProperties>
</file>