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70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0.05.2023                               г. Дальнереченск                         №   576-п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Об утверждении Порядка предоставл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социально ориентированным некоммерческим организациям </w:t>
      </w:r>
      <w:r>
        <w:rPr>
          <w:b/>
          <w:sz w:val="28"/>
          <w:szCs w:val="28"/>
          <w:lang w:val="ru-RU"/>
        </w:rPr>
        <w:t xml:space="preserve">грантов в форме </w:t>
      </w:r>
      <w:r>
        <w:rPr>
          <w:b/>
          <w:sz w:val="28"/>
          <w:szCs w:val="28"/>
        </w:rPr>
        <w:t xml:space="preserve">субсидий </w:t>
      </w:r>
      <w:r>
        <w:rPr>
          <w:b/>
          <w:sz w:val="28"/>
          <w:szCs w:val="28"/>
          <w:lang w:val="ru-RU"/>
        </w:rPr>
        <w:t xml:space="preserve">на финансовое обеспечение затрат, связанных с организацией и проведением  на территории </w:t>
      </w:r>
      <w:r>
        <w:rPr>
          <w:b/>
          <w:sz w:val="28"/>
          <w:szCs w:val="28"/>
        </w:rPr>
        <w:t xml:space="preserve"> Дальнереченско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 городско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 округ</w:t>
      </w:r>
      <w:r>
        <w:rPr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</w:rPr>
        <w:t>социально значим</w:t>
      </w:r>
      <w:r>
        <w:rPr>
          <w:b/>
          <w:sz w:val="28"/>
          <w:szCs w:val="28"/>
          <w:lang w:val="ru-RU"/>
        </w:rPr>
        <w:t>ых</w:t>
      </w:r>
      <w:r>
        <w:rPr>
          <w:b/>
          <w:sz w:val="28"/>
          <w:szCs w:val="28"/>
        </w:rPr>
        <w:t xml:space="preserve"> мероприяти</w:t>
      </w:r>
      <w:r>
        <w:rPr>
          <w:b/>
          <w:sz w:val="28"/>
          <w:szCs w:val="28"/>
          <w:lang w:val="ru-RU"/>
        </w:rPr>
        <w:t>й</w:t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ей 78 Бюджетного кодекса Российской Федерации, Федеральным Законом от 12.01.1996 № 7-ФЗ «О некоммерческих организациях»,  Постановлением Правительства РФ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 муниципальной программой «Поддержка социально  ориентированных некоммерческих организаций на территории Дальнереченского городского округа на 2022-2026 годы» утвержденной постановлением администрации Дальнереченского городского округа от </w:t>
      </w:r>
      <w:r>
        <w:rPr>
          <w:bCs/>
          <w:sz w:val="28"/>
          <w:szCs w:val="28"/>
        </w:rPr>
        <w:t xml:space="preserve">26.12.2022 № 2199-па, </w:t>
      </w:r>
      <w:r>
        <w:rPr>
          <w:sz w:val="28"/>
          <w:szCs w:val="28"/>
        </w:rPr>
        <w:t xml:space="preserve">Уставом Дальнереченского городского округа Приморского края, администрация Дальнереченского городского округа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2"/>
        <w:spacing w:lineRule="auto" w:line="360"/>
        <w:jc w:val="both"/>
        <w:rPr/>
      </w:pPr>
      <w:r>
        <w:rPr>
          <w:sz w:val="28"/>
          <w:szCs w:val="28"/>
        </w:rPr>
        <w:tab/>
        <w:t>1. Утвердить Порядок 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оциально ориентированным некоммерческим организациям </w:t>
      </w:r>
      <w:r>
        <w:rPr>
          <w:sz w:val="28"/>
          <w:szCs w:val="28"/>
          <w:lang w:val="ru-RU"/>
        </w:rPr>
        <w:t xml:space="preserve">грантов в форме </w:t>
      </w:r>
      <w:r>
        <w:rPr>
          <w:sz w:val="28"/>
          <w:szCs w:val="28"/>
        </w:rPr>
        <w:t xml:space="preserve">субсидий </w:t>
      </w:r>
      <w:r>
        <w:rPr>
          <w:sz w:val="28"/>
          <w:szCs w:val="28"/>
          <w:lang w:val="ru-RU"/>
        </w:rPr>
        <w:t xml:space="preserve">на финансовое обеспечение затрат, связанных с организацией и проведением  на территории </w:t>
      </w:r>
      <w:r>
        <w:rPr>
          <w:sz w:val="28"/>
          <w:szCs w:val="28"/>
        </w:rPr>
        <w:t xml:space="preserve"> Дальнеречен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город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социально значим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мероприяти</w:t>
      </w:r>
      <w:r>
        <w:rPr>
          <w:sz w:val="28"/>
          <w:szCs w:val="28"/>
          <w:lang w:val="ru-RU"/>
        </w:rPr>
        <w:t xml:space="preserve">й </w:t>
      </w:r>
      <w:r>
        <w:rPr>
          <w:sz w:val="28"/>
          <w:szCs w:val="28"/>
        </w:rPr>
        <w:t xml:space="preserve"> (прилагается).</w:t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рганизационно - информационному отделу  администрации Дальнереченского городского округа </w:t>
      </w:r>
      <w:r>
        <w:rPr>
          <w:rFonts w:cs="Times New Roman" w:ascii="Times New Roman" w:hAnsi="Times New Roman"/>
          <w:sz w:val="28"/>
          <w:szCs w:val="28"/>
        </w:rPr>
        <w:t xml:space="preserve">(Димова М.Л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стить, настоящее постановление на официальном сайте Дальнереченского городского округа.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тделу делопроизводства администрации Дальнереченского городского округа </w:t>
      </w:r>
      <w:r>
        <w:rPr>
          <w:rFonts w:cs="Times New Roman" w:ascii="Times New Roman" w:hAnsi="Times New Roman"/>
          <w:sz w:val="28"/>
          <w:szCs w:val="28"/>
        </w:rPr>
        <w:t xml:space="preserve">(Михайлова Н.А.) </w:t>
      </w:r>
      <w:r>
        <w:rPr>
          <w:rFonts w:cs="Times New Roman" w:ascii="Times New Roman" w:hAnsi="Times New Roman"/>
          <w:color w:val="000000"/>
          <w:sz w:val="28"/>
          <w:szCs w:val="28"/>
        </w:rPr>
        <w:t>обнародовать настоящее постановление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            С.В. Старков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36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360"/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spacing w:lineRule="auto" w:line="360"/>
        <w:ind w:left="751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spacing w:lineRule="auto" w:line="360"/>
        <w:ind w:left="75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360"/>
        <w:ind w:left="75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360"/>
        <w:ind w:left="75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360"/>
        <w:ind w:left="75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360"/>
        <w:ind w:left="75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spacing w:lineRule="auto" w:line="360"/>
        <w:ind w:left="75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    администрации</w:t>
      </w:r>
    </w:p>
    <w:p>
      <w:pPr>
        <w:pStyle w:val="NoSpacing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реченского городского округа </w:t>
      </w:r>
    </w:p>
    <w:p>
      <w:pPr>
        <w:pStyle w:val="NoSpacing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30.05.2023 г.  № 576-па   </w:t>
      </w:r>
    </w:p>
    <w:p>
      <w:pPr>
        <w:pStyle w:val="NoSpacing"/>
        <w:ind w:left="510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едоставл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социально ориентированным некоммерческим организациям </w:t>
      </w:r>
      <w:r>
        <w:rPr>
          <w:b/>
          <w:sz w:val="28"/>
          <w:szCs w:val="28"/>
          <w:lang w:val="ru-RU"/>
        </w:rPr>
        <w:t xml:space="preserve">грантов в форме </w:t>
      </w:r>
      <w:r>
        <w:rPr>
          <w:b/>
          <w:sz w:val="28"/>
          <w:szCs w:val="28"/>
        </w:rPr>
        <w:t xml:space="preserve">субсидий </w:t>
      </w:r>
      <w:r>
        <w:rPr>
          <w:b/>
          <w:sz w:val="28"/>
          <w:szCs w:val="28"/>
          <w:lang w:val="ru-RU"/>
        </w:rPr>
        <w:t xml:space="preserve">на финансовое обеспечение затрат, связанных с организацией и проведением  на территории </w:t>
      </w:r>
      <w:r>
        <w:rPr>
          <w:b/>
          <w:sz w:val="28"/>
          <w:szCs w:val="28"/>
        </w:rPr>
        <w:t xml:space="preserve"> Дальнереченско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 городско</w:t>
      </w:r>
      <w:r>
        <w:rPr>
          <w:b/>
          <w:sz w:val="28"/>
          <w:szCs w:val="28"/>
          <w:lang w:val="ru-RU"/>
        </w:rPr>
        <w:t>го</w:t>
      </w:r>
      <w:r>
        <w:rPr>
          <w:b/>
          <w:sz w:val="28"/>
          <w:szCs w:val="28"/>
        </w:rPr>
        <w:t xml:space="preserve"> округ</w:t>
      </w:r>
      <w:r>
        <w:rPr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</w:rPr>
        <w:t>социально значим</w:t>
      </w:r>
      <w:r>
        <w:rPr>
          <w:b/>
          <w:sz w:val="28"/>
          <w:szCs w:val="28"/>
          <w:lang w:val="ru-RU"/>
        </w:rPr>
        <w:t>ых</w:t>
      </w:r>
      <w:r>
        <w:rPr>
          <w:b/>
          <w:sz w:val="28"/>
          <w:szCs w:val="28"/>
        </w:rPr>
        <w:t xml:space="preserve"> мероприяти</w:t>
      </w:r>
      <w:r>
        <w:rPr>
          <w:b/>
          <w:sz w:val="28"/>
          <w:szCs w:val="28"/>
          <w:lang w:val="ru-RU"/>
        </w:rPr>
        <w:t>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/>
        <w:jc w:val="both"/>
        <w:rPr/>
      </w:pPr>
      <w:r>
        <w:rPr>
          <w:sz w:val="28"/>
          <w:szCs w:val="28"/>
        </w:rPr>
        <w:tab/>
        <w:t>1.1. Настоящий порядок 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оциально ориентированным некоммерческим организациям </w:t>
      </w:r>
      <w:r>
        <w:rPr>
          <w:sz w:val="28"/>
          <w:szCs w:val="28"/>
          <w:lang w:val="ru-RU"/>
        </w:rPr>
        <w:t xml:space="preserve">грантов в форме </w:t>
      </w:r>
      <w:r>
        <w:rPr>
          <w:sz w:val="28"/>
          <w:szCs w:val="28"/>
        </w:rPr>
        <w:t xml:space="preserve">субсидий </w:t>
      </w:r>
      <w:r>
        <w:rPr>
          <w:sz w:val="28"/>
          <w:szCs w:val="28"/>
          <w:lang w:val="ru-RU"/>
        </w:rPr>
        <w:t xml:space="preserve">на финансовое обеспечение затрат, связанных с организацией и проведением  на территории </w:t>
      </w:r>
      <w:r>
        <w:rPr>
          <w:sz w:val="28"/>
          <w:szCs w:val="28"/>
        </w:rPr>
        <w:t xml:space="preserve"> Дальнеречен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город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социально значим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мероприяти</w:t>
      </w:r>
      <w:r>
        <w:rPr>
          <w:sz w:val="28"/>
          <w:szCs w:val="28"/>
          <w:lang w:val="ru-RU"/>
        </w:rPr>
        <w:t xml:space="preserve">й </w:t>
      </w:r>
      <w:r>
        <w:rPr>
          <w:sz w:val="28"/>
          <w:szCs w:val="28"/>
        </w:rPr>
        <w:t xml:space="preserve">(далее – Порядок) определяет общие положения о предоставлении </w:t>
      </w:r>
      <w:r>
        <w:rPr>
          <w:sz w:val="28"/>
          <w:szCs w:val="28"/>
          <w:lang w:val="ru-RU"/>
        </w:rPr>
        <w:t>грантов</w:t>
      </w:r>
      <w:r>
        <w:rPr>
          <w:sz w:val="28"/>
          <w:szCs w:val="28"/>
        </w:rPr>
        <w:t xml:space="preserve">,  порядок проведения </w:t>
      </w:r>
      <w:r>
        <w:rPr>
          <w:sz w:val="28"/>
          <w:szCs w:val="28"/>
          <w:lang w:val="ru-RU"/>
        </w:rPr>
        <w:t>конкурса</w:t>
      </w:r>
      <w:r>
        <w:rPr>
          <w:sz w:val="28"/>
          <w:szCs w:val="28"/>
        </w:rPr>
        <w:t xml:space="preserve">, условия и порядок предоставления </w:t>
      </w:r>
      <w:r>
        <w:rPr>
          <w:sz w:val="28"/>
          <w:szCs w:val="28"/>
          <w:lang w:val="ru-RU"/>
        </w:rPr>
        <w:t>грантов</w:t>
      </w:r>
      <w:r>
        <w:rPr>
          <w:sz w:val="28"/>
          <w:szCs w:val="28"/>
        </w:rPr>
        <w:t xml:space="preserve">, требования к отчетности, требования об осуществлении контроля (мониторинга) за соблюдением условий и порядка предоставления </w:t>
      </w:r>
      <w:r>
        <w:rPr>
          <w:sz w:val="28"/>
          <w:szCs w:val="28"/>
          <w:lang w:val="ru-RU"/>
        </w:rPr>
        <w:t>грантов</w:t>
      </w:r>
      <w:r>
        <w:rPr>
          <w:sz w:val="28"/>
          <w:szCs w:val="28"/>
        </w:rPr>
        <w:t xml:space="preserve"> и ответственность за их нарушени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2. В Порядке используются следующие основные понятия и условные сокраще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о ориентированными некоммерческими организациями (далее СО НКО) признаются некоммерческие организации, созданные в формах, предусмотренных Федеральным законом от 12 января 1996 года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), и осуществляющие деятельность, направленную на решение социальных проблем, развитие гражданского общества в Российской Федерации, а также виды деятельности, предусмотренные статьей 31.1 Федерального закона от 12 января 1996 года № 7-ФЗ «О некоммерческих организациях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оммерческая организация - исполнитель общественно полезных услуг понимается социально ориентированная некоммерческая организация, которая не является иностранным агентом, не имеет задолженностей по налогам и сборам, иным предусмотренным законодательством Российской Федерации обязательным платежам и соответствует одному из требований предусмотренных пунктом 2.2 статьи 2 Федерального закона от 12 января 1996 года № 7-ФЗ «О некоммерческих организациях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участник конкурса – социально ориентированная некоммерческая организация, участвующая в конкурсе получателей  грантов и претендующая на получение грант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лучатель гранта – участник конкурса на получение гранта, который является победителем конкурса и в отношении которого комиссией по предоставлению субсидий принято решение о предоставлении гранта;</w:t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рант - денежные средства, предоставляемые единовременно на безвозмездной основе из бюджета Дальнереченского городского округа в пределах лимитов бюджетных обязательств на соответствующий финансовой год в целях финансового обеспечения затрат, связанных с организацией и проведением на территории Дальнереченского городского округа социально значимого мероприятия.</w:t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 значимое мероприятие  - комплекс взаимосвязанных мероприятий, направленных на достижение конкретных общественно полезных результатов в рамках определенного срока и бюдж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лномоченный орган - отдел экономики и прогнозирования 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едоставления гранта является финансовая поддержка СО НКО путем предоставления денежных средств из бюджета Дальнереченского городского округа на финансовое обеспечение затрат, связанных с реализацией социально значимых мероприятий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Главным распорядителем бюджетных средств (далее  - ГРБС), направляемых на предоставление гранта, является администрация Дальнереченского городского округа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5. Способом проведения отбора СО НКО для предоставления грантов является конкурс, который проводит уполномоченный орган, при определении получателя гранта исходя из наилучших условий достижения результатов предоставления грантов (далее – конкур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К участию в конкурсе допускаются некоммерческие организации, соответствующие следующим критерия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 СО НКО зарегистрирована в качестве юридического лица на территории Дальнереченского городского округа, либо имеет на территории Дальнереченского городского округа обособленные подразделения (филиалы, представительства), зарегистрированные в качестве юридического лица на территории Дальнереченского городского округа более чем за шесть месяцев до даты приема заявки на участие в отборе получателя субсидии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 НКО не допускала фактов нецелевого использования ранее предоставленных субсидий  (грантов) из федерального, краевого и местного бюджета в течение последних трех лет до даты подачи заяв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 НКО осуществляет на территории Дальнереченского городского округа деятельность по одному или нескольким из следующих видов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социальной поддержки ветеранов и (или) инвалидов и других маломобильных групп населения, их социальной адап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благотворительная деятельность, а также деятельность в области организации и поддержки благотворительности и добровольчества (волонтерства). 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5490" w:leader="none"/>
        </w:tabs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7. Грант предоставляется в соответствии со сводной бюджетной росписью бюджета Дальнереченского городского округа, кассовым планом исполнения местного бюджета в пределах лимитов бюджетных обязательств, доведенных главному распорядителю и получателю бюджетных средств на текущий финансовый год на данные цел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8. Вынесение решений о предоставлении гранта участникам конкурса осуществляет комиссия по предоставлению субсидий СО НКО на территории Дальнереченского городского округа (далее - Комиссия).</w:t>
      </w:r>
    </w:p>
    <w:p>
      <w:pPr>
        <w:pStyle w:val="ListParagraph"/>
        <w:spacing w:lineRule="auto" w:line="360"/>
        <w:ind w:left="0" w:firstLine="709"/>
        <w:jc w:val="both"/>
        <w:rPr>
          <w:bCs/>
          <w:color w:val="5B5E5F"/>
          <w:sz w:val="28"/>
          <w:szCs w:val="28"/>
        </w:rPr>
      </w:pPr>
      <w:r>
        <w:rPr>
          <w:sz w:val="28"/>
          <w:szCs w:val="28"/>
        </w:rPr>
        <w:t xml:space="preserve">1.9. </w:t>
      </w:r>
      <w:r>
        <w:rPr>
          <w:sz w:val="28"/>
        </w:rPr>
        <w:t>Информация о Субсидиях размещается на едином портале бюджетной системы Российской Федерации в информационно-телекоммуникационной сети «Интернет» (далее - единый портал) (в разделе единого портала) не позднее 15-го рабочего дня, следующего за днем принятия решения о бюджете Дальнереченского городского округа, решения о внесении изменений в решение о бюджете Дальнереченского городского округа</w:t>
      </w:r>
      <w:r>
        <w:rPr>
          <w:sz w:val="28"/>
          <w:szCs w:val="28"/>
        </w:rPr>
        <w:t xml:space="preserve">, начиная с бюджета на 2025 год </w:t>
      </w:r>
      <w:r>
        <w:rPr>
          <w:bCs/>
          <w:sz w:val="28"/>
          <w:szCs w:val="28"/>
        </w:rPr>
        <w:t>и плановый период 2026 и 2027 годов</w:t>
      </w:r>
      <w:r>
        <w:rPr>
          <w:bCs/>
          <w:color w:val="5B5E5F"/>
          <w:sz w:val="28"/>
          <w:szCs w:val="28"/>
        </w:rPr>
        <w:t>.</w:t>
      </w:r>
    </w:p>
    <w:p>
      <w:pPr>
        <w:pStyle w:val="ListParagraph"/>
        <w:spacing w:lineRule="auto" w:line="360"/>
        <w:ind w:left="0" w:firstLine="709"/>
        <w:jc w:val="both"/>
        <w:rPr>
          <w:bCs/>
          <w:color w:val="5B5E5F"/>
          <w:sz w:val="28"/>
          <w:szCs w:val="28"/>
        </w:rPr>
      </w:pPr>
      <w:r>
        <w:rPr>
          <w:bCs/>
          <w:color w:val="5B5E5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проведения конкурса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пособом проведения отбора СО НКО для предоставления грантов является конкурс, который проводится уполномоченным органом при определении получателя гранта исходя из наилучших условий достижения результатов предоставления грантов (далее – конкурс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рамках конкурса одной СО НКО  может быть подано не более двух заявок на участие в конкурсном отборе (далее - заявка). Одна заявка подается в отношении одного социально значимого мероприят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Максимальный размер гранта, предоставляемого СО НКО  по результатам конкурса на одно социально значимое мероприятие в рамках одной заявки, соответствует лимиту, предусмотренному бюджетом Дальнереченского городского округа на текущий финансовый год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2. Уполномоченный орган  размещает извещение, о проведении конкурса (далее - извещение) на получение гранта в форме субсидии на финансовое обеспечение затрат, связанных с организацией и проведением  на территории  Дальнереченского городского округа социально значимых мероприятий, на официальном сайте Дальнереченского городского округа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dalnerokrug.ru/podderzhka-so-nko.html</w:t>
        </w:r>
      </w:hyperlink>
      <w:r>
        <w:rPr>
          <w:sz w:val="28"/>
          <w:szCs w:val="28"/>
        </w:rPr>
        <w:t>, которое содержит следующую информацию: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и проведения конкурса, а также информацию о возможности проведения нескольких этапов конкурса с указанием сроков и порядка их провед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ату начал</w:t>
      </w:r>
      <w:r>
        <w:rPr>
          <w:sz w:val="28"/>
          <w:szCs w:val="28"/>
        </w:rPr>
        <w:t>а подачи или окончания приема заявок, которая не может быть ранее 30-го календарного дня, следующего за днем размещения извещения о проведении конкур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наименование, место нахождения, почтовый адрес, адрес электронной почты Уполномоченного органа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требования к участникам конкурса в соответствии с пунктом 2.3 настоящего Порядка и перечень документов, представляемых участниками конкурса для подтверждения их соответствия указанным требования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рядок подачи заявок участниками конкурса и требования, предъявляемые к форме и содержанию заявок, подаваемых участниками конкурса, в соответствии с пунктом 2.4 настоящего Поряд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рядок отзыва заявок участниками конкурса, порядок возврата заявок участников конкурса, определяющий, в том числе основания для возврата заявок участников конкурса, порядок внесения изменений в заявки участников конкур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авила рассмотрения и оценки заявок участников конкурса в соответствии с пунктами 2.8 - 2.12 настоящего Поряд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рок, в течение которого победитель (победители) конкурса должен подписать соглашение о предоставлении гранта (далее –  соглашение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 условия признания победителя (победителей) конкурса, уклонившихся, от заключения соглаш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ату размещения результатов конкурса, которая не может быть позднее 14-го календарного дня, следующего за днем определения победителя конкур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контактные данные сотрудника Уполномоченного органа (Ф.И.О., номер телефона, адрес электронной почты), ответственного за прием заявок участников конкурс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3. Требования, которым должен соответствовать участник конкурса на 1-е число месяца, предшествующего месяцу, в котором планируется проведение конкурса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СО НКО, не имеет неисполненной обязанности по уплате налогов, сборов, страховых взносов, пеней, штраф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 НКО не имеет просроченной задолженности по возврату в бюджет Дальнереченского городского округа субсидий (грантов), бюджетных инвестиций, предоставленных, в том числе в соответствии с иными правовыми актами, а также иной просроченной (неурегулированной) задолженности по денежным обязательствам перед бюджетом Дальнереченского городского округа;</w:t>
      </w:r>
    </w:p>
    <w:p>
      <w:pPr>
        <w:pStyle w:val="ConsPlusNormal1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 НКО не находится в процессе реорганизации (за исключением реорганизации в форме присоединения к СО НКО, являющемуся участником конкурса, другого юридического лица), ликвидации, в отношении нее не введена процедура банкротства, деятельность СО НКО не приостановлена в порядке, предусмотренном законодательством Российской Федерации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 НКО не является иностранным юридическим лицом, а также российским юридическим лицом, в уставном (складочном) капитале которой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в совокупности не превышает 25 процентов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СО НКО не получает средства из местного бюджета Дальнереченского городского округа на основании  иных нормативных правовых актов Дальнереченского городского округа на цели установленные настоящим Порядком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 С</w:t>
      </w:r>
      <w:r>
        <w:rPr>
          <w:rFonts w:cs="Times New Roman" w:ascii="Times New Roman" w:hAnsi="Times New Roman"/>
          <w:sz w:val="28"/>
          <w:szCs w:val="28"/>
        </w:rPr>
        <w:t>О НКО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 (официальный сайт Росфинмониторинга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.4. Для участия в конкурсе СО НКО представляет в Уполномоченный орган следующие документы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заявку на участие в конкурсе на предоставление  социально ориентированным некоммерческим организациям грантов в форме субсидий на финансовое обеспечение затрат, связанных с организацией и проведение  на территории  Дальнереченского городского округа социально значимых мероприятий  по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я  № 1 к настоящему Порядку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писку из Единого государственного реестра юридических лиц, полученную не ранее чем за 30 дней до дня начала приема заявок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ы, подтверждающие соответствие участника конкурса требованиям, установленными в пункте 2.3 настоящего Порядка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ю устава СО НКО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ригинал справки, выданной кредитной организацией, о наличии действующего расчетного счета,  с указанием полных банковских реквизитов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выписку из реестра дисквалифицированных лиц об отсутствии сведений о дисквалифицированных руководителе и  главном бухгалтере некоммерческой организации, либо справку об отсутствии запрашиваемой информации, выданной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НС России от 10.12.2019 № ММВ-7-14/627 «Об утверждении Административного регламента по предоставлению Федеральной налоговой службой государственной услуги по предоставлению заинтересованным лицам сведений, содержащихся в реестре дисквалифицированных лиц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правку налогового органа об отсутствии у участника конкурс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в соответствии с пунктом 2.3 настоящего Порядка</w:t>
      </w:r>
      <w:bookmarkStart w:id="0" w:name="P64"/>
      <w:bookmarkEnd w:id="0"/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окументы, на основании которых производится расчет баллов для оценки  СО НКО предусмотренных пунктом 2.11 настоящего Порядка;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обязательство о подтверждении статуса СО НКО в течение года,  следующего за годом получения гранта, и осуществление соответствующего вида деятельности на территории Дальнереченского городского округа по </w:t>
      </w:r>
      <w:hyperlink w:anchor="Par3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2 к настоящему Порядку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конкурса вправе представить по собственной инициативе документы, указанны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б</w:t>
        </w:r>
      </w:hyperlink>
      <w:r>
        <w:rPr>
          <w:rFonts w:cs="Times New Roman" w:ascii="Times New Roman" w:hAnsi="Times New Roman"/>
          <w:sz w:val="28"/>
          <w:szCs w:val="28"/>
        </w:rPr>
        <w:t>» и «ж»  настоящего пункта. В случае их непредставления Уполномоченный орган в течение трех рабочих дней со дня регистрации заявки запрашивает соответствующую информацию в порядке межведомственного информационного взаимодействия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представляются лично руководителем СО НКО или через представителя на основании доверенности, выданной в установленном порядке СО НКО. Подача документов по почте не предусмотрен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всех документов представляются вместе с подлинниками документов. После сверки подлинники документов возвращаются участникам конкурс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участниками конкурса, должны бы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верены подписью руководителя и скреплены печатью (при наличии)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документах подчисток, приписок, зачеркнутых слов и иных неоговоренных в них исправлений, а также повреждений, не позволяющих однозначно истолковать их содержание, не допускается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ступившие от участников конкурса, возврату не подлежа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5. Обеспечение затрат осуществляется на следующие расходы, связанные с реализацией социально значимого мероприят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ренда помещений и оборудования для проведения мероприят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а работ (услуг) организаций и физических лиц, необходимых для реализации мероприят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формительских материалов, инвентаря, расходных материалов и канцелярских товаров, необходимых для реализации мероприят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иобретение и выплата призов (в натуральной и денежной форме соответственно) в целях поощрения участников мероприятий (не более 60% от общей суммы затрат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мероприятий в средствах массовой информа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е расходы на реализацию мероприят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ипографские расходы на реализацию мероприят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рант имеет строго целевое назначение и не может быть использован на цели, не предусмотренные настоящим Порядк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6. За счет предоставленного гранта СО НКО запрещается осуществлять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, связанные с осуществлением предпринимательской деятельности и оказанием помощи коммерческим организация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асходы, связанные с осуществлением деятельности, не связанной с реализацией социально значимого мероприят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оддержку политических партий и камп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оведение митингов, демонстраций, пикетиров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фундаментальные научные исследов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алкогольных напитков и табачной прод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уплате штраф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Участник конкурса до окончания срока приема документов, установленного в извещении о проведении конкурса, вправе заменить документы, указанные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утем предоставления в Уполномоченный орган подписанного руководителем СО НКО – участником конкурса, уведомления с приложением документов, подлежащих замене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ой замены документов, указанных в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ункте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является дата поступления в Уполномоченный орган письменного уведомления с приложением документов, подлежащих замене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конкурса вправе до окончания срока представления документов, установленного в извещении о проведении конкурса, отозвать свои документы путем направления в Уполномоченный орган письменного уведомления, подписанного руководителем СО НКО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ием и регистрация заявок с указанием регистрационного номера и даты поступления производится в журнале заявок на получение субсидий (грантов) СО НКО, который должен быть пронумерован, прошнурован, скреплен печатью ГРБС, осуществляется должностным лицом Уполномоченного органа в течение одного рабочего дня с даты поступления заявки в Уполномоченный орган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о истечении срока приема заявок Уполномоченный орган в течение трех рабочих дней осуществляет проверку поступивших заявок и документов на предмет их соответствия требованиям установленных настоящим Поряд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0. Основанием для отклонения заявки участника конкурса на стадии её рассмотр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оставление заявки и прилагаемых к нему документов позднее срока, указанного в извещении о проведении конкурса, согласно пункту 2.2 настоящего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 предоставление или предоставление не в полном объеме документов, указанных в пункте 2.4 настоящего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соответствие заявителя критериям и требованиям, установленным в пунктах 1.6 и 2.3 настоящего Поря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ление документов, оформленных ненадлежащим образом, или недостоверность представленной заявителем информаци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По истечении срока проверки заявок Уполномоченный орган:  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уществляет проверку поступивших документов на предмет их соответствия требованиям настоящего Порядка - в течение трех рабочих дней с даты окончания срока, отведенного на проверку заявок;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еряет наличие сведений об участнике конкурса в Едином государственном реестре юридических лиц на официальном сайте Федеральной налоговой службы в сети Интернет - в течение трех рабочих дней с даты окончания срока, отведенного на проверку заявок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установления неисполненной обязанности участников конкурса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направляет запрос в порядке межведомственного информационного взаимодействия - в течение трех рабочих дней с даты окончания срока, отведенного на проверку заявок;</w:t>
      </w:r>
    </w:p>
    <w:p>
      <w:pPr>
        <w:pStyle w:val="ConsPlusNormal1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изводит оценку документов - в течение трех рабочих дней с даты поступления в Уполномоченный орган ответов на межведомственные запро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ляется сводный список претендентов на получение гранта с указанием количества баллов на основании критериев, перечисленных в таблице 1.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е позднее, чем за три рабочих дня до заседания Комиссии информирует членов Комиссии о дате проведения заседания и о возможности для членов Комиссии предварительно ознакомиться с документами, предоставленными участниками конкурса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СО НКО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баллов</w:t>
            </w:r>
          </w:p>
        </w:tc>
      </w:tr>
      <w:tr>
        <w:trPr>
          <w:trHeight w:val="10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должительность осуществления СО НКО уставной деятельности в соответствии с Федеральным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color w:val="000000"/>
                <w:sz w:val="22"/>
                <w:szCs w:val="22"/>
              </w:rPr>
              <w:t xml:space="preserve"> от 12 января 1996 года № 7-ФЗ «О некоммерческих организациях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6 месяцев до 3 лет - 1 бал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4 лет и до 6 лет - 2 балла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7 лет и до 10 лет - 3 балл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1 лет и более - 4 балла.</w:t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участников в реализуемых СО НКО мероприятий, за предыдущий календар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>
                <w:color w:val="000000"/>
                <w:sz w:val="22"/>
                <w:szCs w:val="22"/>
              </w:rPr>
              <w:t>от 5 до 50 человек - 2 балла;</w:t>
            </w:r>
          </w:p>
          <w:p>
            <w:pPr>
              <w:pStyle w:val="Normal"/>
              <w:ind w:hanging="40"/>
              <w:rPr/>
            </w:pPr>
            <w:r>
              <w:rPr>
                <w:color w:val="000000"/>
                <w:sz w:val="22"/>
                <w:szCs w:val="22"/>
              </w:rPr>
              <w:t>от 51 до 100 человек - 4 балла;</w:t>
            </w:r>
          </w:p>
          <w:p>
            <w:pPr>
              <w:pStyle w:val="Normal"/>
              <w:ind w:hanging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01 и более человек - 6 бал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 социально значимых мероприятий, реализованных СО НКО совместно с администрацией Дальнереченского городского округа, за предыдущий календар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- 0 баллов;</w:t>
            </w:r>
          </w:p>
          <w:p>
            <w:pPr>
              <w:pStyle w:val="Normal"/>
              <w:ind w:hanging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 до 3 мероприятий - 4 балла;</w:t>
            </w:r>
          </w:p>
          <w:p>
            <w:pPr>
              <w:pStyle w:val="Normal"/>
              <w:ind w:hanging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4 до 6 мероприятий - 8 баллов;</w:t>
            </w:r>
          </w:p>
          <w:p>
            <w:pPr>
              <w:pStyle w:val="Normal"/>
              <w:ind w:hanging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6 и более мероприятий - 10 бал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 социально значимых мероприятий, реализованных СО НКО самостоятельно, за предыдущий календар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- 0 баллов;</w:t>
            </w:r>
          </w:p>
          <w:p>
            <w:pPr>
              <w:pStyle w:val="Normal"/>
              <w:ind w:hanging="40"/>
              <w:rPr/>
            </w:pPr>
            <w:r>
              <w:rPr>
                <w:color w:val="000000"/>
                <w:sz w:val="22"/>
                <w:szCs w:val="22"/>
              </w:rPr>
              <w:t>от 1 до 5 мероприятий - 4 балла;</w:t>
            </w:r>
          </w:p>
          <w:p>
            <w:pPr>
              <w:pStyle w:val="Normal"/>
              <w:ind w:hanging="40"/>
              <w:rPr/>
            </w:pPr>
            <w:r>
              <w:rPr>
                <w:color w:val="000000"/>
                <w:sz w:val="22"/>
                <w:szCs w:val="22"/>
              </w:rPr>
              <w:t>от 6 до 12 мероприятий - 8 баллов;</w:t>
            </w:r>
          </w:p>
          <w:p>
            <w:pPr>
              <w:pStyle w:val="Normal"/>
              <w:ind w:hanging="40"/>
              <w:rPr/>
            </w:pPr>
            <w:r>
              <w:rPr>
                <w:color w:val="000000"/>
                <w:sz w:val="22"/>
                <w:szCs w:val="22"/>
              </w:rPr>
              <w:t>от 13 и более мероприятий - 10 бал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улярность СО НКО, оцениваемая посредством наличия позитивных, независимых публикаций в средствах массовой информации,   за предыдущий календар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- 0 балл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1 до 5 публикаций - 1 бал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6 до 10 публикаций - 2 балла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11 до 20 публикаций - 3 балла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 21 и более публикаций - 4 балл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ь лицам, в ней нуждающимся, оказанная СО НКО, за предыдущий календарный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 до 5 человек - 1 балл;</w:t>
            </w:r>
          </w:p>
          <w:p>
            <w:pPr>
              <w:pStyle w:val="Normal"/>
              <w:ind w:hanging="40"/>
              <w:rPr/>
            </w:pPr>
            <w:r>
              <w:rPr>
                <w:color w:val="000000"/>
                <w:sz w:val="22"/>
                <w:szCs w:val="22"/>
              </w:rPr>
              <w:t>от 6 до 10 человек - 1 балл;</w:t>
            </w:r>
          </w:p>
          <w:p>
            <w:pPr>
              <w:pStyle w:val="Normal"/>
              <w:ind w:hanging="40"/>
              <w:rPr/>
            </w:pPr>
            <w:r>
              <w:rPr>
                <w:color w:val="000000"/>
                <w:sz w:val="22"/>
                <w:szCs w:val="22"/>
              </w:rPr>
              <w:t>от 11 до 20 человек - 2 балла;</w:t>
            </w:r>
          </w:p>
          <w:p>
            <w:pPr>
              <w:pStyle w:val="Normal"/>
              <w:ind w:hanging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1 до 50 человек - 3 балла;</w:t>
            </w:r>
          </w:p>
          <w:p>
            <w:pPr>
              <w:pStyle w:val="Normal"/>
              <w:ind w:hanging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51 до 100 человек - 4 балла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01 и более человек - 5 бал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 НКО в реестре поставщиков социальных услуг – исполнителей общественно полезных у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в реестре поставщиков социальных услуг – исполнителей общественно полезных услуг – 0 балл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реестре поставщиков социальных услуг – исполнителей общественно полезных услуг – 1 балл.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Комиссия в течение 10 рабочих дней со дня истечения срока приема заявок на получение гранта проводит заседание по определению получателей гра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основе баллов, полученных каждой СО НКО на основании критериев оценки, формируется коэффициент рейтинга СО НК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 НКО, получившее большее количество баллов, получает более высокий рейтин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и могут быть признаны, не более двух организ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етенденты набрали одинаковое количество баллов, сумма субсидии распределяется равными частями между всеми получателями субсидии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на основании совокупного анализа представленных участниками конкурса заявок принимает Решение о предоставлении гранта или Решение об отказе в предоставлении гранта. Решение принимается простым большинством голосов от числа присутствующих на заседании членов и оформляется протоколом заседания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гранта с указанием его размера утверждается распоряжением администрации Дальнереченского городского округа (далее - распоряжение)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в течение двух рабочих дней с даты принятия распоряжения направляет каждому участнику конкурса письменное уведомление о соответствующем принятом Решении о предоставлении гранта  или Решении об отказе в предоставлении гранта по </w:t>
      </w:r>
      <w:hyperlink w:anchor="Par56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4 к настоящему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3. Информация о результатах рассмотрения заявок размещается на официальном сайте Дальнереченского городского округа в информационно-телекоммуникационной сети «Интернет» http://dalnerokrug.ru/podderzhka-so-nko.html не позднее четырнадцатого календарного дня, следующего за днем определения победителя (победителей) конкурса, и содержит следующую информ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, время и место проведения рассмотрения зая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, время и место оценки зая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ю об участниках конкурса, заявки которые были рассмотр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формацию об участниках конкурса, заявки которых были отклонены, с указанием причин их отклонения, в том числе положений извещения о проведении конкурса, которым не соответствуют такие заявк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>- наименование получателя гранта и размер предоставляемого гра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конкурс признан несостоявшимся, проведение нового конкурса осуществляется в соответствии с Порядком в срок не ранее 1 месяца со дня признания конкурса несостоявшимся, но не позднее 1 сентября текущего финансового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социально значимых мероприятий на позднее 10 декабря текущего финансов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Условия и порядок предоставления гранта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 Грант предоставляется на основании соглашения, заключаемого между администрацией Дальнереченского городского округа  и СО НКО, в отношении которой принято решение о предоставлении гранта и издано распоряжение о предоставлении гранта, в соответствии с пунктом 2.12 настоящего Порядка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2. Уполномоченный орган в течение  трех рабочих дней с даты издания распоряжения направляет получателю гранта проект соглашения. </w:t>
      </w:r>
    </w:p>
    <w:p>
      <w:pPr>
        <w:pStyle w:val="ConsPlusNormal1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Получатель гранта подписывает и возвращает проект соглашения в течение 3 (трех)  рабочих дней с момента его пол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не подписания соглашения в указанный срок получатель гранта признается уклонившимся от заключения согла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отказа от подписания соглашения или нарушения сроков его подписания Комиссия вправе аннулировать решение о предоставлении гранта, в связи с чем в течение 5 (пяти) календар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ней со дня принятия решения об аннулировании решения о предоставлении гранта участнику конкурса направляется письменное уведомление заказным письмом и (или) по электронной почт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4. Размер гранта рассчитывается по следующей формуле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i = S х Ni / £Ni, где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Si - размер гранта, предоставляемого i-той организации, в пределах лимитов бюджетных обязательств, доведенных главному распорядителю и получателю бюджетных средств на текущий финансовый год на данные цели в рамках одной заявки (одного событийного мероприятия)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S - общий объем средств, предусмотренных в местном бюджете на предоставление грантов в текущем финансовом году, рублей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Ni - объем гранта, запрашиваемого i-той организацией в соответствии с представленной ею заявкой, рублей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£Ni - суммарный объем грантов, запрашиваемых организациями - победителями конкурса, рубл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случае если размер гранта (Si), рассчитанный в соответствии с настоящим пунктом, превышает объем гранта, запрашиваемого i-й организацией (Ni), грант предоставляется в запрашиваемом объеме в соответствии с представленной заявко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Соглашение заключается в соответствии с типовой формой соглашения о предоставлении из бюджета Дальнереченского городского округа  субсидий юридическим лицам, индивидуальным предпринимателям, а также физическим лицам – производителям товаров, работ, услуг на возмещение затрат (недополученных доходов) в связи с производством (реализацией) товаров, выполнения работ, оказанием услуг, утверждённой постановлением администрации Дальнереченского городского округа от  01.08.2022 №  938-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6. Уполномоченный орган на основании распоряжения и заключенного соглашения в течение одного рабочего дня со дня заключения соглашения формирует реестр получателей гранта по </w:t>
      </w:r>
      <w:hyperlink w:anchor="Par599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№ 4 к настоящему Порядку и направляет его ГРБС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ализованная бухгалтерия администрации Дальнереченского городского округа» в течение четырех рабочих дней со дня получения реестра получателей гранта оформляет заявку на финансирование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управление администрации Дальнереченского городского округа в течение  трёх рабочих дней осуществляет финансирование  ГРБС.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Централизованная бухгалтерия администрации Дальнереченского городского округа»  оформляет заявку на кассовый расход на перечисление гранта  на счет получателя гранта, указанный в соглашении и передает её в отдел № 6  Управления Федерального казначейства по Приморскому краю с приложением документов, служащих основанием для платежа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еречисление гранта осуществляется не позднее 10-го рабочего дня после принятия распо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Ответственность за целевое использование предоставленной субсидии, достоверность сведений, содержащихся в документах, несут получатели грантов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Грант подлежит использованию в текущем финансовом году, в срок не позднее 10 декабря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тчетност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лучатель гранта предоставляет в Уполномоченный орган: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ежеквартально в срок до 15 числа месяца, следующего за отчетным кварталом, за 4 квартал не позднее 20 января года, следующего за отчетным годом,  отчет о достижении значений показателей результативности по формам, определенным соглашением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не позднее семи рабочих дней после проведения социально значимых мероприятий (в декабре - не позднее 15 декабря) в текущем финансовом году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а) итоговые отчеты об осуществлении расходов, источником финансового обеспечения которых является грант, о достижении значений результатов предоставления гранта, показателей, необходимых для достижения результата предоставления гранта (далее - отчеты), по формам, установленным соглашением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б)  копии документов, подтверждающих целевое расходование гранта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руководителем (иным уполномоченным лицом) организац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) фотографии, подтверждающие факт проведения мероприятия, с указанием на них даты и времени фотографирования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 информацию, подтверждающую результаты ведения учета посетителей мероприятия (автоматические счетчики учета, или пригласительные/входные билеты, или офлайн/онлайн регистрация)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осуществляет проверку  отчета о достижении значений показателей результативности в течение семи календарных дней со дня их регистрации на предмет соответствия установленной форме и требованию достижения результатов предоставления субсидии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выявления по результатам проверки нарушений Уполномоченный орган в течение двух рабочих дней со дня выявления нарушений направляет получателю субсидии отчет на дорабо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Уполномоченный орган на основании отчета о достижении значений показателей результативности, предусмотренных соглашением, в течение десяти рабочих дней со дня его поступления осуществляет оценку достижения получателем субсидии значений результатов предоставления субсидии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езультатом предоставления гранта является проведение социально значимого мероприятия в сроки установленные соглашением.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, необходимыми для достижения результата предоставления гранта, является:</w:t>
      </w:r>
    </w:p>
    <w:p>
      <w:pPr>
        <w:pStyle w:val="NoSpacing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оциально значимых мероприятий, реализованных получателем гранта  (не менее 1 по отношению к предыдущему году);</w:t>
      </w:r>
    </w:p>
    <w:p>
      <w:pPr>
        <w:pStyle w:val="NoSpacin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участников в реализованных получателем гранта социально значимых мероприятиях (не менее 1% по отношению к предыдущему год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существлению контроля (мониторинга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облюдением условий и порядка предоставления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а и ответственность за их наруш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1. Контроль за соблюдением условий, порядка предоставления и использование гранта, осуществляется в форме обязательной проверки ГРБС  как получателем бюджетных средств, соблюдения получателем гранта порядка и условий предоставления гранта, в том числе в части достижения результатов предоставления гранта, а также о проверке органами государственного (муниципального) финансового контроля в соответствии с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417878/84f68c8eba837777136e3fb2303a75f24d2db2ec/" \l "dst37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ями 268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417878/f9326f84473ca91312e73a717befd43c925de20f/" \l "dst372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269.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Грант подлежит возврату в полном объеме в случае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я факта предоставления получателем гранта недостоверных сведений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достижения показателей результативности использования бюджетных средств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представления отчетной информации, указанной в пункте 4 настоящего Порядка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я получателем гранта условий, установленных при их предоставлении, выявленного по фактам проверок, проведенных главным распорядителем бюджетных средств и органами государственного (муниципального) финансового контроля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Решение о возврате гранта получателем гранта принимается Комиссией в десятидневный срок со дня установления нарушения и оформляется протоколом. В течение пяти рабочих дней с момента принятия решения Комиссией ГРБС направляется получателю гранта письменное требование об обеспечении возврата грант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озврат гранта производится получателем гранта в течение 5 (пяти)  календарных дней со дня получения письменного требования о возврате гранта по платежным реквизитам и коду классификации доходов бюджетов Российской Федерации, указанным в требовании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Возврат денежных средств производится в порядке, установленном законодательством Российской Федерации, и соглашением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 случае не возврата гранта в указанный срок взыскание средств с получателя гранта производится в судебном порядке в соответствии с Российским законодательством.</w:t>
      </w:r>
      <w:r>
        <w:rPr>
          <w:sz w:val="28"/>
          <w:szCs w:val="28"/>
        </w:rPr>
        <w:t xml:space="preserve">   </w:t>
      </w:r>
      <w:r>
        <w:br w:type="page"/>
      </w:r>
    </w:p>
    <w:p>
      <w:pPr>
        <w:pStyle w:val="Normal"/>
        <w:ind w:left="709" w:hanging="0"/>
        <w:jc w:val="right"/>
        <w:rPr/>
      </w:pPr>
      <w:r>
        <w:rPr>
          <w:sz w:val="26"/>
          <w:szCs w:val="26"/>
        </w:rPr>
        <w:tab/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 xml:space="preserve">к </w:t>
      </w:r>
      <w:r>
        <w:rPr>
          <w:bCs/>
          <w:sz w:val="26"/>
          <w:szCs w:val="26"/>
        </w:rPr>
        <w:t>Порядку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редоставления  </w:t>
      </w:r>
      <w:r>
        <w:rPr>
          <w:sz w:val="26"/>
          <w:szCs w:val="26"/>
        </w:rPr>
        <w:t xml:space="preserve">социально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риентированным некоммерческим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6"/>
          <w:szCs w:val="26"/>
        </w:rPr>
        <w:t>организациям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антов в форме </w:t>
      </w:r>
      <w:r>
        <w:rPr>
          <w:sz w:val="28"/>
          <w:szCs w:val="28"/>
        </w:rPr>
        <w:t xml:space="preserve">субсидий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финансовое обеспечение затрат,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вязанных с организацией и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ем  на территории </w:t>
      </w:r>
      <w:r>
        <w:rPr>
          <w:sz w:val="28"/>
          <w:szCs w:val="28"/>
        </w:rPr>
        <w:t xml:space="preserve">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альнереченско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город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ru-RU"/>
        </w:rPr>
        <w:t>а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оциально значимых мероприятий</w:t>
      </w:r>
      <w:r>
        <w:rPr>
          <w:sz w:val="26"/>
          <w:szCs w:val="26"/>
        </w:rPr>
        <w:tab/>
        <w:tab/>
        <w:tab/>
        <w:tab/>
        <w:tab/>
        <w:tab/>
        <w:t xml:space="preserve">            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</w:t>
      </w:r>
    </w:p>
    <w:p>
      <w:pPr>
        <w:pStyle w:val="Normal"/>
        <w:ind w:left="35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tabs>
          <w:tab w:val="clear" w:pos="708"/>
          <w:tab w:val="left" w:pos="5245" w:leader="none"/>
        </w:tabs>
        <w:ind w:left="5245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В отдел экономики и прогнозирования  администрации Дальнереченского городского округ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____________________________</w:t>
      </w:r>
    </w:p>
    <w:p>
      <w:pPr>
        <w:pStyle w:val="ConsPlusNonformat"/>
        <w:ind w:left="5245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(от кого)</w:t>
      </w:r>
    </w:p>
    <w:p>
      <w:pPr>
        <w:pStyle w:val="Normal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на участие в конкурсном отборе среди социально ориентированных некоммерческих организаций на предоставление гранта из бюджета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в _________году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</w:t>
      </w:r>
    </w:p>
    <w:p>
      <w:pPr>
        <w:pStyle w:val="LO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олное наименование организации)</w:t>
      </w:r>
    </w:p>
    <w:p>
      <w:pPr>
        <w:pStyle w:val="LOnormal"/>
        <w:widowControl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наименование мероприят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>_____________________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54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организации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Н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чтовый индекс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 юридический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рес фактический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фон, факс, электронная почта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милия, имя, отчество руководителя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гистрирующий орган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регистрации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банка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ИК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мер корреспондентского счета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мер расчетного счета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LO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LO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Характеристика </w:t>
      </w:r>
      <w:r>
        <w:rPr>
          <w:rFonts w:eastAsia="Times New Roman" w:cs="Times New Roman" w:ascii="Times New Roman" w:hAnsi="Times New Roman"/>
          <w:sz w:val="28"/>
          <w:szCs w:val="28"/>
        </w:rPr>
        <w:t>социально значимого мероприятия, реализуемого СО НКО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842"/>
        <w:gridCol w:w="184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white"/>
              </w:rPr>
              <w:t>Характерис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white"/>
              </w:rPr>
              <w:t>Описа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а (период) провед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сто проведения мероприят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рес информационной площадки в сети Интернет и (или) страницы в социальных сет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Название узнаваемого бренда по направлению мероприятия 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чень проведенных событийных мероприятий по направлению с указанием количества учас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ий объем затрат на проведение мероприятия, рублей (расчет затрат прилагаетс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бственный вклад организации − привлечение внебюджетных источников (собственных или заемных)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прашиваемый размер гранта (строка 6 минус строка 7)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Onormal"/>
        <w:spacing w:lineRule="auto" w:line="240" w:before="280" w:after="280"/>
        <w:rPr/>
      </w:pPr>
      <w:r>
        <w:rPr/>
        <w:t>К настоящей заявке прилагаются следующие документ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534"/>
        <w:gridCol w:w="2977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O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м подтверждаю, что СО НКО на 1-е число месяца, предшествующего месяца, в котором проводится отбор, соответствует следующим требованиям:</w:t>
      </w:r>
    </w:p>
    <w:p>
      <w:pPr>
        <w:pStyle w:val="ListParagraph"/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 НКО, не имеет неисполненной обязанности по уплате налогов, сборов, страховых взносов, пеней, штраф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 НКО не имеет просроченной задолженности по возврату в бюджет Дальнереченского городского округа субсидий, бюджетных инвестиций, предоставленных, в том числе в соответствии с иными правовыми актами, а также иной просроченной (неурегулированной) задолженности по денежным обязательствам перед бюджетом Дальнереченского городского округа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 НКО не находится в процессе реорганизации (за исключением реорганизации в форме присоединения к СО НКО, являющемуся участником отбора, другого юридического лица), ликвидации, в отношении нее не введена процедура банкротства, деятельность СО НКО не приостановлена в порядке, предусмотренном законодательством Российской Федерации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 НКО не является иностранным юридическим лицом, а также российским юридическим лицом, в уставном (складочном) капитале которой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, в совокупности не превышает 25 процентов;</w:t>
      </w:r>
    </w:p>
    <w:p>
      <w:pPr>
        <w:pStyle w:val="ListParagraph"/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 НКО не получает средства из местного бюджета Дальнереченского городского округа на основании  иных нормативных правовых актов Дальнереченского городского округа на цели установленные настоящим Порядком;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С</w:t>
      </w:r>
      <w:r>
        <w:rPr>
          <w:rFonts w:cs="Times New Roman" w:ascii="Times New Roman" w:hAnsi="Times New Roman"/>
          <w:sz w:val="26"/>
          <w:szCs w:val="26"/>
        </w:rPr>
        <w:t>О НКО не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305" w:leader="none"/>
        </w:tabs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-  СО НКО не допускала фактов нецелевого использования ранее предоставленных субсидий из федерального, краевого и местного бюджета в течение последних трех лет до даты подачи заявки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ю согласие на обработку моих персональных данных в целях получения финансовой поддержки и доступ к ним любых заинтересованных лиц (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дата и место рождения,  адрес  проживания и любая другая информация)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, уведомлен и понимаю, что под обработкой персональных данных подразумевается сбор, систематизация, накопление, хранение, уточнение (обновление, изменение), использование и любые другие действия (операции) с персональными данными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аю согласие на осуществление главным распорядителем бюджетных средств, предоставляющим грант, и органами государственного (муниципального)  финансового контроля в соответствии с возложенными на них полномочиями, проверок соблюдения мной условий, целей и порядка предоставления гранта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</w:p>
    <w:p>
      <w:pPr>
        <w:pStyle w:val="Normal"/>
        <w:spacing w:lineRule="atLeast" w:line="315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С условиями предоставления </w:t>
      </w:r>
      <w:r>
        <w:rPr>
          <w:sz w:val="26"/>
          <w:szCs w:val="26"/>
        </w:rPr>
        <w:t>гранта</w:t>
      </w:r>
      <w:r>
        <w:rPr>
          <w:spacing w:val="2"/>
          <w:sz w:val="26"/>
          <w:szCs w:val="26"/>
        </w:rPr>
        <w:t xml:space="preserve"> ознакомлен и согласен. Достоверность и подлинность представленных сведений гарантирую. </w:t>
      </w:r>
    </w:p>
    <w:p>
      <w:pPr>
        <w:pStyle w:val="Normal"/>
        <w:spacing w:lineRule="atLeast" w:line="315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_____________           _______________                 ________________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</w:rPr>
        <w:t xml:space="preserve">  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(дата)                            (подпись)                                     (ФИО)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pacing w:val="2"/>
          <w:sz w:val="26"/>
          <w:szCs w:val="26"/>
        </w:rPr>
      </w:pPr>
      <w:r>
        <w:rPr>
          <w:rFonts w:cs="Times New Roman"/>
          <w:b/>
          <w:i/>
          <w:color w:val="FF0000"/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Соответствие критериям и требованиям отбора, порядка предоставления </w:t>
      </w:r>
      <w:r>
        <w:rPr>
          <w:sz w:val="26"/>
          <w:szCs w:val="26"/>
        </w:rPr>
        <w:t>гранта</w:t>
      </w:r>
      <w:r>
        <w:rPr>
          <w:spacing w:val="2"/>
          <w:sz w:val="26"/>
          <w:szCs w:val="26"/>
        </w:rPr>
        <w:t xml:space="preserve"> подтверждаю </w:t>
      </w:r>
    </w:p>
    <w:p>
      <w:pPr>
        <w:pStyle w:val="Normal"/>
        <w:spacing w:lineRule="atLeast" w:line="315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_____________           _______________              ________________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pacing w:val="2"/>
          <w:sz w:val="26"/>
          <w:szCs w:val="26"/>
        </w:rPr>
        <w:t xml:space="preserve">  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(дата)                            (подпись)                            (ФИО)      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b/>
          <w:b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</w:r>
    </w:p>
    <w:p>
      <w:pPr>
        <w:pStyle w:val="Normal"/>
        <w:ind w:left="709" w:hanging="0"/>
        <w:jc w:val="right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 xml:space="preserve">к </w:t>
      </w:r>
      <w:r>
        <w:rPr>
          <w:bCs/>
          <w:sz w:val="26"/>
          <w:szCs w:val="26"/>
        </w:rPr>
        <w:t>Порядку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редоставления  </w:t>
      </w:r>
      <w:r>
        <w:rPr>
          <w:sz w:val="26"/>
          <w:szCs w:val="26"/>
        </w:rPr>
        <w:t xml:space="preserve">социально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риентированным некоммерческим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6"/>
          <w:szCs w:val="26"/>
        </w:rPr>
        <w:t>организациям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антов в форме </w:t>
      </w:r>
      <w:r>
        <w:rPr>
          <w:sz w:val="28"/>
          <w:szCs w:val="28"/>
        </w:rPr>
        <w:t xml:space="preserve">субсидий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финансовое обеспечение затрат,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вязанных с организацией и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ем  на территории </w:t>
      </w:r>
      <w:r>
        <w:rPr>
          <w:sz w:val="28"/>
          <w:szCs w:val="28"/>
        </w:rPr>
        <w:t xml:space="preserve">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альнереченско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город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ru-RU"/>
        </w:rPr>
        <w:t>а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 значимых мероприятий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Форм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749"/>
      <w:bookmarkEnd w:id="1"/>
      <w:r>
        <w:rPr>
          <w:rFonts w:cs="Times New Roman" w:ascii="Times New Roman" w:hAnsi="Times New Roman"/>
          <w:b/>
          <w:sz w:val="28"/>
          <w:szCs w:val="28"/>
        </w:rPr>
        <w:t>ОБЯЗАТЕЛЬСТВ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color w:val="2D2D2D"/>
          <w:spacing w:val="2"/>
          <w:sz w:val="26"/>
          <w:szCs w:val="26"/>
        </w:rPr>
      </w:pPr>
      <w:r>
        <w:rPr>
          <w:rFonts w:cs="Times New Roman" w:ascii="Times New Roman" w:hAnsi="Times New Roman"/>
          <w:color w:val="2D2D2D"/>
          <w:spacing w:val="2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Основной государственный регистрационный номер (ОГРН)____________________</w:t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Heading2"/>
        <w:spacing w:lineRule="auto" w:line="360"/>
        <w:ind w:firstLine="708"/>
        <w:jc w:val="both"/>
        <w:rPr/>
      </w:pPr>
      <w:r>
        <w:rPr>
          <w:sz w:val="28"/>
          <w:szCs w:val="28"/>
        </w:rPr>
        <w:t>В случае получения гранта в соответствии с Порядком 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социально ориентированным некоммерческим организациям </w:t>
      </w:r>
      <w:r>
        <w:rPr>
          <w:sz w:val="28"/>
          <w:szCs w:val="28"/>
          <w:lang w:val="ru-RU"/>
        </w:rPr>
        <w:t xml:space="preserve">грантов в форме </w:t>
      </w:r>
      <w:r>
        <w:rPr>
          <w:sz w:val="28"/>
          <w:szCs w:val="28"/>
        </w:rPr>
        <w:t xml:space="preserve">субсидий </w:t>
      </w:r>
      <w:r>
        <w:rPr>
          <w:sz w:val="28"/>
          <w:szCs w:val="28"/>
          <w:lang w:val="ru-RU"/>
        </w:rPr>
        <w:t xml:space="preserve">на финансовое обеспечение затрат, связанных с организацией и проведением  на территории </w:t>
      </w:r>
      <w:r>
        <w:rPr>
          <w:sz w:val="28"/>
          <w:szCs w:val="28"/>
        </w:rPr>
        <w:t xml:space="preserve"> Дальнеречен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город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социально значим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мероприят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, утвержденным постановлением администрации Дальнереченского городского округа от ___________№ ___, обязуюсь в течение года, следующего за годом предоставления </w:t>
      </w:r>
      <w:r>
        <w:rPr>
          <w:sz w:val="28"/>
          <w:szCs w:val="28"/>
          <w:lang w:val="ru-RU"/>
        </w:rPr>
        <w:t>гранта</w:t>
      </w:r>
      <w:r>
        <w:rPr>
          <w:sz w:val="28"/>
          <w:szCs w:val="28"/>
        </w:rPr>
        <w:t>, подтвердить  статус социально ориентированной некоммерческой организации и осуществление соответствующего вида деятельности на территории Дальнереченского городск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итель социальн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риентированной </w:t>
      </w:r>
    </w:p>
    <w:p>
      <w:pPr>
        <w:pStyle w:val="Normal"/>
        <w:rPr/>
      </w:pPr>
      <w:r>
        <w:rPr>
          <w:sz w:val="26"/>
          <w:szCs w:val="26"/>
        </w:rPr>
        <w:t>некоммерческой организации  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 Ф.И.О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ind w:left="70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709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 xml:space="preserve">к </w:t>
      </w:r>
      <w:r>
        <w:rPr>
          <w:bCs/>
          <w:sz w:val="28"/>
          <w:szCs w:val="28"/>
        </w:rPr>
        <w:t>Порядку</w:t>
      </w:r>
      <w:r>
        <w:rPr>
          <w:sz w:val="28"/>
          <w:szCs w:val="28"/>
        </w:rPr>
        <w:t xml:space="preserve"> предоставления  социально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иентированным некоммерческим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организациям</w:t>
      </w:r>
      <w:r>
        <w:rPr>
          <w:sz w:val="28"/>
          <w:szCs w:val="28"/>
          <w:lang w:val="ru-RU"/>
        </w:rPr>
        <w:t xml:space="preserve"> грантов в форме </w:t>
      </w:r>
      <w:r>
        <w:rPr>
          <w:sz w:val="28"/>
          <w:szCs w:val="28"/>
        </w:rPr>
        <w:t xml:space="preserve">субсидий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финансовое обеспечение затрат,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вязанных с организацией и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ем  на территории </w:t>
      </w:r>
      <w:r>
        <w:rPr>
          <w:sz w:val="28"/>
          <w:szCs w:val="28"/>
        </w:rPr>
        <w:t xml:space="preserve"> </w:t>
      </w:r>
    </w:p>
    <w:p>
      <w:pPr>
        <w:pStyle w:val="Heading2"/>
        <w:jc w:val="right"/>
        <w:rPr/>
      </w:pPr>
      <w:r>
        <w:rPr>
          <w:sz w:val="28"/>
          <w:szCs w:val="28"/>
        </w:rPr>
        <w:t>Дальнереченско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город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ru-RU"/>
        </w:rPr>
        <w:t>а</w:t>
      </w:r>
    </w:p>
    <w:p>
      <w:pPr>
        <w:pStyle w:val="NoSpacing"/>
        <w:ind w:left="52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 значимых мероприятий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Форма</w:t>
      </w:r>
    </w:p>
    <w:tbl>
      <w:tblPr>
        <w:tblW w:w="1006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96"/>
        <w:gridCol w:w="1424"/>
        <w:gridCol w:w="2845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ConsPlusNormal1"/>
              <w:ind w:left="-487" w:firstLine="48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6"/>
                <w:szCs w:val="26"/>
              </w:rPr>
              <w:t>(наименование социально  ориентированной некоммерческой организации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ВЕДОМЛЕ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473" w:hRule="atLeast"/>
        </w:trPr>
        <w:tc>
          <w:tcPr>
            <w:tcW w:w="10065" w:type="dxa"/>
            <w:gridSpan w:val="3"/>
            <w:tcBorders/>
          </w:tcPr>
          <w:p>
            <w:pPr>
              <w:pStyle w:val="ConsPlusNormal1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оящим уведомляем Вас о том, что в соответствии с Порядком предоставления  социально ориентированным некоммерческим организациям грантов в форме субсидий на финансовое обеспечение затрат, связанных с организацией и проведением  на территории  Дальнереченского городского округа социально значимых мероприятий, утвержденным постановлением администрации Дальнереченского городского округа от ___________№ ___, решением  комиссии  по предоставлению субсидий социально ориентированным некоммерческим организациям на территории Дальнереченского городского округа, по результатам рассмотрения представленной Вами заявки на участие в отборе на получение гранта и необходимых документов принято решение: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ить субсидию ________________________________________________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субсидии)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ать в предоставлении субсидии  ____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субсидии)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чина отказа в предоставлении субсидии)</w:t>
            </w:r>
          </w:p>
          <w:p>
            <w:pPr>
              <w:pStyle w:val="ConsPlusNormal1"/>
              <w:tabs>
                <w:tab w:val="clear" w:pos="708"/>
                <w:tab w:val="left" w:pos="39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tabs>
                <w:tab w:val="clear" w:pos="708"/>
                <w:tab w:val="left" w:pos="394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96" w:type="dxa"/>
            <w:tcBorders/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прогнозирования  администрации Дальнереченского городского округа</w:t>
            </w:r>
          </w:p>
        </w:tc>
        <w:tc>
          <w:tcPr>
            <w:tcW w:w="1424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2845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</w:tbl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 xml:space="preserve">к </w:t>
      </w:r>
      <w:r>
        <w:rPr>
          <w:bCs/>
          <w:sz w:val="26"/>
          <w:szCs w:val="26"/>
        </w:rPr>
        <w:t>Порядку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редоставления  </w:t>
      </w:r>
      <w:r>
        <w:rPr>
          <w:sz w:val="26"/>
          <w:szCs w:val="26"/>
        </w:rPr>
        <w:t xml:space="preserve">социально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риентированным некоммерческим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6"/>
          <w:szCs w:val="26"/>
        </w:rPr>
        <w:t>организациям</w:t>
      </w:r>
      <w:r>
        <w:rPr>
          <w:sz w:val="26"/>
          <w:szCs w:val="2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рантов в форме </w:t>
      </w:r>
      <w:r>
        <w:rPr>
          <w:sz w:val="28"/>
          <w:szCs w:val="28"/>
        </w:rPr>
        <w:t xml:space="preserve">субсидий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финансовое обеспечение затрат,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вязанных с организацией и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ем  на территории </w:t>
      </w:r>
      <w:r>
        <w:rPr>
          <w:sz w:val="28"/>
          <w:szCs w:val="28"/>
        </w:rPr>
        <w:t xml:space="preserve"> </w:t>
      </w:r>
    </w:p>
    <w:p>
      <w:pPr>
        <w:pStyle w:val="Heading2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Дальнереченско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город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круг</w:t>
      </w:r>
      <w:r>
        <w:rPr>
          <w:sz w:val="28"/>
          <w:szCs w:val="28"/>
          <w:lang w:val="ru-RU"/>
        </w:rPr>
        <w:t>а</w:t>
      </w:r>
    </w:p>
    <w:p>
      <w:pPr>
        <w:pStyle w:val="Heading2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циально значим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мероприяти</w:t>
      </w:r>
      <w:r>
        <w:rPr>
          <w:sz w:val="28"/>
          <w:szCs w:val="28"/>
          <w:lang w:val="ru-RU"/>
        </w:rPr>
        <w:t>й</w:t>
      </w:r>
    </w:p>
    <w:p>
      <w:pPr>
        <w:pStyle w:val="Normal"/>
        <w:ind w:firstLine="567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Форма</w:t>
      </w:r>
    </w:p>
    <w:p>
      <w:pPr>
        <w:pStyle w:val="Normal"/>
        <w:tabs>
          <w:tab w:val="clear" w:pos="708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ЕСТР ПОЛУЧАТЕЛЕЙ ГРАНТ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_____________ 20___ году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4"/>
        <w:gridCol w:w="3604"/>
        <w:gridCol w:w="785"/>
        <w:gridCol w:w="1361"/>
        <w:gridCol w:w="326"/>
        <w:gridCol w:w="2000"/>
        <w:gridCol w:w="693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 xml:space="preserve">социально 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нной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ммерческой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соглашения о предоставлении гранта</w:t>
            </w:r>
          </w:p>
          <w:p>
            <w:pPr>
              <w:pStyle w:val="ConsPlus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 субъектом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ранта на обеспечение затрат (руб.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5383" w:type="dxa"/>
            <w:gridSpan w:val="3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экономики и прогнозирования  администрации Дальнереченского городского округа </w:t>
            </w:r>
          </w:p>
        </w:tc>
        <w:tc>
          <w:tcPr>
            <w:tcW w:w="1361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2326" w:type="dxa"/>
            <w:gridSpan w:val="2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.И.О.)</w:t>
            </w:r>
          </w:p>
        </w:tc>
        <w:tc>
          <w:tcPr>
            <w:tcW w:w="6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Heading1"/>
        <w:ind w:left="5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sz w:val="36"/>
    </w:rPr>
  </w:style>
  <w:style w:type="character" w:styleId="3">
    <w:name w:val="Заголовок 3 Знак"/>
    <w:qFormat/>
    <w:rPr>
      <w:b/>
      <w:sz w:val="26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>
      <w:rFonts w:cs="Times New Roman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</w:rPr>
  </w:style>
  <w:style w:type="character" w:styleId="4">
    <w:name w:val=" Знак Знак4"/>
    <w:basedOn w:val="Style11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1">
    <w:name w:val="Основной текст 2 Знак"/>
    <w:basedOn w:val="Style11"/>
    <w:qFormat/>
    <w:rPr>
      <w:rFonts w:eastAsia="MS Mincho;ＭＳ 明朝"/>
      <w:sz w:val="24"/>
      <w:szCs w:val="24"/>
      <w:lang w:bidi="ar-SA"/>
    </w:rPr>
  </w:style>
  <w:style w:type="character" w:styleId="11">
    <w:name w:val=" Знак Знак1"/>
    <w:basedOn w:val="Style11"/>
    <w:qFormat/>
    <w:rPr>
      <w:rFonts w:cs="Times New Roman"/>
      <w:sz w:val="22"/>
      <w:szCs w:val="22"/>
      <w:lang w:val="en-US"/>
    </w:rPr>
  </w:style>
  <w:style w:type="character" w:styleId="ConsPlusNormal">
    <w:name w:val="ConsPlusNormal Знак"/>
    <w:basedOn w:val="Style11"/>
    <w:qFormat/>
    <w:rPr>
      <w:rFonts w:ascii="Arial" w:hAnsi="Arial" w:eastAsia="Calibri" w:cs="Arial"/>
      <w:lang w:val="ru-RU" w:bidi="ar-SA"/>
    </w:rPr>
  </w:style>
  <w:style w:type="character" w:styleId="HTML">
    <w:name w:val="Стандартный HTML Знак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MS Mincho;ＭＳ 明朝"/>
      <w:lang w:val="en-US" w:eastAsia="en-US"/>
    </w:rPr>
  </w:style>
  <w:style w:type="paragraph" w:styleId="ConsPlusNormal1">
    <w:name w:val="ConsPlusNormal"/>
    <w:qFormat/>
    <w:pPr>
      <w:widowControl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alnerokrug.ru/podderzhka-so-nko.html" TargetMode="External"/><Relationship Id="rId4" Type="http://schemas.openxmlformats.org/officeDocument/2006/relationships/hyperlink" Target="../135/58298)%0A%7B&#1050;&#1086;&#1085;&#1089;&#1091;&#1083;&#1100;&#1090;&#1072;&#1085;&#1090;&#1055;&#1083;&#1102;&#1089;%7D" TargetMode="External"/><Relationship Id="rId5" Type="http://schemas.openxmlformats.org/officeDocument/2006/relationships/hyperlink" Target="consultantplus://offline/ref=B7656FF1083B349FD15E257E225207C47473170D08D6E17E1BF3D322BB4AFB64395DD66CB3B5CC8FC0397E8C0C66026178B1BB0444703449A232DC3CsDq7X" TargetMode="External"/><Relationship Id="rId6" Type="http://schemas.openxmlformats.org/officeDocument/2006/relationships/hyperlink" Target="consultantplus://offline/ref=0AD414647D35096FA2DA590F61174E35C97201D45A59EFF91D2C69C35BQ8XDB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4:48:00Z</dcterms:created>
  <dc:creator>Старжинская Елена Алексеевна</dc:creator>
  <dc:description/>
  <cp:keywords/>
  <dc:language>en-US</dc:language>
  <cp:lastModifiedBy>WebAdmin</cp:lastModifiedBy>
  <cp:lastPrinted>2023-05-26T15:25:00Z</cp:lastPrinted>
  <dcterms:modified xsi:type="dcterms:W3CDTF">2023-07-28T03:37:00Z</dcterms:modified>
  <cp:revision>82</cp:revision>
  <dc:subject/>
  <dc:title> </dc:title>
</cp:coreProperties>
</file>